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«О бюджете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 на 2010 год»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29.09.2010 г. № 68-ЗГО                                                    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О бюджете Златоустовского городского округа на 2010 год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внутреннего финансирования 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0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092,1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263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26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219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219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463 527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0 8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5:00Z</dcterms:created>
  <dc:creator>fin_sek1</dc:creator>
  <dc:description/>
  <cp:keywords/>
  <dc:language>en-US</dc:language>
  <cp:lastModifiedBy>yugova</cp:lastModifiedBy>
  <cp:lastPrinted>2010-09-14T17:54:00Z</cp:lastPrinted>
  <dcterms:modified xsi:type="dcterms:W3CDTF">2010-09-30T09:22:00Z</dcterms:modified>
  <cp:revision>54</cp:revision>
  <dc:subject/>
  <dc:title/>
</cp:coreProperties>
</file>