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9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Title"/>
        <w:widowControl/>
        <w:ind w:right="9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52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КООРДИНАТ ХАРАКТЕРНЫХ ТОЧЕК </w:t>
      </w:r>
    </w:p>
    <w:p>
      <w:pPr>
        <w:pStyle w:val="ConsPlusTitle"/>
        <w:widowControl/>
        <w:ind w:right="-529" w:hanging="0"/>
        <w:jc w:val="center"/>
        <w:rPr/>
      </w:pPr>
      <w:r>
        <w:rPr>
          <w:sz w:val="26"/>
          <w:szCs w:val="26"/>
        </w:rPr>
        <w:t>границ Златоустовского городского округа в МСК 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ница между Златоустовским городским округ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Кусинским 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  <w:gridCol w:w="21"/>
      </w:tblGrid>
      <w:tr>
        <w:trPr>
          <w:trHeight w:val="60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Номер узловой, поворотной точек</w:t>
            </w:r>
            <w:bookmarkEnd w:id="0"/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ирекцион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935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04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7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34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93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3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093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89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3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541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78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9°54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21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72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7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26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50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1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62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43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9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24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36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07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48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79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11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650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28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00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41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04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0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06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86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53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10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76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6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23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4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0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4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21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7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9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96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9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76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80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2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21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68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0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5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58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-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3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817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658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46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844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645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07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859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636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01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984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57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1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897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2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06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359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84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10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700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71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9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408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45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-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49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923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35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41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896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52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-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8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794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31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23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960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14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02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0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96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-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04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695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59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-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46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966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69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-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52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63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08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-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39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24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35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5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553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46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-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17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75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28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-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9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67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8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-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25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81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27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25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34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24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-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47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46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18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-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47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31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73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-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13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129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73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-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06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30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83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-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59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614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32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-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°58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939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8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-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18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228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23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-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21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30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80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-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23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334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66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46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426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1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-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06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43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10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-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05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434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08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54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53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44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-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08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607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03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-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18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660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33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-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38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69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94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-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59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650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1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2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671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48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04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67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7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-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2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25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6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-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01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05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4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-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9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89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3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-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6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69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1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-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7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84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00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13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447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4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-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46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426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2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-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30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40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1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-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04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383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0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-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6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360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-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32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336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8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-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8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312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8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18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71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7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-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01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3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68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-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0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1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6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-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29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189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6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-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21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14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7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05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15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8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-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25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90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9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8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40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9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-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6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1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8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-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06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89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8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43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81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6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-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9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785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64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-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08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8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50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-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48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75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52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8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490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2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-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8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03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49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-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59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81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95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38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92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01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-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0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08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65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-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23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86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39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- 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13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8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32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-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5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12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14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5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6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62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-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06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7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05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-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26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413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73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-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56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302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39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-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28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273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32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-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21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244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23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-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52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25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19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-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07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262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16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-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°03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305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1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-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°17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34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06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-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°46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386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00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-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24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480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84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-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°57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74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76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-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07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1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67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-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55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3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59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-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4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4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57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- 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°43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27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53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-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°09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2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46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-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°15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8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40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- 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°33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10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26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-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°39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77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18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-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°01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16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13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-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57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33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06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48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78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-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33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00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94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-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01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09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84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-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7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8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80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-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16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46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74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-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07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51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66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-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14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31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64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-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52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87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6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-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52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6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56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-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18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28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52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-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57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16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46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-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51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40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39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-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°04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79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36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-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°36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27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33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-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°58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80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29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-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°30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16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24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-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15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21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1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-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03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17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1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-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3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8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7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-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26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42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4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-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24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93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2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-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6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61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0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-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32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16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- 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19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54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4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-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36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06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5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- 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22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68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4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-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0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42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1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-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7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81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93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- 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4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53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92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-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25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5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87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 -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2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40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82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-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5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46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77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-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34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49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-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25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51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5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- 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26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53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3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-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04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22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44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-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12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36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78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- 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°44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99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89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- 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55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13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96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-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54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06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- 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0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65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8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-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°55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02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20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-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°18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5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9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- 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°02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2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6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-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°32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1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-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°18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13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14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-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°30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0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09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- 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°14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27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93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-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°46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35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83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- 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°12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87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78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 -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°08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17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74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-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46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39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69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-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28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96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45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-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37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0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37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-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°13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4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28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- 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°15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28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12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-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49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40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87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- 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25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84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535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-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38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95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 -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2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41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9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 -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11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89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05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- 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20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8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93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-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57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45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-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50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3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37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- 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37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31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297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-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09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6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201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-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06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82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80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- 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06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04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23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-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°31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14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42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-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36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2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9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-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°17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5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8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45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35'44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ница между Златоустовским городским округ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Карабашским городским округ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  <w:gridCol w:w="21"/>
      </w:tblGrid>
      <w:tr>
        <w:trPr>
          <w:trHeight w:val="60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935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04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10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108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64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39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144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80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54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277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55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05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04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6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06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99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9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30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927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12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50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80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20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09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750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22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40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630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31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43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56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36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32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92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40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23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40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43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21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0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49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52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36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57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08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31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6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38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143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68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51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093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72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31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03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77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-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43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96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82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01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909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93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01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58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98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49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36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02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31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11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09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59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789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1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47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71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18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3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681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23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-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10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656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34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522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3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-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10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483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33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54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44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39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13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96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43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-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2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70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47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-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35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85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53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-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50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36392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59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-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22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87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63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15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37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7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-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0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5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87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°59'15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ница между Златоустовским и Миасским городскими округам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  <w:gridCol w:w="21"/>
      </w:tblGrid>
      <w:tr>
        <w:trPr>
          <w:trHeight w:val="60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5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87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4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29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70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7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27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64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16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4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45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2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32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6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8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94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32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1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98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54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8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73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42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4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46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18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386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54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35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943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3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9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2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10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23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6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744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9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2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39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6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1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9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1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4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510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1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5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96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70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3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179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3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-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1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80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4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21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59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0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46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687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9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0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3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8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1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32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69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37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1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49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31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08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022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18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-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15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38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03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9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192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84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-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1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9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76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40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48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62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0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234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24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-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1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56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78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-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47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649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27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-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7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84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4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-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3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91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50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676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8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-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9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85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57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-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3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19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-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27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982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2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30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844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88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-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02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705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87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-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6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56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78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-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27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8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76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-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5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9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67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-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5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22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45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-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4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93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35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-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12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20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07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-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0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404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10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-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47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1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66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7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17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18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58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-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6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8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10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401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-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3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2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351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3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5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8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59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-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20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9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15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-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57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418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94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-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7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88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-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5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87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68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4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94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9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-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6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5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3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-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7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98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-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5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99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1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-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3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13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2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-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36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17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2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3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98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99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-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2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8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98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-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5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3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61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-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5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47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45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-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9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622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16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-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3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42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96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-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1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35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84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19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67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61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-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3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59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31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-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1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62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17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-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33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57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12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-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9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20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85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9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62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37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-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35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96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01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8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39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53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-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3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923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1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-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4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296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6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5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037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4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-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17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90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28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-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3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17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59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-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1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99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66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19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38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36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-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32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37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0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-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35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343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74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0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56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60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-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0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36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42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-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0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99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34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7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°07'54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ница между Златоустовским городским округ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аткин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  <w:gridCol w:w="21"/>
      </w:tblGrid>
      <w:tr>
        <w:trPr>
          <w:trHeight w:val="60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5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8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6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5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81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9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48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8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7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41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80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9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36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9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4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31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9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6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26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8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20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8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6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15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7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13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09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7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7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05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6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6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501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6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9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9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5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0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89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4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49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84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4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79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3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0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7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8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68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2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-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57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63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1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-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5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5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0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7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54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0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27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4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9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2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45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8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-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9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40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8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23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36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7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1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31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6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27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26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6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-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5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22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5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9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17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4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-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25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13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4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7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08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3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1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0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2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-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6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98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1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-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9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1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-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9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90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-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1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82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9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3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77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8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-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27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72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8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-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67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7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-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5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63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6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27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57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6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-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5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5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-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3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44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4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-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01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3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3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-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2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3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3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-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3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28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2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-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10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22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-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1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15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1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-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47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11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0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-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34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05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0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7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9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9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-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38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92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9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-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5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88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8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3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81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8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-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8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73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7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-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42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66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6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-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33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6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6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-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34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51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5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0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46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5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54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42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4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-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15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35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4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-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3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2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4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-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30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2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3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-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4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14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3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-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7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20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2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3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99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2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-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40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94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-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0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87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-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34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81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1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-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25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7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0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-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3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6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0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-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4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57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0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8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50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9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-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24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41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9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-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8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31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8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-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8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24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8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-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8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1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8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48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11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7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-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00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02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7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9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93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6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-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34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8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6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-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05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77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6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5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69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5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-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34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60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5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-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2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5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-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7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46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4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49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39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-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35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31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3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-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01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22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3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3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1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3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-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16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07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-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4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2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- 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04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-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9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8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-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43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7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-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1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67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0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-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3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5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0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-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0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5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9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-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5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44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9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-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0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6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8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-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4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0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8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-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7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22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8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-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7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15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7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-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7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08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7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-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9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01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-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6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94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6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-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2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85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6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-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2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78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6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-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02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71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5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-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40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64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5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- 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39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5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4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-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22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50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4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-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9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43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4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- 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51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37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3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-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9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30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3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-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56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22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2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-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30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15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2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-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19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0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1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-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2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80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1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-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4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93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0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-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5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87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9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-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2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8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9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-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8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75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8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-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8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67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8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-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3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62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7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-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47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57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-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9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51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6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-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5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43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5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-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34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36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4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-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7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31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4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-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2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3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-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3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2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-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35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14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-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5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08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1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-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9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01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0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-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30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97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0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-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6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93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9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-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20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89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8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-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3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8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7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-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1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78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7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- 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7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74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6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-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3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7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5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- 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3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6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5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-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38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61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4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-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9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58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3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- 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15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54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2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-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54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50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1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 -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40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47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1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-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56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4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0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-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29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40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9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-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5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3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8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- 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25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34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8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-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28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31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7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-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48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28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6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- 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07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24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5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- 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41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2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5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- 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03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19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4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- 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7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15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3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-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7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11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2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-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40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0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1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- 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59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05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90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-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8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601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9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-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28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97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8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-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3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93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7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- 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55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89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6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-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46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8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5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- 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25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81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4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 -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0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77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3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-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13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7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2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-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17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70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2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-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21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67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1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-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3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63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0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- 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56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60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9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-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8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56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8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- 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53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52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7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-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5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50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6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 -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31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48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5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 -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11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4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4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- 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49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4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3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-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9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4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2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-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39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38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2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 - 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42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36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1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-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39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33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0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-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0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31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9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- 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55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8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8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-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39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7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7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-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17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5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6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-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53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5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- 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23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2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-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55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2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3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-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14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 - 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25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8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- 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30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7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- 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20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60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- 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28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5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- 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34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4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8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-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05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4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 - 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21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2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6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-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24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2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5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14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1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4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- 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08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3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- 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51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2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-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55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0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2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-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41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1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-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39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9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50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- 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06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9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- 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24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8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8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-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08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8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6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-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59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5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-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51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6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5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- 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34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5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3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-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32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4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2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 -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12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1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-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25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2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40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- 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0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00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9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-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51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8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8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 -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59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6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7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- 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30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4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6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- 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48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2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5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-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38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89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4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- 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39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87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3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 - 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39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84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2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- 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40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8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1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-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35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79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-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53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76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0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-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53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73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9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 -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23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70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8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-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17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6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7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-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12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63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6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-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08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59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6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- 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3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55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5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-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58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50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4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-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49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46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3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- 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48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4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2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- 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36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36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1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- 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8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31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0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- 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7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25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9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 -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4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2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8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 - 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11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16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8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-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2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10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7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- 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04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6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-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53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99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5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- 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37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9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5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-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00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8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4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-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6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81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3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- 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7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75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3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-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9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68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2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-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3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61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 -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7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54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0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-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34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50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0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- 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0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48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10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- 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37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44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9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 -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8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3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9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-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1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33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8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- 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57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26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7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-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9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20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7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 - 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47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14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6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 -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9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0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5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-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1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4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 -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7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9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4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- 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34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87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3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 -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82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2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 - 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8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76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2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- 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2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7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1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-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8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64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-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9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56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00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 -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1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5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9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- 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9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45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9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 - 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6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3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8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-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6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33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7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- 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8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2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7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-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5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2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6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- 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4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15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6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 -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2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10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5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 - 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4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0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5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 -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9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205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4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 - 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44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99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4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-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15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93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3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 - 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9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87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3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-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2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8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2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- 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0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7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1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 -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38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72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 -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50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6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0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- 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6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60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0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 - 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40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56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9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-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03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50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9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 - 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55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46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8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 -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37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42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8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 - 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4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3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7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 -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9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31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7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- 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23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24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6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- 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04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- 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08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0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4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 - 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2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03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4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- 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12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98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3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-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37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9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-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0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86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2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 -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9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8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-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45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5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0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 -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8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9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- 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0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9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 - 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5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9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8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 - 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2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3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7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 -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24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7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6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 -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4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5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 - 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31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9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5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 -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3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4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 -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42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7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3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-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22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2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 -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1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9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1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-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45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5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 - 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32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70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 - 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29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4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- 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38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98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8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 -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06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9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7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- 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35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88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6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- 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46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83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5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-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7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78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4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- 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32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73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3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-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4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68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2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- 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14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62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1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- 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34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57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-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26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51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60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 -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07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47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9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-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08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41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8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- 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34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3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7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 -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5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31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6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-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0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2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5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 - 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1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21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5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-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7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1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4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-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7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06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 -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33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00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2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-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52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95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1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 - 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2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88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50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- 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5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8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9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- 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34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76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8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- 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4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6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7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 - 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3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62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6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- 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0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56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5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 -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4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5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5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-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7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45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4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-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5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40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3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-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6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3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2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- 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0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2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2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 - 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7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22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1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- 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2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6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0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 - 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02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 -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55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05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9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 -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30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97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7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-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1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90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6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- 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32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85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6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- 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79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5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 - 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05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7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4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 - 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2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66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3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 - 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5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60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- 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53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1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 - 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29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4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0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- 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40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0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 -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7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34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9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 -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28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8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- 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6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23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7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-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16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6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 - 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9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11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5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 -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0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5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-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7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98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4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-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9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3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 - 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12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8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2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-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80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1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 -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08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74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-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69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0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 -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51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6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9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 -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56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8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 - 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12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50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7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 -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4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6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 -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7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3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6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 - 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32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 - 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0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27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4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- 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7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22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3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 - 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9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1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3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-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10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2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-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0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04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1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 - 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9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0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 -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91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9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 -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7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8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8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 - 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7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7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 - 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71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6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 -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64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5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 - 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57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5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 -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5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4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 -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44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3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- 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37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2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 -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29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1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 -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22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0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 -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1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9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 - 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0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8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- 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02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7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 - 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95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6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 - 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88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5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 - 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2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82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4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 -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75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3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-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7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3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 - 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6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6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 - 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1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58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1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- 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1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5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0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-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7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46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9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 -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39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8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 -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32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7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 - 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5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26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7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- 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19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6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-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12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5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 - 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06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4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 -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01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3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 - 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9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2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 - 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4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89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2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- 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2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82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-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74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9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-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6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8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 -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1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58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7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- 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1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50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6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- 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8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42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5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- 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36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4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- 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7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30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3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- 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22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2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-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6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15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1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- 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0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 - 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6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0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9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 -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9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9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9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 -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6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8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8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-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0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82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7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 -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4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77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6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 -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5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7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6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-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3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67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5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-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9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60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4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 - 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3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53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3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 -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1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47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2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-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8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40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1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-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2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34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0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-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2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28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9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- 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22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9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 -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8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1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-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0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0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7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 - 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6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0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6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-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6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97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5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 - 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1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9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4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-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0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83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3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 - 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0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77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2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 -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7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70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1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 - 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3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63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0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- 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6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5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9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 -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9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49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8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- 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34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42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8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 -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38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3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7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- 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37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29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6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 - 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7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24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5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 - 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4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18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4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 -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5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1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3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 - 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4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05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- 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5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9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1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-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4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9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0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 -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1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85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9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 - 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6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76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7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 -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0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69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6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 -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7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61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5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- 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0'2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55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4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 - 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5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47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3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 - 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1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3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2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 -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8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33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1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 -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3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28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0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-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4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21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9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 -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5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15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8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-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6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0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7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- 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4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0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6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-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13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99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5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 - 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4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92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4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 - 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31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87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4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 - 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8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8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3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 - 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2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75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2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 -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40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69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1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-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4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6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0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 -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2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57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9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 - 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53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8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-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1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4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8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-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8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40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7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-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19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35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6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- 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5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9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5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 -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1'1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3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4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- 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02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1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3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 -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9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11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2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 -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34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04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2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 - 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50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98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1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-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3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91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0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-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17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85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9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 -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9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80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9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-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7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7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- 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35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68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 - 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38'0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62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7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 - 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2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55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6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 - 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2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48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5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 - 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12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42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5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 -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8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35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4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-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0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8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3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 -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47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1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3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- 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9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14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2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 - 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9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08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2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-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8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0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1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- 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0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97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1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- 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5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9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0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 -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19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83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0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-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21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74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9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 -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21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66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8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- 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53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43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7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 - 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39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16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5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- 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29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78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3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 - 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05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53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2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- 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15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44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88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 - 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2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24'4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8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86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-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22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3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77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-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59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0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68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 - 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34'2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8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58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 -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57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8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4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-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23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9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36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- 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33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19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29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-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20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23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 -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08'5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00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15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 - 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03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37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06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-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2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10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99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 -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09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92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92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 -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3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6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85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 -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5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53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74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 -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50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46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66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 - 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59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38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60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 - 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5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3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55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 -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57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007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47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 - 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06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97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40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 - 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06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908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33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-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2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81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22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 -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8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768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4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 -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01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698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0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-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9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655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92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 -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17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607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7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 -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04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73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67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 -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27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5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54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 -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22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4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44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 - 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04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49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28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-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8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46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19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- 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42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24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11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 - 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42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96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07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-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5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117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00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- 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7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76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87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 -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863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7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-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5'5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19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75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 -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6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29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68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 - 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6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46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67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 - 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5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91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61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 - 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37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557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42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 - 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1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19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3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 - 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30'1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85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2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-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0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25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0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 - 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15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07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0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 -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47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1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23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 - 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17'1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1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24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 - 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56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31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24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- 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9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792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22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 -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17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19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2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 -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02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01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7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 - 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9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776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5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 - 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26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725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2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 -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20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8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36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 -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58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11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7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 -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27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41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- 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20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3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41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 - 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1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0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33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 - 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43'5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91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28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 - 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53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48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6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 - 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7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30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12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 -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52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20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 - 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10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10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7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-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16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91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02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 -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45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65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7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 -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49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60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6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 -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5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28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90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 -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40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93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 - 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5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5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8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 -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34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3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5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 - 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6'4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13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2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 -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88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9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-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22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6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6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 -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46'3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0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4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 - 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33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9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9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 -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6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75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7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- 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6'3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54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 - 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31'5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53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5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 -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3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45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4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 -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6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28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 - 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5'4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20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2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 - 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07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9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50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 -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5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61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7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- 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47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2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5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 -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56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8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42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 -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8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4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- 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43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00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6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 - 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38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85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32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 -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3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780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7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 - 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46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73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3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 - 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7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696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20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- 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2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673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8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 - 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49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655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7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 - 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36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609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3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 -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5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65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0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 -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44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3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8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 - 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50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18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6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 -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24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50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4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 - 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58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6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1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 - 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02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62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0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 -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0'2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3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8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 - 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4'1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11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5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 - 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5'0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372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91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 - 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4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305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84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 -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49'4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293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82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-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4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252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78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 -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5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211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73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 -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0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20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72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 -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55'3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182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70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 - 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8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154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66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 - 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03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13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64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 -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9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19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6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 - 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48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89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60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 -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0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9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33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 - 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3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45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08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 -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1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9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5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 - 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26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15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3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 - 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02'2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55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0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 -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5'1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299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3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 - 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24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984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9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 - 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01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689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71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 -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23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65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87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 - 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36'2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551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70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 - 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7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323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6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 - 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11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940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6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 -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0'1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492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57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 - 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1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81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48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 - 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0'3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437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435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 - 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3'0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69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33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 -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7'2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43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27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 - 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0'2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7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18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 -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1'5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060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12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 -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53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524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04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 - 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2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99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7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 - 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18'2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760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7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 -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21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809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6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- 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9'5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32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37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 -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2'2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637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23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 -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14'0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8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9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 -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59'2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156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67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 - 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44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195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95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 - 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10'4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58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15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 - 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5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668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47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 - 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13'3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72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59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 - 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41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67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6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 -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5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853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85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 -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3'4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718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73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 -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2'5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865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93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 -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0'0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772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8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 - 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0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651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7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- 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33'3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535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6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-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6'0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15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80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 -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44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439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5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 -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10'53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123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58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- 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°14'4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97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02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 -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1'1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96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56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 -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28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341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93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 - 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9'11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763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81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 -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4'4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8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78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 -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03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1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4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 -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4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559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1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 -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57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2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63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 -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53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618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82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 -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3'19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090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40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 -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8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3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60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13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 -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3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402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07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- 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21'55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913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969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 -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05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5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912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 - 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21'4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96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81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 - 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8'04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380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69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 - 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26'36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83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46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 - 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08'3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80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45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 -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9'4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851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18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 -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08'1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36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95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 -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13'0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168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36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 -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1'0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95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23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 - 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5'38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899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84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 - 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0'32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16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 - 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8'50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853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06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 - 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8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9'07"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240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47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28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°02'35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мечание. Определение координат характерных точек границ Златоустовского городского округа осуществлено с использованием картографического метода с точностью, соответствующей точности государственных топографических карт М 1:25000, и с учетом координат земельных участков, стоящих на кадастровом учете. Погрешность определения координат характерных точек указанных границ составляет в среднем 10-12 м.</w:t>
      </w:r>
    </w:p>
    <w:p>
      <w:pPr>
        <w:pStyle w:val="Normal"/>
        <w:tabs>
          <w:tab w:val="clear" w:pos="708"/>
          <w:tab w:val="left" w:pos="985" w:leader="none"/>
          <w:tab w:val="left" w:pos="1877" w:leader="none"/>
          <w:tab w:val="left" w:pos="2328" w:leader="none"/>
          <w:tab w:val="left" w:pos="2779" w:leader="none"/>
          <w:tab w:val="left" w:pos="3230" w:leader="none"/>
          <w:tab w:val="left" w:pos="3681" w:leader="none"/>
        </w:tabs>
        <w:ind w:left="9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0:00Z</dcterms:created>
  <dc:creator>spk</dc:creator>
  <dc:description/>
  <cp:keywords/>
  <dc:language>en-US</dc:language>
  <cp:lastModifiedBy>User</cp:lastModifiedBy>
  <cp:lastPrinted>2011-03-10T15:52:00Z</cp:lastPrinted>
  <dcterms:modified xsi:type="dcterms:W3CDTF">2011-03-10T10:56:00Z</dcterms:modified>
  <cp:revision>4</cp:revision>
  <dc:subject/>
  <dc:title>ПЕРЕЧЕНЬ КООРДИНАТ ХАРАКТЕРНЫХ ТОЧЕК </dc:title>
</cp:coreProperties>
</file>