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10.10.2011г. N 57 - ЗГО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(структурного подразд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благотворительн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___________ 20__ года                                                                                          N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  приоритетному(ым)    направлению(ям)   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пра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ей (учреждением) 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 от участника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 получена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лаготворительная помощь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енного имуще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 на сумму 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услуг, иной поддержк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         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а                                         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уктурного подразд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10.10.2011 г. N 57 - З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защиты на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благотворительн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 20__ года                                                                                         N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риоритетному(ым)  направлению(ям) 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пра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изическим лицом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N паспор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 места жительства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 от участника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 получена ______________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лаготворительная помощь 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енного имуще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 на сумму 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услуг, иной поддержк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цифрами и пропис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: Справка Центра социальной защиты на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физического лица                  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                                    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социальной защи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10.10.2011г. N 57-ЗГО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е областное отде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го общественного Фон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оссийский детский фонд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благотворительн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20__ года                                                                                       N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риоритетным направлению(ям)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ей (учреждением)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 от участника благотворительной деяте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 получена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лаготворительная помощь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енной помощ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 на сумму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ы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е областное отде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го общественного фон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оссийский детский фонд"       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латежных поручений, документы на прием-передачу основных средств или иного  имущества (или  их  копии) с указанными реквизитами  получателя - ЧООО РДФ, заверенные  подписью и печатью ЧООО РДФ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          Ф.И.О.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99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498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19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9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Содержимое врезки"/>
    <w:basedOn w:val="TextBody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2:00Z</dcterms:created>
  <dc:creator>Удиванов</dc:creator>
  <dc:description/>
  <cp:keywords/>
  <dc:language>en-US</dc:language>
  <cp:lastModifiedBy>Собрание депутатов Златоустовского городского округа</cp:lastModifiedBy>
  <cp:lastPrinted>2011-09-29T16:00:00Z</cp:lastPrinted>
  <dcterms:modified xsi:type="dcterms:W3CDTF">2011-11-30T08:02:00Z</dcterms:modified>
  <cp:revision>5</cp:revision>
  <dc:subject/>
  <dc:title> </dc:title>
</cp:coreProperties>
</file>