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71433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Heading1"/>
        <w:rPr>
          <w:i/>
          <w:i/>
        </w:rPr>
      </w:pPr>
      <w:r>
        <w:rPr/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4 – ЗГО                                             </w:t>
        <w:tab/>
        <w:t xml:space="preserve"> </w:t>
        <w:tab/>
        <w:tab/>
        <w:t xml:space="preserve">              </w:t>
        <w:tab/>
        <w:t xml:space="preserve"> от  19.04.2012 г.</w:t>
      </w:r>
      <w:r>
        <w:rPr>
          <w:b/>
          <w:sz w:val="24"/>
          <w:szCs w:val="24"/>
          <w:u w:val="single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МКУ З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правление жилищно-коммунального хозяйства»</w:t>
        <w:tab/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целях наиболее эффективного решения вопросов местного значения, руководствуясь 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Уставом Златоустовского городского округа, утвержденным решением Собрания депутатов Златоустовского городского округа от 23.06.2005г. №10-ЗГО «О принятии Устава Златоустовского городского округа», Собрание депутатов Златоустовского городского округа  р е ш а е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еименовать Отраслевой орган Администрации Муниципальное казенное учреждение Златоустовского городского округа «Территориальное управление» в муниципальное казенное учреждение Златоустовского городского округа «Управление жилищно-коммунального хозяйства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оложение о муниципальном казенном учреждении Златоустовского городского округа «Управление жилищно-коммунального хозяйства»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утратившим силу Приложение к решению Собрания депутатов Златоустовского городского округа от 04.07.2011г. №43-ЗГО «Положение о Территориальном управлении Златоустовского городского округа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решение в средствах массовой информации и на официальном сайте Златоустовского городского окру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исполнения решения возложить на комиссию по местному самоупра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сполняющая обяза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Златоустовского городского округа</w:t>
        <w:tab/>
        <w:tab/>
        <w:t xml:space="preserve">                                         М.Г. Гусе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9:00Z</dcterms:created>
  <dc:creator>Собрание депутатов ЗГО</dc:creator>
  <dc:description/>
  <cp:keywords/>
  <dc:language>en-US</dc:language>
  <cp:lastModifiedBy>User</cp:lastModifiedBy>
  <cp:lastPrinted>2012-04-19T15:51:00Z</cp:lastPrinted>
  <dcterms:modified xsi:type="dcterms:W3CDTF">2012-04-19T10:52:00Z</dcterms:modified>
  <cp:revision>9</cp:revision>
  <dc:subject/>
  <dc:title>ЧЕЛЯБИНСКАЯ    ОБЛАСТЬ</dc:title>
</cp:coreProperties>
</file>