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40" w:hanging="18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sz w:val="16"/>
          <w:szCs w:val="16"/>
        </w:rPr>
        <w:t xml:space="preserve">                                                 </w:t>
      </w:r>
      <w:r>
        <w:rPr/>
        <w:t xml:space="preserve">                                                             </w:t>
      </w:r>
      <w:r>
        <w:rPr/>
        <w:t xml:space="preserve">Федеральное Агентство лесного хозяйства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Arial" w:ascii="Bookman Old Style" w:hAnsi="Bookman Old Style"/>
        </w:rPr>
        <w:t xml:space="preserve">БАШКИРСКИЙ ФИЛИАЛ </w:t>
      </w:r>
      <w:r>
        <w:rPr/>
        <w:t>ФГУП «Рослесинфорг»</w:t>
      </w:r>
    </w:p>
    <w:p>
      <w:pPr>
        <w:pStyle w:val="Normal"/>
        <w:ind w:right="-1417" w:hanging="0"/>
        <w:jc w:val="center"/>
        <w:rPr>
          <w:sz w:val="26"/>
          <w:szCs w:val="20"/>
        </w:rPr>
      </w:pPr>
      <w:r>
        <w:rPr>
          <w:sz w:val="26"/>
        </w:rPr>
        <w:t xml:space="preserve">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56"/>
          <w:szCs w:val="56"/>
        </w:rPr>
      </w:pPr>
      <w:r>
        <w:rPr>
          <w:rFonts w:eastAsia="Arial"/>
          <w:bCs/>
          <w:sz w:val="56"/>
          <w:szCs w:val="56"/>
        </w:rPr>
        <w:t xml:space="preserve">            </w:t>
      </w:r>
      <w:r>
        <w:rPr>
          <w:bCs/>
          <w:sz w:val="56"/>
          <w:szCs w:val="56"/>
        </w:rPr>
        <w:t>Т А К С А Ц И О Н Н О Е   О П И С А Н И Е</w:t>
      </w:r>
    </w:p>
    <w:p>
      <w:pPr>
        <w:pStyle w:val="Normal"/>
        <w:ind w:right="-1417" w:hanging="0"/>
        <w:rPr>
          <w:sz w:val="28"/>
        </w:rPr>
      </w:pPr>
      <w:r>
        <w:rPr>
          <w:b/>
        </w:rPr>
        <w:t xml:space="preserve">                                                                                                    </w:t>
      </w:r>
      <w:r>
        <w:rPr/>
        <w:t>( по состоянию на 01.01.2011 г)</w:t>
      </w:r>
    </w:p>
    <w:p>
      <w:pPr>
        <w:pStyle w:val="Normal"/>
        <w:ind w:right="-141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rPr>
          <w:sz w:val="28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 xml:space="preserve">лесов города </w:t>
      </w:r>
      <w:r>
        <w:rPr>
          <w:b/>
          <w:sz w:val="36"/>
          <w:szCs w:val="32"/>
        </w:rPr>
        <w:t>Златоуст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еляби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  <w:t xml:space="preserve"> Инженер-таксатор: Р.Ф.Ибрагимов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6260" w:leader="none"/>
        </w:tabs>
        <w:rPr/>
      </w:pPr>
      <w:r>
        <w:rPr/>
        <w:tab/>
        <w:t>Г.Уфа - 2011</w:t>
      </w:r>
      <w:r>
        <w:br w:type="page"/>
      </w:r>
    </w:p>
    <w:p>
      <w:pPr>
        <w:pStyle w:val="Heading"/>
        <w:jc w:val="left"/>
        <w:rPr>
          <w:bCs w:val="false"/>
          <w:sz w:val="40"/>
          <w:szCs w:val="40"/>
        </w:rPr>
      </w:pPr>
      <w:r>
        <w:rPr/>
        <w:t xml:space="preserve">                                                                                  </w:t>
      </w:r>
      <w:r>
        <w:rPr>
          <w:sz w:val="40"/>
          <w:szCs w:val="40"/>
        </w:rPr>
        <w:t>С О Д Е Р Ж А Н И Е</w:t>
      </w:r>
    </w:p>
    <w:p>
      <w:pPr>
        <w:pStyle w:val="Heading"/>
        <w:rPr>
          <w:bCs w:val="false"/>
          <w:sz w:val="44"/>
          <w:szCs w:val="40"/>
        </w:rPr>
      </w:pPr>
      <w:r>
        <w:rPr>
          <w:bCs w:val="false"/>
          <w:sz w:val="44"/>
          <w:szCs w:val="40"/>
        </w:rPr>
      </w:r>
    </w:p>
    <w:p>
      <w:pPr>
        <w:pStyle w:val="Heading"/>
        <w:spacing w:lineRule="auto" w:line="360"/>
        <w:ind w:left="4500" w:hanging="0"/>
        <w:jc w:val="left"/>
        <w:rPr/>
      </w:pPr>
      <w:r>
        <w:rPr/>
        <w:t xml:space="preserve">         </w:t>
      </w:r>
      <w:r>
        <w:rPr>
          <w:b w:val="false"/>
          <w:szCs w:val="28"/>
        </w:rPr>
        <w:t>1. Условные обозначения и сокращения</w:t>
      </w:r>
    </w:p>
    <w:p>
      <w:pPr>
        <w:pStyle w:val="Heading"/>
        <w:spacing w:lineRule="auto" w:line="360"/>
        <w:jc w:val="left"/>
        <w:rPr>
          <w:b w:val="false"/>
          <w:b w:val="false"/>
          <w:sz w:val="32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</w:t>
      </w:r>
      <w:r>
        <w:rPr>
          <w:b w:val="false"/>
          <w:szCs w:val="28"/>
        </w:rPr>
        <w:t>2.  Таксационное описание</w:t>
      </w:r>
    </w:p>
    <w:p>
      <w:pPr>
        <w:pStyle w:val="Normal"/>
        <w:tabs>
          <w:tab w:val="clear" w:pos="708"/>
          <w:tab w:val="left" w:pos="922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3"/>
        <w:rPr/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rFonts w:eastAsia="MS Mincho;Arial Unicode MS"/>
          <w:bCs/>
          <w:sz w:val="32"/>
          <w:szCs w:val="32"/>
        </w:rPr>
        <w:t>УСЛОВНЫЕ ОБОЗНАЧЕНИЯ И СОКРАЩЕНИЯ, ПРИНЯТЫЕ В ТАКСАЦИОННОМ ОПИСАНИИ</w:t>
      </w:r>
    </w:p>
    <w:p>
      <w:pPr>
        <w:pStyle w:val="Style13"/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MS Mincho;Arial Unicode MS"/>
          <w:b/>
          <w:bCs/>
          <w:sz w:val="18"/>
          <w:szCs w:val="18"/>
        </w:rPr>
      </w:r>
    </w:p>
    <w:p>
      <w:pPr>
        <w:pStyle w:val="Style13"/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MS Mincho;Arial Unicode MS"/>
          <w:b/>
          <w:bCs/>
          <w:sz w:val="18"/>
          <w:szCs w:val="18"/>
        </w:rPr>
      </w:r>
    </w:p>
    <w:p>
      <w:pPr>
        <w:pStyle w:val="Style13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Arial Unicode MS"/>
          <w:b/>
          <w:bCs/>
        </w:rPr>
        <w:t xml:space="preserve">ТИПЫ ЛЕСА              ДРЕВЕСНЫЕ И КУСТАРНИКОВЫЕ ПОРОДЫ                ХОЗЯЙСТВЕННЫЕ РАСПОРЯЖЕНИЯ           </w:t>
      </w:r>
    </w:p>
    <w:p>
      <w:pPr>
        <w:pStyle w:val="Style13"/>
        <w:tabs>
          <w:tab w:val="clear" w:pos="708"/>
          <w:tab w:val="left" w:pos="3660" w:leader="none"/>
          <w:tab w:val="left" w:pos="8580" w:leader="none"/>
          <w:tab w:val="left" w:pos="1016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</w:t>
      </w:r>
      <w:r>
        <w:rPr>
          <w:rFonts w:eastAsia="MS Mincho;Arial Unicode MS"/>
          <w:b/>
          <w:bCs/>
          <w:sz w:val="18"/>
          <w:szCs w:val="18"/>
        </w:rPr>
        <w:t>ЗЛ  - злаковый                   С   - сосна          ЧР  - черёмуха               Выбор.рубка 20% - Выборочная рубка</w:t>
      </w:r>
    </w:p>
    <w:p>
      <w:pPr>
        <w:pStyle w:val="Style13"/>
        <w:tabs>
          <w:tab w:val="clear" w:pos="708"/>
          <w:tab w:val="left" w:pos="6000" w:leader="none"/>
          <w:tab w:val="left" w:pos="1053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</w:t>
      </w:r>
      <w:r>
        <w:rPr>
          <w:rFonts w:eastAsia="MS Mincho;Arial Unicode MS"/>
          <w:b/>
          <w:bCs/>
          <w:sz w:val="18"/>
          <w:szCs w:val="18"/>
        </w:rPr>
        <w:t>ЗЛК – злаково-костяничниковый    Е   - ель            Р   - рябина</w:t>
        <w:tab/>
        <w:t xml:space="preserve">      с выборкой 20% запаса</w:t>
      </w:r>
    </w:p>
    <w:p>
      <w:pPr>
        <w:pStyle w:val="Style13"/>
        <w:tabs>
          <w:tab w:val="clear" w:pos="708"/>
          <w:tab w:val="left" w:pos="11260" w:leader="none"/>
          <w:tab w:val="left" w:pos="11500" w:leader="none"/>
        </w:tabs>
        <w:rPr/>
      </w:pPr>
      <w:r>
        <w:rPr>
          <w:rFonts w:eastAsia="Courier New"/>
          <w:b/>
          <w:bCs/>
          <w:sz w:val="18"/>
          <w:szCs w:val="18"/>
        </w:rPr>
        <w:t xml:space="preserve"> </w:t>
      </w:r>
      <w:r>
        <w:rPr>
          <w:rFonts w:eastAsia="MS Mincho;Arial Unicode MS"/>
          <w:b/>
          <w:bCs/>
          <w:sz w:val="18"/>
          <w:szCs w:val="18"/>
        </w:rPr>
        <w:t xml:space="preserve">ЗЛОС- злаково-осочковый          П   - пихта          ИВК - ива кустарниковая      Прч.1оч.20%     - Прочистка 1-й очереди                                             </w:t>
      </w:r>
    </w:p>
    <w:p>
      <w:pPr>
        <w:pStyle w:val="Style13"/>
        <w:tabs>
          <w:tab w:val="clear" w:pos="708"/>
          <w:tab w:val="left" w:pos="11260" w:leader="none"/>
          <w:tab w:val="left" w:pos="1150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</w:t>
      </w:r>
      <w:r>
        <w:rPr>
          <w:rFonts w:eastAsia="MS Mincho;Arial Unicode MS"/>
          <w:b/>
          <w:bCs/>
          <w:sz w:val="18"/>
          <w:szCs w:val="18"/>
        </w:rPr>
        <w:t>ЧБР –черничнико-брусничниковый   Л   -лиственница                                                    с  выборкой 20% запаса</w:t>
      </w:r>
    </w:p>
    <w:p>
      <w:pPr>
        <w:pStyle w:val="Style13"/>
        <w:tabs>
          <w:tab w:val="clear" w:pos="708"/>
          <w:tab w:val="left" w:pos="11260" w:leader="none"/>
          <w:tab w:val="left" w:pos="1150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</w:t>
      </w:r>
      <w:r>
        <w:rPr>
          <w:rFonts w:eastAsia="MS Mincho;Arial Unicode MS"/>
          <w:b/>
          <w:bCs/>
          <w:sz w:val="18"/>
          <w:szCs w:val="18"/>
        </w:rPr>
        <w:t xml:space="preserve">ЗМ  -зеленомошниковый            Б   - берёза                                      Прр.2оч.20%     - Прореживание2-й очереди                </w:t>
      </w:r>
    </w:p>
    <w:p>
      <w:pPr>
        <w:pStyle w:val="Style13"/>
        <w:tabs>
          <w:tab w:val="clear" w:pos="708"/>
          <w:tab w:val="left" w:pos="3600" w:leader="none"/>
          <w:tab w:val="left" w:pos="9120" w:leader="none"/>
        </w:tabs>
        <w:rPr/>
      </w:pPr>
      <w:r>
        <w:rPr>
          <w:rFonts w:eastAsia="Courier New"/>
          <w:b/>
          <w:bCs/>
          <w:sz w:val="18"/>
          <w:szCs w:val="18"/>
        </w:rPr>
        <w:t xml:space="preserve"> </w:t>
      </w:r>
      <w:r>
        <w:rPr>
          <w:rFonts w:eastAsia="MS Mincho;Arial Unicode MS"/>
          <w:b/>
          <w:bCs/>
          <w:sz w:val="18"/>
          <w:szCs w:val="18"/>
        </w:rPr>
        <w:t xml:space="preserve">СНК - снытьево-костяничниковый   ОС  - осина                                  </w:t>
      </w:r>
    </w:p>
    <w:p>
      <w:pPr>
        <w:pStyle w:val="Style13"/>
        <w:tabs>
          <w:tab w:val="clear" w:pos="708"/>
          <w:tab w:val="left" w:pos="3600" w:leader="none"/>
          <w:tab w:val="left" w:pos="912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</w:t>
      </w:r>
      <w:r>
        <w:rPr>
          <w:rFonts w:eastAsia="MS Mincho;Arial Unicode MS"/>
          <w:b/>
          <w:bCs/>
          <w:sz w:val="18"/>
          <w:szCs w:val="18"/>
        </w:rPr>
        <w:t xml:space="preserve">КС  -кисличниковый               ЛП  - липа                                         </w:t>
      </w:r>
    </w:p>
    <w:p>
      <w:pPr>
        <w:pStyle w:val="Style13"/>
        <w:tabs>
          <w:tab w:val="clear" w:pos="708"/>
          <w:tab w:val="left" w:pos="1086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</w:t>
      </w:r>
      <w:r>
        <w:rPr>
          <w:rFonts w:eastAsia="MS Mincho;Arial Unicode MS"/>
          <w:b/>
          <w:bCs/>
          <w:sz w:val="18"/>
          <w:szCs w:val="18"/>
        </w:rPr>
        <w:t xml:space="preserve">КТ  - крапиво- таволговый        ОЛС –ольха серая   </w:t>
      </w:r>
    </w:p>
    <w:p>
      <w:pPr>
        <w:pStyle w:val="Style13"/>
        <w:tabs>
          <w:tab w:val="clear" w:pos="708"/>
          <w:tab w:val="left" w:pos="3690" w:leader="none"/>
          <w:tab w:val="left" w:pos="915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eastAsia="MS Mincho;Arial Unicode MS"/>
          <w:b/>
          <w:bCs/>
          <w:sz w:val="18"/>
          <w:szCs w:val="18"/>
        </w:rPr>
        <w:t>Прх.р.3оч.20%   - Проходная рубка3-й очереди</w:t>
      </w:r>
    </w:p>
    <w:p>
      <w:pPr>
        <w:pStyle w:val="Style13"/>
        <w:tabs>
          <w:tab w:val="clear" w:pos="708"/>
          <w:tab w:val="left" w:pos="3690" w:leader="none"/>
          <w:tab w:val="left" w:pos="1086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                               </w:t>
      </w:r>
      <w:r>
        <w:rPr>
          <w:rFonts w:eastAsia="MS Mincho;Arial Unicode MS"/>
          <w:b/>
          <w:bCs/>
          <w:sz w:val="18"/>
          <w:szCs w:val="18"/>
        </w:rPr>
        <w:tab/>
        <w:t xml:space="preserve">   с выборкой 20% запаса</w:t>
      </w:r>
    </w:p>
    <w:p>
      <w:pPr>
        <w:pStyle w:val="Style13"/>
        <w:tabs>
          <w:tab w:val="clear" w:pos="708"/>
          <w:tab w:val="left" w:pos="3690" w:leader="none"/>
          <w:tab w:val="left" w:pos="9135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   </w:t>
      </w:r>
      <w:r>
        <w:rPr>
          <w:rFonts w:eastAsia="MS Mincho;Arial Unicode MS"/>
          <w:bCs/>
        </w:rPr>
        <w:t>Т</w:t>
      </w:r>
      <w:r>
        <w:rPr>
          <w:rFonts w:eastAsia="MS Mincho;Arial Unicode MS"/>
          <w:bCs/>
          <w:sz w:val="24"/>
          <w:szCs w:val="24"/>
        </w:rPr>
        <w:t>ипы условий</w:t>
      </w:r>
      <w:r>
        <w:rPr>
          <w:rFonts w:eastAsia="MS Mincho;Arial Unicode MS"/>
          <w:b/>
          <w:bCs/>
          <w:sz w:val="18"/>
          <w:szCs w:val="18"/>
        </w:rPr>
        <w:t xml:space="preserve">                ГРУППЫ  ВОЗРАСТА                              Ландш.рубка 20% - Ландшафтная рубка</w:t>
      </w:r>
    </w:p>
    <w:p>
      <w:pPr>
        <w:pStyle w:val="Style13"/>
        <w:tabs>
          <w:tab w:val="clear" w:pos="708"/>
          <w:tab w:val="left" w:pos="11055" w:leader="none"/>
        </w:tabs>
        <w:rPr>
          <w:b/>
          <w:b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</w:t>
      </w:r>
      <w:r>
        <w:rPr>
          <w:rFonts w:eastAsia="MS Mincho;Arial Unicode MS"/>
          <w:b/>
          <w:bCs/>
          <w:sz w:val="18"/>
          <w:szCs w:val="18"/>
        </w:rPr>
        <w:t xml:space="preserve">местопроизрастания (ТЛУ)        1 - молодняки                                            </w:t>
        <w:tab/>
        <w:t>с выборкой 20% запаса</w:t>
      </w:r>
    </w:p>
    <w:p>
      <w:pPr>
        <w:pStyle w:val="Style13"/>
        <w:tabs>
          <w:tab w:val="clear" w:pos="708"/>
          <w:tab w:val="left" w:pos="11260" w:leader="none"/>
          <w:tab w:val="left" w:pos="1150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</w:t>
      </w:r>
      <w:r>
        <w:rPr>
          <w:rFonts w:eastAsia="MS Mincho;Arial Unicode MS"/>
          <w:b/>
          <w:bCs/>
          <w:sz w:val="18"/>
          <w:szCs w:val="18"/>
        </w:rPr>
        <w:t xml:space="preserve">В1 -супеси лёгкие сухие         2 - средневозрастные                             Выб.сан.рубка15%- Выборочная санитарная                       </w:t>
      </w:r>
    </w:p>
    <w:p>
      <w:pPr>
        <w:pStyle w:val="Style13"/>
        <w:tabs>
          <w:tab w:val="clear" w:pos="708"/>
          <w:tab w:val="left" w:pos="11260" w:leader="none"/>
          <w:tab w:val="left" w:pos="11500" w:leader="none"/>
        </w:tabs>
        <w:rPr/>
      </w:pPr>
      <w:r>
        <w:rPr>
          <w:rFonts w:eastAsia="Courier New"/>
          <w:b/>
          <w:bCs/>
          <w:sz w:val="18"/>
          <w:szCs w:val="18"/>
        </w:rPr>
        <w:t xml:space="preserve">    </w:t>
      </w:r>
      <w:r>
        <w:rPr>
          <w:rFonts w:eastAsia="MS Mincho;Arial Unicode MS"/>
          <w:b/>
          <w:bCs/>
          <w:sz w:val="18"/>
          <w:szCs w:val="18"/>
        </w:rPr>
        <w:t xml:space="preserve">В2 -супеси лёгкие свежие        3 - приспевающие                                                   рубка с выборкой 20% запаса                              </w:t>
      </w:r>
    </w:p>
    <w:p>
      <w:pPr>
        <w:pStyle w:val="Style13"/>
        <w:tabs>
          <w:tab w:val="clear" w:pos="708"/>
          <w:tab w:val="left" w:pos="11260" w:leader="none"/>
          <w:tab w:val="left" w:pos="1150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</w:t>
      </w:r>
      <w:r>
        <w:rPr>
          <w:rFonts w:eastAsia="MS Mincho;Arial Unicode MS"/>
          <w:b/>
          <w:bCs/>
          <w:sz w:val="18"/>
          <w:szCs w:val="18"/>
        </w:rPr>
        <w:t>С2 -суглинки свежие             4 - спелые и перестойные                         Спл.сан.рубка   - Сплошная санитарная рубка</w:t>
      </w:r>
    </w:p>
    <w:p>
      <w:pPr>
        <w:pStyle w:val="Style13"/>
        <w:tabs>
          <w:tab w:val="clear" w:pos="708"/>
          <w:tab w:val="left" w:pos="1126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</w:t>
      </w:r>
      <w:r>
        <w:rPr>
          <w:rFonts w:eastAsia="MS Mincho;Arial Unicode MS"/>
          <w:b/>
          <w:bCs/>
          <w:sz w:val="18"/>
          <w:szCs w:val="18"/>
        </w:rPr>
        <w:t>С3 -суглинки влажные                                                             Уборка захлам.  – Уборка захламлённости</w:t>
      </w:r>
    </w:p>
    <w:p>
      <w:pPr>
        <w:pStyle w:val="Style13"/>
        <w:tabs>
          <w:tab w:val="clear" w:pos="708"/>
          <w:tab w:val="left" w:pos="11260" w:leader="none"/>
        </w:tabs>
        <w:rPr/>
      </w:pPr>
      <w:r>
        <w:rPr>
          <w:rFonts w:eastAsia="Courier New"/>
          <w:b/>
          <w:bCs/>
          <w:sz w:val="18"/>
          <w:szCs w:val="18"/>
        </w:rPr>
        <w:t xml:space="preserve">    </w:t>
      </w:r>
      <w:r>
        <w:rPr>
          <w:rFonts w:eastAsia="MS Mincho;Arial Unicode MS"/>
          <w:b/>
          <w:bCs/>
          <w:sz w:val="18"/>
          <w:szCs w:val="18"/>
        </w:rPr>
        <w:t xml:space="preserve">С3 –суглинки мокрые                                                              Разрубка        - Разрубка просек, границ                                               </w:t>
      </w:r>
    </w:p>
    <w:p>
      <w:pPr>
        <w:pStyle w:val="Style13"/>
        <w:tabs>
          <w:tab w:val="clear" w:pos="708"/>
          <w:tab w:val="left" w:pos="9105" w:leader="none"/>
          <w:tab w:val="left" w:pos="10875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eastAsia="MS Mincho;Arial Unicode MS"/>
          <w:b/>
          <w:bCs/>
          <w:sz w:val="18"/>
          <w:szCs w:val="18"/>
        </w:rPr>
        <w:t>Расчистка       - Расчистка просек,границ</w:t>
      </w:r>
    </w:p>
    <w:p>
      <w:pPr>
        <w:pStyle w:val="Style13"/>
        <w:tabs>
          <w:tab w:val="clear" w:pos="708"/>
          <w:tab w:val="left" w:pos="11260" w:leader="none"/>
        </w:tabs>
        <w:rPr/>
      </w:pPr>
      <w:r>
        <w:rPr>
          <w:rFonts w:eastAsia="Courier New"/>
          <w:b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eastAsia="MS Mincho;Arial Unicode MS"/>
          <w:b/>
          <w:bCs/>
          <w:sz w:val="18"/>
          <w:szCs w:val="18"/>
        </w:rPr>
        <w:t xml:space="preserve">Лесн.к-рыРТК-19С- Лесные культуры по расчётно-                                                  </w:t>
      </w:r>
    </w:p>
    <w:p>
      <w:pPr>
        <w:pStyle w:val="Style13"/>
        <w:tabs>
          <w:tab w:val="clear" w:pos="708"/>
          <w:tab w:val="left" w:pos="11260" w:leader="none"/>
        </w:tabs>
        <w:rPr/>
      </w:pPr>
      <w:r>
        <w:rPr>
          <w:rFonts w:eastAsia="Courier New"/>
          <w:b/>
          <w:bCs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eastAsia="MS Mincho;Arial Unicode MS"/>
          <w:b/>
          <w:bCs/>
          <w:sz w:val="18"/>
          <w:szCs w:val="18"/>
        </w:rPr>
        <w:t xml:space="preserve">технолог.карте №19, порода сосна          </w:t>
      </w:r>
    </w:p>
    <w:p>
      <w:pPr>
        <w:pStyle w:val="Style13"/>
        <w:tabs>
          <w:tab w:val="clear" w:pos="708"/>
          <w:tab w:val="left" w:pos="11260" w:leader="none"/>
        </w:tabs>
        <w:rPr/>
      </w:pPr>
      <w:r>
        <w:rPr>
          <w:rFonts w:eastAsia="Courier New"/>
          <w:b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eastAsia="MS Mincho;Arial Unicode MS"/>
          <w:b/>
          <w:bCs/>
          <w:sz w:val="18"/>
          <w:szCs w:val="18"/>
        </w:rPr>
        <w:t xml:space="preserve">Культ.п/пол.РТК №07Е -Лесные культуры под полог               </w:t>
      </w:r>
    </w:p>
    <w:p>
      <w:pPr>
        <w:pStyle w:val="Style13"/>
        <w:rPr/>
      </w:pPr>
      <w:r>
        <w:rPr>
          <w:rFonts w:eastAsia="Courier New"/>
          <w:b/>
          <w:bCs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eastAsia="MS Mincho;Arial Unicode MS"/>
          <w:b/>
          <w:bCs/>
          <w:sz w:val="18"/>
          <w:szCs w:val="18"/>
        </w:rPr>
        <w:t xml:space="preserve">по расчётно- технолог.карте №07     </w:t>
      </w:r>
    </w:p>
    <w:p>
      <w:pPr>
        <w:pStyle w:val="Style13"/>
        <w:rPr/>
      </w:pPr>
      <w:r>
        <w:rPr>
          <w:rFonts w:eastAsia="Courier New"/>
          <w:b/>
          <w:b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MS Mincho;Arial Unicode MS"/>
          <w:b/>
          <w:bCs/>
          <w:sz w:val="18"/>
          <w:szCs w:val="18"/>
        </w:rPr>
        <w:t xml:space="preserve">порода- ель                                                                </w:t>
      </w:r>
    </w:p>
    <w:p>
      <w:pPr>
        <w:pStyle w:val="Style13"/>
        <w:rPr/>
      </w:pPr>
      <w:r>
        <w:rPr>
          <w:rFonts w:eastAsia="Courier New"/>
          <w:b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eastAsia="MS Mincho;Arial Unicode MS"/>
          <w:b/>
          <w:bCs/>
          <w:sz w:val="18"/>
          <w:szCs w:val="18"/>
        </w:rPr>
        <w:t xml:space="preserve">Естеств.заращ.  - Естественное заращение                                         </w:t>
      </w:r>
    </w:p>
    <w:p>
      <w:pPr>
        <w:pStyle w:val="Style13"/>
        <w:rPr>
          <w:rFonts w:eastAsia="MS Mincho;Arial Unicode MS"/>
        </w:rPr>
      </w:pPr>
      <w:r>
        <w:rPr>
          <w:rFonts w:eastAsia="Courier New"/>
          <w:b/>
          <w:bCs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Style13"/>
        <w:rPr>
          <w:rFonts w:eastAsia="MS Mincho;Arial Unicode MS"/>
        </w:rPr>
      </w:pPr>
      <w:r>
        <w:rPr>
          <w:rFonts w:eastAsia="Courier New"/>
          <w:b/>
          <w:bCs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Style13"/>
        <w:tabs>
          <w:tab w:val="clear" w:pos="708"/>
          <w:tab w:val="left" w:pos="9180" w:leader="none"/>
        </w:tabs>
        <w:rPr>
          <w:rFonts w:eastAsia="MS Mincho;Arial Unicode MS"/>
          <w:b/>
          <w:b/>
          <w:bCs/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   </w:t>
      </w:r>
      <w:r>
        <w:rPr>
          <w:rFonts w:eastAsia="MS Mincho;Arial Unicode MS"/>
          <w:b/>
          <w:bCs/>
          <w:sz w:val="18"/>
          <w:szCs w:val="18"/>
        </w:rPr>
        <w:tab/>
      </w:r>
    </w:p>
    <w:p>
      <w:pPr>
        <w:pStyle w:val="Style13"/>
        <w:rPr>
          <w:rFonts w:eastAsia="MS Mincho;Arial Unicode MS"/>
        </w:rPr>
      </w:pPr>
      <w:r>
        <w:rPr>
          <w:rFonts w:eastAsia="Courier New"/>
          <w:b/>
          <w:bCs/>
          <w:sz w:val="18"/>
          <w:szCs w:val="18"/>
        </w:rPr>
        <w:t xml:space="preserve">  </w:t>
      </w:r>
    </w:p>
    <w:p>
      <w:pPr>
        <w:pStyle w:val="Style13"/>
        <w:rPr>
          <w:rFonts w:eastAsia="MS Mincho;Arial Unicode MS"/>
        </w:rPr>
      </w:pPr>
      <w:r>
        <w:rPr>
          <w:rFonts w:eastAsia="Courier New"/>
          <w:b/>
          <w:bCs/>
          <w:sz w:val="18"/>
          <w:szCs w:val="18"/>
        </w:rPr>
        <w:t xml:space="preserve">  </w:t>
      </w:r>
    </w:p>
    <w:p>
      <w:pPr>
        <w:pStyle w:val="Style13"/>
        <w:rPr>
          <w:rFonts w:eastAsia="MS Mincho;Arial Unicode MS"/>
        </w:rPr>
      </w:pPr>
      <w:r>
        <w:rPr>
          <w:rFonts w:eastAsia="Courier New"/>
          <w:b/>
          <w:bCs/>
          <w:sz w:val="18"/>
          <w:szCs w:val="18"/>
        </w:rPr>
        <w:t xml:space="preserve">  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475" w:leader="none"/>
        </w:tabs>
        <w:rPr/>
      </w:pPr>
      <w:r>
        <w:rPr>
          <w:rFonts w:eastAsia="Courier New"/>
          <w:b/>
          <w:bCs/>
          <w:sz w:val="18"/>
          <w:szCs w:val="18"/>
        </w:rPr>
        <w:t xml:space="preserve">  </w:t>
      </w:r>
      <w:r>
        <w:rPr>
          <w:rFonts w:eastAsia="MS Mincho;Arial Unicode MS"/>
          <w:b/>
          <w:bCs/>
          <w:sz w:val="18"/>
          <w:szCs w:val="18"/>
        </w:rPr>
        <w:tab/>
        <w:tab/>
        <w:tab/>
      </w:r>
    </w:p>
    <w:p>
      <w:pPr>
        <w:pStyle w:val="Style13"/>
        <w:tabs>
          <w:tab w:val="clear" w:pos="708"/>
          <w:tab w:val="left" w:pos="9825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11610" w:leader="none"/>
        </w:tabs>
        <w:rPr/>
      </w:pPr>
      <w:r>
        <w:rPr>
          <w:rFonts w:eastAsia="Courier New"/>
        </w:rPr>
        <w:t xml:space="preserve">                             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Категория защитности  Городские леса                      Квартал  1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/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 ,6 6С3Б1ОС           1  21 С    130  22 44  7  4 3   ЗЛК   0,5    21    13    8 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19 22           С2                       4 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19 20                                    1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,3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,6 5ОЛС2Б2С1ОС       1  16 ОЛС   40  13 16  4  2 3   КТ    0,6    14    22   11  4     1             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19 26           С4                       5 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1 28                                    4 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18 22                                    2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ибрежная полоса 40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22,6 7Б2ОС1С           1  21 Б     65  21 24  7  3 2   ЗЛК   0,7    18   407  285  2    11              11      выб.сан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0 24           В2                      81  4                                    15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30  23 36                                   41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,2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tabs>
          <w:tab w:val="clear" w:pos="708"/>
          <w:tab w:val="left" w:pos="662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Категория защитности  Городские леса                      Квартал  1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,4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1,0 т/га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13,3 4Б2С2П2ОЛС        1  19 Б     70  20 26  7  3 3   КТ    0,6    14   186   75  3                    13      выб.сан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20  22 32           С3                      37  1                                    15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П     80  19 22                                   37 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ЛС   40  12 16                                   37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ибрежная полоса 40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28,5 6Б4ОС+С           1  22 Б     70  22 26  7  3 2   ЗЛК   0,7    20   570  342  2    14                      выб.сан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1 24           В2                     228  4 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3,8 10Б+Л+С+ОС        1  19 Б     60  19 22  6  2 3   ЗЛК   0,5    12    46   4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 ,3 прогалина               Б                     3   ЗЛОС                                                     естеств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заращен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24,8 10ОС+Б+С          1  20 ОС    60  20 22  6  4 2   ЗЛОС  0,9    25   620  620  3    12              37      выбор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                                                               30%</w:t>
      </w:r>
    </w:p>
    <w:p>
      <w:pPr>
        <w:pStyle w:val="Style13"/>
        <w:tabs>
          <w:tab w:val="clear" w:pos="708"/>
          <w:tab w:val="left" w:pos="1152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уборка захлам.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180" w:firstLine="180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 Квартал  1     </w:t>
      </w:r>
    </w:p>
    <w:p>
      <w:pPr>
        <w:pStyle w:val="Style13"/>
        <w:ind w:left="-180" w:firstLine="180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ind w:left="-180" w:firstLine="180"/>
        <w:rPr/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вреждение болезнями леса,осина,средняя поврежденность,ложный трутовик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средняя,стадия дигрессии-1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  3,7 5Б3ОС2ЛП          1  21 Б     70  22 26  7  3 2   ЗЛК   0,5    13    48   24  3</w:t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1 24           С2                      14  3</w:t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9 22                                   10  3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  7,5 7ОС3Б+С+ЛП        1  21 ОС    60  21 24  6  4 2   ЗЛОС  0,7    21   158  111  3     4               4      выбор.рубка</w:t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22 26           С2                      47  2                                  20%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повреждение болезнями леса,осина,средняя поврежденность,ложный трутовик 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  2,0 лесные культуры                                                                                             прр.2 оч.</w:t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С               1  17 С     41  17 16  3  2 1   ЗЛК   0,9    27    54   54  1                                  25%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70 г.,состояние хорошие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  7,8 9ОЛС1Б            1  13 ОЛС   40  12 16  4  2 4   КТ    0,6    10    78   70  4     4               8</w:t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0  18 24           С4                       8  3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средний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средняя,</w:t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средняя,стадия дигрессии-2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ибрежная полоса 40м</w:t>
      </w:r>
    </w:p>
    <w:p>
      <w:pPr>
        <w:pStyle w:val="Style13"/>
        <w:ind w:left="-180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180" w:firstLine="180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   ,2 4Б3ЛП2С1ОС        1  20 Б     70  20 24  7  3 3   СНК   0,5    13     3    1  3                     0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 Квартал  1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8 22           С2                       1 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00  22 32                                    1 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70  20 24               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   ,3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   ,3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  3,2 4Б3ЛП2С1ОС        1  21 Б     80  22 26  8  4 3   ЗЛОС  0,5    13    42  17  3                     6    2 уборка захлам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9 24           С2                     13 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10  23 32                                   8 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70  20 24                                   4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подлесок: ЧР редкий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   ,3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   ,4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 Квартал  1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/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   ,2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   ,6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  2,3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 22,4 6ОС4Б             1  20 ОС    60  20 22  6  4 2   СНК   0,8    22   493  296  3    11              11      выбор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1 22           С2                     197  2                                  2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8П2Е  (15) 2,0 м, 1,0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вреждение болезнями леса,осина,средняя поврежденность,ложный трутовик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  11,8 7ОС2Б1С           1  21 ОС    60  20 22  6  4 2   СНК   0,8    24   283  198  3     6               6      выбор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2 24           С2                      56  2                                  25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6                                   28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вреждение болезнями леса,осина,средняя поврежденность,ложный трутовик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 xml:space="preserve">Лесничество  3108                                        Категория защитности  Городские леса                        Квартал  1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   1,8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уч. с ед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8   6,7 5Б2ОС2ЛП1С        1  21 Б     80  22 26  8  4 3   ЗЛОС  0,6    16   107    54 3     3                      выбор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1 24           С2                       21 4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9 22                                    21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10  23 32                                    11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9   1,3 5Б3ЛП2ОС          1  20 Б     70  21 26  7  3 2   ЗЛОС  0,4    10    13     6 3                     3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ЛП        19 22           С2                        4 3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ОС        20 24                                     3 4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хороша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0    ,5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1    ,5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6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7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 Квартал  1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/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2   3,7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уч. с ед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3   1,6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уч. с ед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4   1,5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5   3,9 5Б4ОС1С           1  21 Б     70  21 26  7  3 2   ЗЛОС  0,6    16    62    31 3     2                      выб.сан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1 24           В2                       25 4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90  23 36                                     6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6   9,4 7Б2ОС1С           1  21 Б     70  21 26  7  3 2   ЗЛК   0,7    18   169   118 2     5                      выб.сан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0 22           С2                       34 3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80  22 28                                    17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7  29,6 5Б4ОС1С           1  21 Б     65  21 22  7  3 2   ЗЛК   0,7    18   533   267 2    15                      выб.сан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0 22           С2                      213 3                                  15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6                                    53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8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 Квартал  1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8    ,3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9   5,1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уч. с ед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0    ,3 руче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2,0 м,протяженность 1,5 к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1   1,5 автомобильная дорог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лесохозяйственная,ширина 5,0 м,протяженность 3,0 км,состояние удовлетворительное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2    ,9 граница</w:t>
      </w:r>
    </w:p>
    <w:p>
      <w:pPr>
        <w:pStyle w:val="Style13"/>
        <w:tabs>
          <w:tab w:val="clear" w:pos="708"/>
          <w:tab w:val="left" w:pos="11355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2,0 м,протяженность 4,5 км,заросшая</w:t>
        <w:tab/>
        <w:t>разрубк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32,0                                                                 3907            88             101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 26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П        3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158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С     185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ЛС     11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ЛП       49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9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0</w:t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Квартал  2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42,5 4ОС3Б2ЛП1С        1  21 ОС    70  20 28  7  4 3   ЗЛОС  0,5    15   638   255 4                   128   21 уборка захлам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2 28           С2                      191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20 22                                   128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10  23 32                                    64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9ОС1Б  (5) 2,0 м, 2,0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вреждение болезнями леса,осина,средняя поврежденность,ложный трутовик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,9 4Л2С2ЛП1Б1ОС+П    1  24 Л    130  28 44  7  4 2   ЗЛК   0,4    20    78    31 1     7               8    2 выб.сан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С         24 36           С2                       16 1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ЛП        19 24                                    15 3                            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90  23 26                                     8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2 26                                     8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,2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,9 7ЛП2ОС1Б+С        1  20 ЛП    70  19 22  7  3 3   ЗЛОС  0,6    21    19    13 3                     1      выб.сан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1 24           С2                        4 3 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2 24                                     2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,8 6ОС2Б2ЛП          1  21 ОС    70  21 26  7  4 2   ЗЛОС  0,6    18    68    41 4     4               8    2 выбор.рубк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Квартал  2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2 28           С2                       14 3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8 20                                    13 3                      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вреждение болезнями леса,осина,средняя поврежденность,ложный трутовик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,4 9Б1С              1  22 Б     75  22 26  8  4 2   ЗЛК   0,7    20   108    97 2     3                      выбор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10  23 28            В2                      11 1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8,9 6Б2С1Л1ОС         1  23  Б     80  22 28  8  4 3   ЗЛК   0,5    15   134    80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10  24 32           С2                       27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         26 36                                    14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70  21 26                                    13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1,4 8С2Б              1  24 С    100  24 36  5  3 2   ЧБР   0,6    29    41    33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80  22 28            В2                       8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1,1 8С2Б              1  24 С    100  24 36  5  3 2   ЧБР   0,6    29    32    26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80  22 28           В2                        6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подлесок: Р редкий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0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Квартал  2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4,1 7С2Б1Л            1  24 С    100  24 36  5  3 2   ЧБР   0,6    29   119    83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80  22 26           В2                       24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    100  23 32                                    12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  ,3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  6,1 7Б2ЛП1ОС+С        1  21 Б     80  22 26  8  4 3   ЗЛК   0,7    18   110    77 3     3                      выбор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9 22           С2                       22 3                                   20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1 26                                    11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  5,2 9ОЛС1Б            1  13 ОЛС   40  12 14  4  2 4   КТ    0,6    10    52    47                  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Б     60  19 22           С4                        5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ибрежная полоса 30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 8,9 5Б3С1ОС1ЛП+Л      1   21 Б     80  21 28  8  4 3   ЗЛК   0,6      16   142   71 3     5                      выбор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90  23 32           С2                        43 1                                   15%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Квартал  2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70  19 26                                    16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8 26                                    16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   ,4 ландшафтная полян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  3,6 6ОС2ЛП2Б+С+П      1   4 ОС    10   4  2  1  1 3   СНК   0,7     2     7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                С2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  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плохая,просматриваемость-плох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 30,2 5Б4ОС1С+Е         1  21 Б     75  21 26  8  4 3   ЗЛОС  0,6    16   483   242  3    30              15      выбор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0 24           С2                      193  3                                   15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90  24 36                                    48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  2,4 прогалина               Б                     3   ЧБР                                                      естеств.</w:t>
      </w:r>
    </w:p>
    <w:p>
      <w:pPr>
        <w:pStyle w:val="Style13"/>
        <w:tabs>
          <w:tab w:val="clear" w:pos="708"/>
          <w:tab w:val="left" w:pos="1140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                                                       заращен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6Б3ОС1С (10) 1,5 м, 1,5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  Квартал  2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  3,0 лесные культуры                                                                                            прр.2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4Е5ОС1Б           1  11 Е     29   8  8  2  1 3   СНК   0,9    14    42    17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12 12           С2                       2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3 14             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82 г.,состояние удовлетворительно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  2,9 5Б3С2ОС           1  21 Б     80  21 26  8  4 3   ЗЛК   0,4    10    29    14  2                     4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С    110  22 26           С2                        9  1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ОС    70  20 26                                     6  4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плоха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  0,8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   1,0 5ОС3Б2ЛП         1  20 ОС    70  20 26  7  4 3   ЗЛОС  0,5    14    14      7 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1 28            В2                        4 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9 22                                      3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5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  Квартал  2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  4,0 прогалина               Б                     3   ЗЛОС                                                     естеств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заращен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уч. с ед.дер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   ,8 сенок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заросший 20% осина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уч. с ед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   4,3 8ОС1Б1ЛП          1  19 ОС    55  19 20  6  4 2   СНК   0,8    20   86    69  3                            выбор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0 22           С2                       9  2                                   25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8 20                                    8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  35,1 5Б2ОС2ЛП1С        1   7 Б     15   7  6  2  1 2   ЗЛОС  0,7     3   105   5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                В2                      2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                                        2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                                        1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8  13,6 4ОС2Б4ЛП+С        1  20 ОС    70  20 28  7  4 3   ЗЛОС  0,5    14   190   76  4    14              27      выб.сан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2 32           В2                      38  3                            уборка захлам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20 26                                   76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вреждение болезнями леса,осина,сильная поврежденность,ложный трутовик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1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     Квартал  2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9  13,2 6Б2ОС2С+Л         1  20 Б     70  20 28  7  3 3   ЗЛОС  0,5    13   172   103  3                    20    7 уборка захлам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19 28           В2                       35  4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10  22 36                                    34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плоха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0   6,4 5ОС4Б1С           1  21 ОС    70  20 24  7  4 3   СНК   0,5    15   96     48  4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1 26           С2                       38 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8                                    10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1  2,9 6Б3ОС1С           1  21  Б     80  21 28  8  4 3   ЧБР   0,3     8    23   14   3                            естеств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0 26           С2                       7   4                            заращение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3 32                                    2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2  18,7 4Б4ОС1ЛП1С+ОЛС    1  21 Б     70  21 26  7  3 2   ЗЛОС  0,6    16   299   120  3    9              9      выб.сан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20 22           С2                      119  3                                    15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9 20                                    30 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90  24 36                                    30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В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3    ,7 сенокос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7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 xml:space="preserve">Лесничество  3108                                        Категория защитности  Городские леса                        Квартал  2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уходольный,среднего качества,чистый, ,урожайность 0,8 т/га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без древ.раст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4   5,8 6С3Б1ОС           1  23 С    130  24 40  7  4 3   ЗЛК   0,5    23   133    80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80  21 28           В2                       40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70  20 26                                    13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5  3,0 6ОС4Б+С           1  20 ОС    60  19 22  6  4 3   СНК   0,6    17    51     31 3                    5      выбор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1 24           С2                       20 3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6   4,4 5Б3ОС2ЛП          1   7 Б     15   7  6  2  1 2   ЗЛК   0,5     2    9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                В2                   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                  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7   ,7 6Б4ОС             1  20  Б     60  20 22  6  2 2   ЗЛК   0,6    15    11     7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ОС        19 20           В2                        4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склон СЗ-15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8  17,8 6Б4ОС             1  20 Б     60  20 22  6  2 2   СНК   0,6    15   267   160 2    18              27      выб.сан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19 20           С2                      107 3                                    15%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8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Квартал  2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/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9  37,6 5Б3ОС1ЛП1С        1   4 Б     10   4  4  1  1 3   ЗЛК   0,6     1    38    19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                В2                       1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                  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                  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0   4,5 4Б3ОС2ЛП1С+Л      1  10 Б     20  10  8  2  1 2   ЗЛК   0,7     6    27    1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                В2                        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                                     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                                     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1    ,8 6ОС2Б2С           1  20 ОС    70  19 24  7  4 3   СНК   0,4    11     9     5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1 28           С2                        2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20  21 36                                     2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вреждение болезнями леса,осина,сильная поврежденность,ложный трутовик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низ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средняя,стадия дигре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2    ,9 9ОС1Б             1  12 ОС    30  12 12  3  2 3   СНК   0,8    10     9     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С2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3   3,0 8Б1ОС1С           1  16 Б     40  16 16  4  2 2   ЗЛК   0,8    14    42    34                              прр.4 оч.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9</w:t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  Квартал  2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                В2                        4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                  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В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4   1,2 лесные культуры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8С2Б              1  18 С     45  18 18  3  2 1   СНК   0,7    23    28    2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С2                   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66 г.,состояние удовлетворительно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5   4,8 5ОС3Б2С+Л         1  22 ОС    70  21 28  7  4 2   СНК   0,4    13    62    31 4                            спл.сан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2 28           С2                       19 3                            естест.заращ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90  24 36                                    12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3,проходимость-плоха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6   3,8 6Б1ОС1ЛП1С1Л      1  22 Б     90  22 32  9  4 3   ЗЛК   0,5    14    53    32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80  20 28           С2                        6 4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19 26                                     5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120  23 40                                     5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         24 44                                     5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В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7   2,1 7ЛП2Б1ОС+С        1  11 ЛП    30  11 12  3  2 3   СНК   0,7     9    19    1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С2                        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20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Квартал  2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                  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8   4,1 6Б3ОС1ЛП+С        1  13 Б     30  13 14  3  2 2   ЗЛК   0,7     9    37    2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                С2                       1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П                          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11655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9   13,3 6С4Б              1 23 С    130  24 48  7  4 3   ЗЛК   0,3    14   186   112 1</w:t>
        <w:tab/>
        <w:t>естеств.</w:t>
      </w:r>
    </w:p>
    <w:p>
      <w:pPr>
        <w:pStyle w:val="Style13"/>
        <w:tabs>
          <w:tab w:val="clear" w:pos="708"/>
          <w:tab w:val="left" w:pos="11655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90  21 32           В2                       74 3</w:t>
        <w:tab/>
        <w:t>заращен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0   1,5 граница                                                                                                        расчист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4,0 м,протяженность 7,5 км,заросшая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346,0                                                                 4068           92             256   3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 69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Е        1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Л        6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167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С     119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ЛС      4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ЛП      380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2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2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Квартал  3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,0 7С3Б              1  16 С     40  15 18  2  1 1   ЗЛ    0,6    17   136    9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50  17 20           В1                       4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,7 8С2Б              1  12 С     40  12 18  2  1 3   ЗЛ    0,4     8     6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1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З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,3 9С1Б              1  12 С     40  12 16  2  1 3   ЗЛ    0,4     8     2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В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9,0                                                                     14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10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 4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2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2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  Квартал  4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,8 лесные культуры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9С1Б              1  16 С     40  16 16  2  1 1   ЗЛК   0,6    17    48   4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2                  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71 г.,состояние удовлетворительно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,6 лесные культуры                                                                                            прр.4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9С1Б              1  16 С     40  16 16  2  1 1   ЗЛ    0,8    22    79   71  1                                20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6 18           В2                       8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71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,3 9Б1С              1  19 Б     50  19 20  5  2 2   ЗЛК   0,7    16    69   6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                В2                       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,8 9Б1С              1  19 Б     50  19 18  5  2 2   ЗЛК   0,7    16    45   40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                В2                  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25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г. Златоуст                                  Категория защитности  Городские леса                        Квартал  4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,4 9С1Б              1  13 С     40  13 18  2  1 2   ЗЛ    0,4     8     3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50  15 20           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,5 7С3Б              1  17 С     40  16 18  2  1 1   ЗЛ    0,7    21   116    8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50  18 20           В1                       3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,0 9С1Б              1  14 С     40  14 16  2  1 2   ЗЛ    0,8    18    72    65 1                            прр.4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5 16           В1                        7 2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В 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 ,7 9С1Б              1  15 С     40  15 18  2  1 1   ЗЛ    0,5    13     9     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50  17 20           В2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 ,6 9С1Б              1  13 С     40  13 18  2  1 2   ЗЛ    0,5    11     7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50  15 20           В1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2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Квартал  4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1,4 9С1Б              1  12 С     40  12 18  2  1 3   ЗЛ    0,4     8    11    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1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  ,4 9С1Б              1  12 С     40  12 16  2  1 3   ЗЛ    0,4     8     3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  1,5 9С1Б              1  14 С     40  14 16  2  1 2   ЗЛ    0,6    14    21    19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1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В 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8,0                                                                      48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 32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 16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27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28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  Квартал  5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,9 10Б+С             1  16 Б     50  16 18  5  2 3   ЗЛ    0,4     7    20    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,2 лесные культуры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7С3Б              1  12 С     40  12 16  2  1 3   ЗЛ    0,5    10    12     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1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71 г.,состояние удовлетворительно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,2 10ОЛС+Б+Л         1  13 ОЛС   35  13 14  4  2 3   КТ    0,6    10    12    12       1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,7 лесные культуры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9С1Б              1  13 С     40  13 14  2  1 2   ЗЛ    0,8    17    29    26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1                   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71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,1 6Б1Л3ОЛС          1  18 Б     70  20 26  7  3 3   ЗЛК   0,6    13    40    24 2                     5      уборка захлам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Л         21 24           В2                        4 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29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 Категория защитности  Городские леса                    Квартал  5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ЛС   40  13 16                                    12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9,5 лесные культуры                                                                                            прр.4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С+Б             1  14 С     40  14 16  2  1 2   ЗЛ    0,8    18   171   171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71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11,3 9С1Б              1  14 С     40  14 16  2  1 2   ЗЛ    0,8    18   203   183 1                            прр.4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50  18 20           В1                       20 3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 ,1 граница                                                                                                    раз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0,5 м,протяженность 1,5 км,заросшая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1,0                                                                      487             1          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 38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Л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  7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ЛС      2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30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3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г. Златоуст                                    Категория защитности  Городские леса                     Квартал  6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,0 10ОЛС+Б           1   9 ОЛС   30   9 12  3  2 4   КТ    0,6     6    30    30       3          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0                  С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,6 10Б               1  20 Б     60  20 22  6  2 2   ЗЛ    0,7    18   119   119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плох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,4 10Б+С             1  19 Б     60  19 20  6  2 3   ЗЛ    0,7    16    86    8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В -3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плоха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7,0                                                                     235             3              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Б      205</w:t>
      </w:r>
    </w:p>
    <w:p>
      <w:pPr>
        <w:pStyle w:val="Style13"/>
        <w:tabs>
          <w:tab w:val="clear" w:pos="708"/>
          <w:tab w:val="left" w:pos="696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ЛС     30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3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3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г. Златоуст                                     Категория защитности  Городские леса                    Квартал  7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   3,3 лесные культуры                                                                                            прр.4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С               1  19 С     50  19 20  3  2 1   ЗЛ    0,8    29    96    96                                   20%</w:t>
      </w:r>
    </w:p>
    <w:p>
      <w:pPr>
        <w:pStyle w:val="Style13"/>
        <w:rPr/>
      </w:pPr>
      <w:r>
        <w:rPr>
          <w:sz w:val="16"/>
          <w:szCs w:val="16"/>
        </w:rPr>
        <w:tab/>
        <w:t xml:space="preserve">                                                      В1</w:t>
      </w:r>
    </w:p>
    <w:p>
      <w:pPr>
        <w:pStyle w:val="Style13"/>
        <w:tabs>
          <w:tab w:val="clear" w:pos="708"/>
          <w:tab w:val="left" w:pos="59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В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61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tabs>
          <w:tab w:val="clear" w:pos="708"/>
          <w:tab w:val="left" w:pos="1125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загрязнён бытовыми отходами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1,0 лесные культуры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С               1  19 С     50  19 20  3  2 1   ЧБР   0,7    25    25    2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В -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61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,4 лесные культуры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8С2Б              1  18 С     50  18 20  3  2 1   ЧБР   0,5    17     7     6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2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В -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61 г.,состояние удовлетворительно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2,0 10С               1  21 С     55  21 24  3  2 1  ЧБР   0,8    33    66    66                              прр.4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В -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,2 10С               1  20 С      55  20 24  3  2 1   ЧБР   0,6    23     5     5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В-8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   Квартал  7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/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    ,1 граница                                                                                                        раз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0,5 м,протяженность 1,7 км,заросшая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7,0                                                                  199 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19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35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3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  Квартал  8 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,6 9ОЛС1Б            1  13 ОЛС   30  12 16  3  2 3    КТ    0,6    10    6      5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60  19 22            С4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ии-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ибрежная полоса 30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,2 9ОЛС1Б            1  13 ОЛС   30  12 16  3  2 3   КТ    0,6    10    42    38       2             4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0  19 22           С4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ИВК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ии-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ибрежная полоса 30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26,4 8С1Е1Б+П          1  22 С     90  23 28  5  3 2   ЧБР   0,7    31   818   654 1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Е     70  21 24           С2                       82 1                                   20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9 20                                    82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7П3Е  (15) 3,0 м, 4,0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5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вертик.сомкн.,класс эстетич. оценки-2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,4 10Б               1  23 Б     65  23 22  7  3 2   ЗЛК   0,8    24   154   154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 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Е   (15) 3,0 м, 1,0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8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вертик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плохая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,1 7С1Е2Б            1  21 С     90  22 32  5  2 3   ЧБР   0,5    21    23    16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Е     70  21 28           С2                        2 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37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 Квартал  8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/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9 22                                     5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,3 10Б               1  21 Б     60  21 22  6  2 2   ЗЛК   0,6    16     5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Е   (15) 6,0 м, 0,2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,6 9С1Б              1  26 С     90  26 36  5  3 1   ЗЛК   0,7    39   179   161 1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21 24           С2                       18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Е   (20) 8,0 м, 0,1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4,0 10С               1  10 С     30  10 12  2  1 2   СНК   0,6     9    36    3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9    ,4 границ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ширина 0,2 м,протяженность 2,0 км,чистая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48,0                                                                    1263             2          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86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Е       8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269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ЛС     4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38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39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Категория защитности  Городские леса                     Квартал  9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5,6 10Б               1  20 Б     60  20 20  6  2 2   ЗЛК   0,8    20   312   312 1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,4 10Б               1  17 Б     60  17 20  6  2 3   ЗЛ    0,5    10    14    1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,6 10Б               1  17 Б     60  17 18  6  2 3   ЗЛ    0,5    10     6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,4 10Б               1  18 Б     60  18 20  6  2 3   ЗЛ    0,6    13    31    3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,2 10Б               1  17 Б     60  17 20  6  2 3   ЗЛ    0,5    10     2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40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 Квартал  9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 ,3 10Б               1  17 Б     60  17 20  6  2 3   ЗЛ    0,5    10     3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2,2 10Б               1  18 Б     60  18 20  6  2 3   ЗЛ    0,8    18    40    4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2,8 10Б               1  17 Б     60  17 20  6  2 3   ЗЛ    0,5    10    28    28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1,5 10Б               1  17 Б     60  17 18  6  2 3   ЗЛ    0,6    12    18    1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7,0                                                                     45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45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4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/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4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г. Златоуст                                   Категория защитности  Городские леса                    Квартал  10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 ,8 8ОЛС2Б            1  12 ОЛС   30  12 14  3  2 3   КТ    0,5     8     6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С3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,5 10Б               1   8 Б     20   8  8  2  1 3   ЗЛ    0,5     3     1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,9 10Б               1  16 Б     45  16 18  5  2 3   ЗЛ    0,5     9    26    2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ЛГ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,5 10Б               1  17 Б     50  17 20  5  2 3   ЗЛК   0,6    12    42    4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ЛГ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24,5 10Б               1  20 Б     65  20 22  7  3 3   ЗЛК   0,7    18   441   441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4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 г. Златоуст                                Категория защитности  Городские леса                     Квартал  10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11,8 10Б               1  21 Б     60  21 22  6  2 2   ЗЛК   0,9    23   271   271 2                            прх.р.4оч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2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,1 10Б               1  19 Б     60  19 20  6  2 3   ЗЛК   0,7    16    66    66  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2,2 10Б               1  12 Б     30  12 12  3  2 3   ЗЛК   0,5     6    13    1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 ,7 8С2Б              1  14 С     60  14 26  3  2 3   ЗЛ    0,5    12     8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1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З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51,0                                                                      87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 86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ЛС       5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4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45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 г. Златоуст                                Категория защитности  Городские леса                      Квартал  11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/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   ,6 9ОЛС1Б            1  11 ОЛС   30  11 12  3  2 3   КТ    0,5     7     4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С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,8 9Б1С+ОЛС          1  19 Б     55  19 20  6  2 2   ЗЛК   0,5    12    34    3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0 24           В2                   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,4 7Б3С              1  20 Б     70  20 24  7  3 3   ЗЛК   0,5    13    83    58 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1 28           В2                       25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С   (5) 1,0 м, 0,2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,7 6Б3ОЛС1ОС         1  16 Б     60  19 22  6  2 3   КТ    0,6    11    41    2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ЛС   40  11 16           С3                       1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50  17 18             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плоха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,6 9ОЛС1Б+ОС         1  11 ОЛС   30  11 12  3  2 3   КТ    0,6     8    29    26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С3                   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низкая,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4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  г. Златоуст                              Категория защитности  Городские леса                      Квартал  11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загрязнен бытовыми отходами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,4 7Б3С              1  20 Б     70  20 24  7  3 3   ЗЛК   0,3     8    11     8 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1 28           В2                        3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,7 8Б2С              1  19 Б     55  19 20  6  2 2   ЗЛК   0,7    16    43    34  3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70  20 28           В2                        9  1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 ,6 10ОЛС             1  11 ОЛС   30  11 14  3  2 3   КТ    0,5     7     4     4                       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7,5 7С3Б              1   6 С     15   5  6  1  1 2   ЗЛК   0,5     4    30    2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8  8           В2                        9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3,3 6Б3Б1ОС+ОЛС       1  14 Б     40  13 14  4  2 3   ЗМ    0,5     8    26    15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0  16 26           В2                        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13 22                                   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Б   (10) 4,0 м, 1,0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плоха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47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г. Златоуст                                  Категория защитности  Городские леса                   Квартал  11    </w:t>
      </w:r>
    </w:p>
    <w:p>
      <w:pPr>
        <w:pStyle w:val="Style13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 3,0 6С4Б              1  12 С     35  12 16  2  1 2   ЗЛК   0,5    10    30    1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2                       1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 9,8 лесные культуры                                                                                            прр.4 оч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С+Б             1  16 С     36  16 16  2  1 1   ЗЛК   0,9    25   245   245 1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75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  2,0 10Б+С             1  12 Б     30  12 12  3  2 3   ЗЛК   0,5     6    12    1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  5,5 9Б1С              1  13 Б     40  13 14  4  2 3   ЗЛК   0,6     8    44    4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                В2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  1,5 10Б               1  11 Б     20  11 10  2  1 2   ЗЛК   0,8     8    12    12  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 xml:space="preserve">В2                           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48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     г. Златоуст                                Категория защитности      Городские леса                  Квартал  11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  1,9 лесные культуры                                                                                            прч. 1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Л3С4Б            1   7 Л     20   7  6  1  1 2   ЗЛК   0,9     8    15     5                                   3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                В2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                     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91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  1,1 8Б2ОС             1  14 Б     40  14 14  4  2 3   ЗЛК   0,7    11    12    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50  16 22           В2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  1,0 6Б2Б2ОС           1  14 Б     30  12 12  3  2 3   ЗЛК   0,7    11    11     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0  18 26           В2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50  14 20             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   ,8 9Б1С              1  12 Б     30  12 12  3  2 3   ЗЛ    0,7     8     6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                В1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   ,8 8С2Б              1   5 С     15   5  6  1  1 2   ЗЛ    0,6     4     3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1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  1,0 10Б+С             1  12 Б     30  12 12  3  2 3   ЗЛК   0,6     7    7      7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9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Категория защитности  Городские леса                        Квартал  11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164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  </w:t>
        <w:tab/>
        <w:t>,5 10Б+С             1  12 Б     30  12 12  3  2 3   ЗЛК   0,8     18    9      9 2</w:t>
        <w:tab/>
        <w:t>ландш.рубка</w:t>
      </w:r>
    </w:p>
    <w:p>
      <w:pPr>
        <w:pStyle w:val="Style13"/>
        <w:tabs>
          <w:tab w:val="clear" w:pos="708"/>
          <w:tab w:val="left" w:pos="1233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tabs>
          <w:tab w:val="clear" w:pos="708"/>
          <w:tab w:val="left" w:pos="1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1197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   6,4 10Б+ОС,С        1  19 Б     55  19 18  6  2 2   ЗЛК   0,8    18    115     115                                ландш.рубка</w:t>
      </w:r>
    </w:p>
    <w:p>
      <w:pPr>
        <w:pStyle w:val="Style13"/>
        <w:tabs>
          <w:tab w:val="clear" w:pos="708"/>
          <w:tab w:val="left" w:pos="1197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склон  СЗ -12                                     В2                       </w:t>
        <w:tab/>
        <w:t xml:space="preserve">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Р 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   ,1 граница                                                                                                       раз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ширина 0,5 м,протяженность 2,5 км,заросшая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68,0                                                                      826                        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 33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Л    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 429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С       1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ЛС      4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50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5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 Квартал  12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   2,3 8С2Б              1  21  С     70  21 24  4  2 2   ЗЛОС  0,6    25    58   46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9 20           В2                      1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6С4Е  (10) 2,0 м, 0,5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   1,8 9Б1С+Е            1  21  Б     65  21 24  7  3 2   ЗЛК   0,5    13    23   21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1 26           В2                       2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  11,2 8Б2С              1  20  Б     60  20 20  6  2 2   ЗЛ    0,8    20   224  179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1 22           В2                      45 1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9Е1С  (15) 2,0 м, 2,0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5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вертик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   2,1 10Б               1  22 Б     65  22 24  7  3 2   ЗЛК   0,7    20    42    42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   4,5 10Б               1  21 Б     65  21 22  7  3 2   ЗЛОС  0,8    21    94     94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</w:rPr>
        <w:t xml:space="preserve">     </w:t>
      </w: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5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 г. Златоуст                                       Категория защитности  Городские леса                    Квартал  12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В -1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плохая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   ,1 граница                                                                                                    раз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0,5 м,протяженность 1,3 км,заросшая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2,0                                                                  441             8              1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       С       9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348</w:t>
      </w:r>
    </w:p>
    <w:p>
      <w:pPr>
        <w:pStyle w:val="Style13"/>
        <w:tabs>
          <w:tab w:val="clear" w:pos="708"/>
          <w:tab w:val="center" w:pos="7682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 xml:space="preserve">&lt;                                                        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5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5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3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,3 10Б               1  19 Б     60  19 20  6  2 3   ЗЛК   0,6    14    18    1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,6 10Б               1  21 Б     60  21 20  6  2 2   СНК   0,8    21   160   160 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,0 10Б               1  19 Б     60  19 18  6  2 3   ЧБР   0,7    16    37    3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,0 10Б+С             1  20 Б     65  20 22  7  3 3   ЧБР   0,8    20    60    60 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1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55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3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1,8 10Б               1  20 Б     60  20 22  6  2 2   ЧБР   0,7    18    32    3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1,6 10Б+С             1  20 Б     60  20 22  6  2 2   ЧБР   0,8    20    32    32 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7,8 10Б               1  20 Б     60  20 22  6  2 2   ЧБР   0,8    20   156   156 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5,2 8Б2С              1  21 Б     65  21 22  7  3 2   ЧБР   0,7    18    94    75  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1 24           В2                       19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 9,2 7Б3С              1  21 Б     65  21 22  7  3 2   ЧБР   0,8    21   193   135  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4           В2                       58   1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5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Квартал  13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  4,5 9С1Б              1  22 С     75  22 24  4  2 2   ЗЛК   0,7    31   140   12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2                       1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  2,5 7Б3С              1  21 Б     65  21 24  7  3 2   ЧБР   0,7    18    45    31 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1 24           В2                       14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   ,9 10ОС+Б            1  19 ОС    50  19 20  5  3 2   ЗЛК   0,6    15    14    14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 10,2 8Б2С              1  21 Б     65  21 24  7  3 2   ЧБР   0,7    18   184   147 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1 26           В2                       37  1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склон СЗ-15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 25,3 10Б+С             1  20 Б     65  20 22  7  3 3   ЧБР   0,7    18   450   450 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57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3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  17,0 10Б               1  19 Б     60  19 20  6  2 3   ЗЛ    0,7    16   272   272  3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В1                    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З-2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   6,6 10Б               1  21 Б     70  21 24  7  3 2   ЗЛК   0,6    16   106   106 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В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   2,3 9ОЛС1Б            1  13 ОЛС   35  12 16  4  2 3   КТ    0,6    10    23    21       5          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0  19 24          С4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ибрежная полоса 41-60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    ,2 руче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2,0 м,протяженность 1,1 к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Итого по кварталу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09,0                                                                 2016             5          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 25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172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С       1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ЛС      2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58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59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4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,0 10Б+С             1  13 Б     40  13 14  4  2 3   ЗЛК   0,7     9    9    9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,7 8С2Б              1  21 С     75  21 24  4  2 2   ЧБР   0,7    29   223   178 1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5  21 22           В2                       45 3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,6 8С2Б              1  15 С     60  15 24  3  2 3   ЗЛ    0,5    13     8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2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,6 9Б1С              1  21 Б     65  21 22  7  3 2   ЗЛК   0,8    21   181   163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6           В2                       18 1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С   (20) 5,0 м, 0,1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,1 10Б               1  16 Б     45  16 14  5  2 3   ЗЛК   0,8    14    43    43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,1 10Б               1  19 Б     55  19 18  6  2 2   ЗЛК   0,8    18    38    38 2                     1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З-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0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        Категория защитности  Городские леса            Квартал  14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,1 9С1Б              1  19 С     80  19 20  4  2 3   ЗЛ    0,5    18    38    3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0  18 20           В2                       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12,8 9Б1С              1  22 Б     70  22 24  7  3 2   ЗЛК   0,7    20   256   230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6           В2                       26 1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22,7 9Б1С              1  21 Б     60  21 22  6  2 2   ЗЛК   0,8    21   477   429 2                            ландш.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4           В2                       48 1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С   (15) 6,0 м, 0,1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2,1 7С3Б              1  22 С     75  22 26  4  2 2   ЗЛ    0,6    26    55    38 1                            ландш.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1 22           В1                       17 3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7С3Б  (15) 5,0 м, 0,2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 3,0 6Б4С              1  22 Б     70  22 26  7  3 2   ЗЛК   0,6    17    51    31 2                            ландш.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6           В2                       20 1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6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4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   ,6 7Б3С              1  21 Б     70  21 24  7  3 2   ЗЛК   0,6    16    10     7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6           В2                        3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   ,8 8Б2С              1  20 Б     65  20 22  7  3 3   ЗЛК   0,6    15    12    10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0 24           В2                        2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   ,6 10С               1   3 С     10   3  4  1  1 2   ЗЛ    0,5     2     1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   ,4 10Б+С             1  22 Б     75  22 26  8  4 2   ЗЛК   0,6    17     7     7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  1,7 7С3Б              1  21 С     90  21 28  5  2 3   ЧБР   0,6    25    43    30 1                            ландш.рубк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0 24           В2                       13 2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6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4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   ,9 10Б+С             1  22 Б     75  22 26  8  4 2   ЗЛК   0,7    20    18    18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   ,3 10Б               1  21 Б     70  21 26  7  3 2   ЗЛК   0,5    13     4     4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  2,9 8С2Б              1  21 С     85  21 28  5  2 3   ЧБР   0,6    25    73    58 1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5  20 22           В2                       15 2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вреждение низовым пожаром, ,ослабление рост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  1,2 7С3Б              1  22 С     75  22 26  4  2 2   ЗМ    0,8    35    42    29 1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2 24           В2                       13 2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 15,2 8Б2С              1  21 Б     65  21 22  7  3 2   ЗЛК   0,8    21   319   255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6           В2                       64 1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  1,0 9С1Б              1  19 С     80  19 26  4  2 3   ЗЛК   0,5    18    18    1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19 22           В2                        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4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1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  4,5 8Б2С+Е+ОЛС        1  18 Б     55  18 20  6  2 3   КТ    0,5    11    50    4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19 22           С3                       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6Е3ОЛС1Б (15) 5,0 м, 1,5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   ,1 руче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2,0 м,протяженность 0,4 к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   ,5 автомобильная дорог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лесохозяйственная,ширина 5,0 м,протяженность 1,1 км,состояние удовлетворительное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   ,5 граница                                                                        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ширина 2,0 м,протяженность 2,8 км,чистая </w:t>
      </w:r>
    </w:p>
    <w:p>
      <w:pPr>
        <w:pStyle w:val="Style13"/>
        <w:tabs>
          <w:tab w:val="clear" w:pos="708"/>
          <w:tab w:val="left" w:pos="11415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ab/>
        <w:t>расчистк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97,0                                                                1976     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 58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1395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6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65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Квартал  15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,8 8С2Б              1  21 С     80  21 26  4  2 2   ЧБР   0,6    25    70    5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0 24           В2                       1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22,0 7С3Б              1  23 С     75  24 26  4  2 1   ЧБР   0,6    28   616   431 1    22              22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2 26           В2                      185 2                                   1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,4 8С2Б              1  23 С     90  23 28  5  3 2   ЧБР   0,6    28    39    31 1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80  21 26           В2                        8 2                                   1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густой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вертик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7,2 8Б2С              1  21 Б     65  21 22  7  3 2   ЗЛК   0,8    21   361   289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6           В2                       72 1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,6 10Б+С+ОЛС         1  20 Б     70  20 26  7  3 3   КТ    0,6    15    24    24 3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Е   (20) 5,0 м, 0,2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ИВК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6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Квартал  15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,5 10ОЛС+Б           1  12 ОЛС   40  12 14  4  2 4   КТ    0,6     9    41    41                       5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                С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ибрежная полоса 30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,2 9С1Б              1  22 С     80  22 24  4  2 2   ЧБР   0,7    31    68    6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2                        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С   (5) 1,0 м, 1,0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23,0 9Б1С              1  21 Б     60  21 22  6  2 2   ЗЛОС  0,8    21   483   435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70  21 24           С2                       48 1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2,0 7С3Б              1  20 С     80  21 28  4  2 2   ЗЛК   0,4    15    30    2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19 22           С2                        9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Б   (10) 3,0 м, 0,5 тыс.шт/га,не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 ,5 10С               1  22 С     90  22 28  5  2 3   ЧБР   0,6    26    13    13 1                     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7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5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 1,1 лесные культуры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С               1  18 С     54  18 22  3  2 2   ЗЛК   0,7    23    25    2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57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  3,6 10ОЛС+Б           1  12 ОЛС   40  12 14  4  2 4   КТ    0,6     9    32    32                       4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                С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рибрежная полоса 30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 11,3 10Б+ОЛС         1  16 Б     50  16 16  5  2 3     КТ    0,8    14    158   158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Е   (15) 2,0 м, 1,0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ИВК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  4,0 8Б1Е1ОЛС         1  18 Б     65  18 20  7  3 3    КТ    0,6    13     52   42  3                    </w:t>
      </w:r>
    </w:p>
    <w:p>
      <w:pPr>
        <w:pStyle w:val="Style13"/>
        <w:tabs>
          <w:tab w:val="clear" w:pos="708"/>
          <w:tab w:val="left" w:pos="8415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Е         19 22            С3                        5  1</w:t>
      </w:r>
    </w:p>
    <w:p>
      <w:pPr>
        <w:pStyle w:val="Style13"/>
        <w:tabs>
          <w:tab w:val="clear" w:pos="708"/>
          <w:tab w:val="left" w:pos="3330" w:leader="none"/>
          <w:tab w:val="left" w:pos="8415" w:leader="none"/>
        </w:tabs>
        <w:rPr/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ЛС   40  12 16                                      5  4</w:t>
      </w:r>
    </w:p>
    <w:p>
      <w:pPr>
        <w:pStyle w:val="Style13"/>
        <w:tabs>
          <w:tab w:val="clear" w:pos="708"/>
          <w:tab w:val="left" w:pos="8415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подрост: 10Е   (15) 2,0 м, 0,5 тыс.шт/га,благонадежный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ИВК средний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3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  ,5 8С2Е+Б              1  22 С   85  22 28  5  3 2    ЗМ    0,6    26    13    10  1                            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Е       20 22            В2                        3  1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Е   (15) 2,0 м, 2,0тыс.шт/га,благонадежный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68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Лесничество  г. Златоуст                     Категория защитности  Городские леса                                                                                                    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вартал  15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  ,2 лесные культуры</w:t>
      </w:r>
    </w:p>
    <w:p>
      <w:pPr>
        <w:pStyle w:val="Style13"/>
        <w:tabs>
          <w:tab w:val="clear" w:pos="708"/>
          <w:tab w:val="left" w:pos="1098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С               1  16 С     41  16 14  3  2 2   ЗЛК   0,9     25    5     5</w:t>
        <w:tab/>
        <w:t>прр.2й оч.20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70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 2,9 10Б+С              1  19 Б     60  19 22  6  2 3   КТ    0,7     16   46    46                                                                                                      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 xml:space="preserve">С3                       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13"/>
        <w:tabs>
          <w:tab w:val="clear" w:pos="708"/>
          <w:tab w:val="left" w:pos="11145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  1,0 8С2Б+ОЛС           1  23 С    80  23 28  4  2 2  СНК   0,3    13   13     10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20 24           С2                      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средня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  ,7 8С2Б              1  21  С     70  21 22  3  2 2   СНК   0,7     29   20   16 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0  21 22           С2                       4 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  ,9 лесные культуры</w:t>
      </w:r>
    </w:p>
    <w:p>
      <w:pPr>
        <w:pStyle w:val="Style13"/>
        <w:tabs>
          <w:tab w:val="clear" w:pos="708"/>
          <w:tab w:val="left" w:pos="1128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С               1  16 С     41  16 14  3  2 2   СНК   0,8     22   20   20                             прр.2й оч.20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70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  1,4 6С4Б              1  20 С     75  20 24  4  2 2   ЗМ   0,6      23   32   19                                                                           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Б     60  19 20           В2                      13 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tabs>
          <w:tab w:val="clear" w:pos="708"/>
          <w:tab w:val="left" w:pos="652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9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Лесничество  г. Златоуст                                Категория защитности  Городские леса                   Квартал  15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   ,2 руче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2,0 м,протяженность 1,1 к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   ,5 автомобильная дорог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лесохозяйственная,ширина 4,0 м,протяженность 1,2 км,состояние удовлетворительное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   ,5 границ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2,0 м,протяженность 2,5 км,чистая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06,0                                                                  2161            22              3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С       838</w:t>
      </w:r>
    </w:p>
    <w:p>
      <w:pPr>
        <w:pStyle w:val="Style13"/>
        <w:tabs>
          <w:tab w:val="clear" w:pos="708"/>
          <w:tab w:val="center" w:pos="7682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Е</w:t>
        <w:tab/>
        <w:t xml:space="preserve">       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Б      123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ОЛС      78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</w:p>
    <w:p>
      <w:pPr>
        <w:pStyle w:val="Style13"/>
        <w:tabs>
          <w:tab w:val="clear" w:pos="708"/>
          <w:tab w:val="left" w:pos="63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7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7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6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,3 10Б+С             1  21 Б     65  21 20  7  3 2   ЗЛК   0,8    21   69   69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плох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,9 10Б               1  21 Б     60  21 22  6  2 2   ЗЛОС  0,7    18   106   106  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В-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,6 8Б2С              1  19 Б     60  19 22  6  2 3   ЗЛК   0,5    12     7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70  21 26           В2                   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,7 7С3Б              1  15 С     50  16 20  3  2 2   ЗЛК   0,3     8    22    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4 16           В2                        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С   (5) 1,0 м, 0,2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,8 8С2Б+С            1  19 С     80  19 26  4  2 3   ЧБР   0,5    18    32    2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0  18 20           В2                   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5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С   (5) 1,0 м, 0,2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,1 6С2Б2С            1  15 С     40  13 14  2  1 2   ЗЛК   0,5    13    27    1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72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6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6 16           В2                   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80  19 26                                     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 ,7 10С+Б             1   9 С     25   9 10  2  1 2   ЗЛК   0,8    10     7     7 2                            прр.2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3735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  4,3 8С2Б              1  21 С     80  21 28  4  2 2   ЗЛОС  0,6    25   108    86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0  19 20           В2                       2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 12,5 7С3Б              1  20 С     55  20 22  3  2 1   ЗЛК   0,8    30   369   258 1                    12      прр.4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9 20           В2                      112 2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8                                                                                           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 12,3 8Б2С              1  20 Б     60  20 20  6  2 2   ЗЛОС  0,7    18   221   177 2                     6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70  21 24           В2                       44 1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  7,5 7С3Б              1  19 С     55  19 18  3  2 1   ЗЛК   0,9    32   240   168 1     8               4      прр.4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8 18           В2                       72 2                                 2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7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6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   ,2 6Б4С              1  20 Б     65  20 22  7  3 3   ЗЛК   0,6    15     3    2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19 22           В2                       1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   2,2 6С4Б              1  22  С     80  22 26  4  2 2   ЗЛОС  0,6    26    57   34</w:t>
        <w:tab/>
        <w:t xml:space="preserve">                       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1 24           В2                      2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8П2Е  (15) 2,0 м, 0,2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  1,2 8С2Б              1   9 С     25   9 12  2  1 2   ЗЛОС  0,6     8    10    8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2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167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  7,8 9Б1С</w:t>
        <w:tab/>
        <w:t xml:space="preserve">       1  21 Б     65  21 22  2  3 2   ЗЛОС  0,7    18   140   126 2</w:t>
        <w:tab/>
        <w:t>ландш.рубка</w:t>
      </w:r>
    </w:p>
    <w:p>
      <w:pPr>
        <w:pStyle w:val="Style13"/>
        <w:tabs>
          <w:tab w:val="clear" w:pos="708"/>
          <w:tab w:val="left" w:pos="1215" w:leader="none"/>
          <w:tab w:val="left" w:pos="3330" w:leader="none"/>
          <w:tab w:val="left" w:pos="5940" w:leader="none"/>
          <w:tab w:val="left" w:pos="8430" w:leader="none"/>
          <w:tab w:val="left" w:pos="1167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-СЗ-15             С</w:t>
        <w:tab/>
        <w:t>В2                      14 1</w:t>
        <w:tab/>
        <w:t xml:space="preserve">    20%</w:t>
      </w:r>
    </w:p>
    <w:p>
      <w:pPr>
        <w:pStyle w:val="Style13"/>
        <w:tabs>
          <w:tab w:val="clear" w:pos="708"/>
          <w:tab w:val="left" w:pos="99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подлесок: Р редкий</w:t>
      </w:r>
    </w:p>
    <w:p>
      <w:pPr>
        <w:pStyle w:val="Style13"/>
        <w:rPr/>
      </w:pPr>
      <w:r>
        <w:rPr>
          <w:sz w:val="16"/>
          <w:szCs w:val="16"/>
        </w:rPr>
        <w:tab/>
        <w:t xml:space="preserve">    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tabs>
          <w:tab w:val="clear" w:pos="708"/>
          <w:tab w:val="left" w:pos="9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   ,5 10Б+С             1  21 Б     65  21 20  7  3 2   ЗЛК   0,8    21    10   10 2                           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плох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   ,4 границ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2,0 м,протяженность 2,1 км,чистая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66,0                                                                  1429             8              25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 68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 74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7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75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 Квартал  17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,2 9Б1С              1  20 Б     60  20 22  6  2 2   ЗЛК   0,7    18    22    20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                В2                       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,8 лесные культуры                                                                                            прр.2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С               1  20 С     54  20 18  3  2 1   ЗЛК   1,0    38    30    30 1                                 2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ультуры-57 г.,состояние хорошие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,7 10С+Б             1  22 С     80  22 24  4  2 2   ЗЛОС  0,8    35   375   375 1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С   (5) 1,0 м, 1,0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,8 7Б3С              1  20 Б     65  20 22  7  3 3   ЗЛК   0,5    13    62    43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70  21 24           В2                       19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В 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,4 8С2Б              1  21 С     80  21 24  4  2 2   ЧБР   0,8    33   145   116 1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21 22           В2                       29 2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76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 Квартал  17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10,9 5С5Б              1  21 С     80  21 24  4  2 2   ЗЛОС  0,7    29   316   158  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65  21 22           В2                      158                                    1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В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,1 10С+Б             1  21 С     80  21 26  4  2 2   ЗЛОС  0,6    25   103   10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8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10,4 6С4Б              1  21 С     70  22 24  4  2 1   ЗЛОС  0,6    25   260   156  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0 22           С2                      104                                    1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10С   (15) 5,0 м, 0,2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плох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 ,4 10Б+С             1  20 Б     55  20 18  6  2 2   ЗЛК   0,8    20     8     8 2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1,0 5Б2С3ОЛС          1  17 Б     65  19 24  7  3 3   КТ    0,5    10    10     5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0 28           С3                        2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ЛС   40  12 16                                     3 4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77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7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3,рекреaционная оценкa-низ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2,проходимость-плохая,просматриваемость-средняя,стадия дигрессии-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загрязнен бытовыми отходами,прибрежная полоса 21-40м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 5,4 8С2Б              1  22 С     80  22 26  4  2 2   ЧБР   0,8    35   189   151 1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70  21 24           В2                       38 2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  2,2 10С               1  20 С     55  20 18  3  2 1   ЗЛК   1,0    38    84    84 1     2               2      прр.2 оч.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                                                           2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подлесок: Р ЧЛГ средний 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В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  2,0 10Б+С             1  21 Б     65  21 22  7  3 2   ЗЛОС  0,7    18    36    36 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В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  1,2 6С3Б1ОЛС          1  21 С     80  22 28  4  2 2   ЗЛОС  0,6    25    30    18 1                      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0 24           В2                        9 2                                   20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ЛС   40  13 16                                     3 4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СЗ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  6,5 8Б2С              1  21 Б     65  21 22  7  3 2   ЗЛК   0,8    21   137   110 2                            ландш.рубк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78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7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75  22 26           В2                       27  1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редк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 17,0 7Б2С1ОС           1  20 Б     65  20 22  7  3 3   ЗЛК   0,8    20   340   238  2    17               9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8           С2                       68  1                                   20%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19 22                                    34  3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ЮВ-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  4,3 7С2Б1ОС           1  21 С     70  21 22  4  2 2   ЗЛК   0,9    37   159   111  1     4               7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0 22           С2                       32  2                                   25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        18 18                                    16  3                      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 16,6 8Б2С              1  20 Б     65  20 22  7  3 3   ЗЛОС  0,6    15   249   199  3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1 28           С2                       50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  3,0 10Б               1  20 Б     55  20 18  6  2 2   ЗЛОС  0,8    20    60    60  2                     3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2                          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                                                                               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79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 г. Златоуст                                        Категория защитности  Городские леса                   Квартал  17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  2,0 8С2Б              1  21 С     80  21 26  4  2 2   ЗЛК   0,6    25    50    4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В2                       1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1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хорошая,просматриваемость-хороша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   ,6 6С3Б1ОС           1   3 С     10   3  2  1  1 2   ЗЛК   0,6     2     1   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С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С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  0,9 8Б2С              1  21 Б     70  21 24  7  3 2   ЗЛК   0,6    16    14   11  2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2 26           В2                       3  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7С3Б  (20) 1,0 м, 0,5 тыс.шт/га,благонадежны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плохая,просматриваемость-хорошая,стадия дигрессии-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  2,8 7С3Б              1  19 С     60  19 20  3  2 2   ЗЛК   0,8    29    81    57  1                     3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18 18           В2                       24  2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средний                                                                                  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склон З -1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  1,6 8С2Б+ОЛС          1  19 С     60  19 22  3  2 2   ЗЛОС  0,5    18    29    23                       2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                С2                        6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ЧР КЛН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равн.разм.дер.,класс эстетич. оценки-2,рекреaционная оценкa-средня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80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>
          <w:sz w:val="16"/>
          <w:szCs w:val="16"/>
        </w:rPr>
        <w:t xml:space="preserve">Лесничество г. Златоуст                                         Категория защитности  Городские леса                   Квартал  17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N :Пло- :Состав.Подрост,по:Я:Вы-:Эле-:Воз:Вы-:Ди:Кл:Гр:Бо: Тип  :Полн:Запас сырораст. :Кл: Запас на выделе, дес.М3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-:щадь,:длесок покров,поч: :со-:мент:   :   :  :ас:уп:  :      :ота : леса, дес. М3  :ас:---------------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де-:     :ва,рельеф,особенн:Р:та :    :ра :со-:ам:с :па:ни: леса :    :----------------:с :су- :ре- :еди-:захламлен.:Хозяйственные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ла : га  :ости выдела.Отмет: :   :ле- :   :   :  :  :  :  :      :Сумм: на :общий:в т.ч:  :хо- :    :нич-:---------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 о порослевом  :У:я- :са  :ст :та :ет:во:во:те:      :а пл:    :     : по  :то:стоя:дин :ные :     :    :мероприятия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происх.Наимен.кат: :ру-:    :   :   :  :зр:зр:  : ТЛУ  :оща-: 1  :  на :сос- :ва:    :    :дер.:общий:лик-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ег.незалес.земель:С:са-:    :   :   :р :ас:ас:т :      :дей :    :     :тав- :рн:(ста:    :    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Хар.лесных культур :   :    :   :   :  :та:та:  :      :сече: га :выдел:ляю- :ос: ро-:    :ест.:     :вида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:     :Кадастров.оценка : :   :    :   :   :  :  :  :  :      :ний :    :     :щим  :ти: го):    :воз.:     :    :    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1 :  2  :         3       :4: 5 :  6 : 7 : 8 : 9:10:11:12:  13  : 14 : 15 :  16 : 17  :18: 19 : 20 : 21 : 22  : 23 :     24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  2,9 7С3Б              1  22 С     60  22 24  3  2 1   СНК   0,8    35   102    71  1                     4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Б         21 20           С2                       31  2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  10,6 7Б3С              1  21 Б     60  21 22  6  2 2   ЗЛОС  0,8    21   223   156                      11      ландш.рубка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         21 24           С2                       67                                     20%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рост: 5Е3П2Б (15) 3,0 м, 0,2 тыс.шт/га,благонадежный                                                    уборка захлам.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подлесок: Р ЧР средний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креационная характеристика: тип ландшафта гориз.сомкн.,класс эстетич. оценки-2,рекреaционная оценкa-высокая,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класс устойчивости-1,проходимость-средняя,просматриваемость-средняя,стадия дигрессии-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   1,2 автомобильная дорога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лесохозяйственная,ширина 5,0 м,протяженность 2,3 км,состояние удовлетворительное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8    ,5 граница</w:t>
      </w:r>
    </w:p>
    <w:p>
      <w:pPr>
        <w:pStyle w:val="Style13"/>
        <w:tabs>
          <w:tab w:val="clear" w:pos="708"/>
          <w:tab w:val="left" w:pos="1155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ширина 2,0 м,протяженность 2,6 км,заросшая                                                                 Расчистк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того по кварталу</w:t>
      </w:r>
    </w:p>
    <w:p>
      <w:pPr>
        <w:pStyle w:val="Style13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30,0                                                                 3112            23              41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 составляющим породам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С      1732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Б      1327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С       50</w:t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ОЛС       3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  <w:r>
        <w:br w:type="page"/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81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 т м е т к а   о б   и з м е н е н и я х   п о с л е   л е с о у с т р о й с т в а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N   :Площадь :Наименование выпо: Год : Объемные   : Подпись :    :  N   :Площадь :Наименование выпо: Год : Объемные   : Под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выдела: выдела :лненного мероприя: про-: показатели :   лица  :    :выдела: выдела :лненного мероприя: про-: показатели :   лица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ия,иного воздейс:вед. :мероприятия,:произво- :    :      :        :тия,иного воздейс:вед. :мероприятия,:произво-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вия;изменение ка:(воз-:  га,м3     :дившего  :    :      :        :твия;изменение ка:(воз-:  га,м3     :дившего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т.земли;хозяйства:д.)  :            :  запись :    :      :        :т.земли;хозяйства:д.)  :            :  запись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    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:      :        :                 :     :            :         :    :      :        :                 :     :            :         :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  <w:t>&lt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ab/>
      </w:r>
      <w:r>
        <w:rPr/>
        <w:t xml:space="preserve">                                                                    Башкирский  филиал</w:t>
      </w:r>
    </w:p>
    <w:p>
      <w:pPr>
        <w:pStyle w:val="Heading2"/>
        <w:jc w:val="center"/>
        <w:rPr/>
      </w:pPr>
      <w:r>
        <w:rPr/>
        <w:t>ФГУП «Рослесинфорг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</w:rPr>
        <w:t>РЕСПУБЛИКА   БАШКОРТОСТАН</w:t>
      </w:r>
    </w:p>
    <w:p>
      <w:pPr>
        <w:pStyle w:val="Normal"/>
        <w:jc w:val="center"/>
        <w:rPr>
          <w:bCs/>
        </w:rPr>
      </w:pPr>
      <w:r>
        <w:rPr>
          <w:bCs/>
        </w:rPr>
        <w:t>450081  г. Уфа  ул. Чайковского, 9  тел/факс (347) 284-32-83, 284-99-67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Cs/>
          <w:lang w:val="en-US"/>
        </w:rPr>
        <w:t xml:space="preserve">                                                                                       </w:t>
      </w:r>
      <w:r>
        <w:rPr>
          <w:bCs/>
          <w:lang w:val="en-US"/>
        </w:rPr>
        <w:t xml:space="preserve">E-mail: </w:t>
      </w:r>
      <w:r>
        <w:rPr>
          <w:color w:val="0000FF"/>
          <w:u w:val="single"/>
          <w:lang w:val="en-US"/>
        </w:rPr>
        <w:t>SEKRETAR.OFFICE@NEXTMAIL.RU</w:t>
      </w:r>
    </w:p>
    <w:sectPr>
      <w:type w:val="nextPage"/>
      <w:pgSz w:orient="landscape" w:w="16838" w:h="11906"/>
      <w:pgMar w:left="737" w:right="737" w:gutter="0" w:header="0" w:top="737" w:footer="0" w:bottom="737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9">
    <w:name w:val="Знак Знак19"/>
    <w:basedOn w:val="Style12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5">
    <w:name w:val="Знак5 Знак Знак"/>
    <w:basedOn w:val="Style12"/>
    <w:qFormat/>
    <w:rPr>
      <w:b/>
      <w:bCs/>
      <w:sz w:val="28"/>
      <w:szCs w:val="24"/>
      <w:lang w:val="ru-RU" w:bidi="ar-SA"/>
    </w:rPr>
  </w:style>
  <w:style w:type="character" w:styleId="2">
    <w:name w:val="Знак Знак2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40:00Z</dcterms:created>
  <dc:creator>Ольга</dc:creator>
  <dc:description/>
  <cp:keywords/>
  <dc:language>en-US</dc:language>
  <cp:lastModifiedBy>Timur</cp:lastModifiedBy>
  <cp:lastPrinted>2012-04-05T16:54:00Z</cp:lastPrinted>
  <dcterms:modified xsi:type="dcterms:W3CDTF">2012-11-14T04:09:00Z</dcterms:modified>
  <cp:revision>351</cp:revision>
  <dc:subject/>
  <dc:title>                                                Федеральная служба лесного хозяйства</dc:title>
</cp:coreProperties>
</file>