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Распоряж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ных затрат на 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дведомственных ей  казен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частью 5 статьи 19 Федерального закона от 05.04.2013 г. №44-ФЗ «О контрактной системе в сфере закупок товаров, работ, услуг для обеспечения государственных  и муниципальных нужд», руководствуясь постановлением Администрации Златоустовского городского округа от 15.06.2016 г. №269-П «Об утверждении Правил определения нормативных затрат на обеспечение функций органов местного самоуправления Златоустовского городского округа, в том числе подведомственных им казенных учрежден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 на обеспечение функций Администрации Златоустовского городского округа и её подведомственных казен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делу по взаимодействию со средствами массовой информации Администрации Златоустовского городского округа (Алексюк Н.В.) на официальном сайте  Златоуст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делу бухгалтерии Администрации Златоустовского городского округа (Князева О.Н.) разместить настоящее распоряжение в единой информационной системе в сфере закупок (</w:t>
      </w:r>
      <w:hyperlink r:id="rId2">
        <w:r>
          <w:rPr>
            <w:rStyle w:val="InternetLink"/>
            <w:color w:val="000000"/>
            <w:sz w:val="28"/>
            <w:szCs w:val="28"/>
          </w:rPr>
          <w:t>http://zakupki.gov.ru)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Распоряжения возложить на заместителя Главы Златоустовского городского округа  по экономике и финансам  Жиганьшина В.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 В.А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городского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 и финансам                                                                    В.Р.Жигань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Администраци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В.В. Бобы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начальника Экономического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округа                       С.Е.Несмея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ылка: ЭУ, Отдел Бухгалтерии Администрации ЗГО, МКУ ЗГО  «ГЗ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_» сентября 2016г.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ные затраты на обеспечение функций Администрации Златоустовского городского округа (далее -Администрация ЗГО) и её подведомственного казен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казенного учреждения  «Гражданская защита» (далее МКУ «Гражданская защита»)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Нормативные затраты на услуги связи в рамках затрат на информационно-телекоммуникационные технолог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. 1 Затраты на абонентскую плату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06"/>
        <w:gridCol w:w="1276"/>
        <w:gridCol w:w="1701"/>
        <w:gridCol w:w="1276"/>
        <w:gridCol w:w="1701"/>
      </w:tblGrid>
      <w:tr>
        <w:trPr>
          <w:trHeight w:val="11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абонентских ном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абонентскую плату/1 аб. номер в месяц 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, руб.</w:t>
            </w:r>
          </w:p>
        </w:tc>
      </w:tr>
      <w:tr>
        <w:trPr>
          <w:trHeight w:val="5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 постоянное пользование абонентск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4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2 400 </w:t>
            </w:r>
          </w:p>
        </w:tc>
      </w:tr>
      <w:tr>
        <w:trPr>
          <w:trHeight w:val="8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ровод. в режиме телефонии без использования межст. линий ГТС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 7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 200 </w:t>
            </w:r>
          </w:p>
        </w:tc>
      </w:tr>
      <w:tr>
        <w:trPr>
          <w:trHeight w:val="8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ровод. в режиме телефонии с использованием межст. ли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 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3 000 </w:t>
            </w:r>
          </w:p>
        </w:tc>
      </w:tr>
      <w:tr>
        <w:trPr>
          <w:trHeight w:val="4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более       90 6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417"/>
        <w:gridCol w:w="1476"/>
        <w:gridCol w:w="1785"/>
      </w:tblGrid>
      <w:tr>
        <w:trPr>
          <w:tblHeader w:val="true"/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бонентских номеров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t>Затраты на абонентскую плату/1 аб. номер в месяц, руб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ичество месяцев предоставления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траты на абонентскую плату в год, руб.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в постоянное пользование абонентск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1 676,8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в постоянное пользование абонентск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 748,96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в постоянное пользование абонентской линии(отдел Заг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 345,6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линии доступа к ресурсам У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19,6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пользования номером сокращенной знач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 295,6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тализация счета и доставка детализации счета на e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7,360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казание услуг по хостингу для сайта Златоустовского городск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18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 199,6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услуг спец.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83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 999,6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1 183,12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1.2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повременную оплату местных, междугородних телефонных соединений, внутризоновой телефонии ТфОП и СПС (в т.ч.: ТфОП &lt;100км, ТфОП &lt;600км, СПС Урал Ростелеком, СПС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6"/>
        <w:gridCol w:w="815"/>
        <w:gridCol w:w="1559"/>
        <w:gridCol w:w="1276"/>
        <w:gridCol w:w="992"/>
        <w:gridCol w:w="1276"/>
      </w:tblGrid>
      <w:tr>
        <w:trPr>
          <w:trHeight w:val="1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абонентских 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должительность соединений/1 аб. номер в 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минуты разгов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естных телефонных соедин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700 мин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руб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0 400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зоновая телефония ТфОП &lt;100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60 мин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2 960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зоновая телефония ТфОП &lt;600к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20 мин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34 560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зоновая телефония СПС Урал Ростелек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40 мин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1 520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утризоновая телефония СПС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00 мин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8 800 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38 24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6"/>
        <w:gridCol w:w="815"/>
        <w:gridCol w:w="1559"/>
        <w:gridCol w:w="1276"/>
        <w:gridCol w:w="992"/>
        <w:gridCol w:w="1418"/>
      </w:tblGrid>
      <w:tr>
        <w:trPr>
          <w:trHeight w:val="1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абонентских 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должительность соединений/1 аб. номер в меся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минуты разгов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.)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естных телефонных соединений с абонентского ном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2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 384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еждугородних телефонных соединений с абонентского ном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4,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 243,044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еждугородних телефонных соединений с абонентского номера(отдел Загс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500,416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еждугородних телефонных соединений с абонентского номера(отдел Загс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 201,328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5 328,788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sz w:val="28"/>
        </w:rPr>
        <w:t xml:space="preserve">1.3 </w:t>
      </w:r>
      <w:r>
        <w:rPr>
          <w:b/>
          <w:sz w:val="28"/>
        </w:rPr>
        <w:t xml:space="preserve">расчет нормативных затрат  на приобретение средств подвижной связи и услуг подвижной связи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87"/>
        <w:gridCol w:w="2218"/>
        <w:gridCol w:w="1938"/>
        <w:gridCol w:w="1850"/>
        <w:gridCol w:w="2589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приобретения средств подвижной связи &lt;1&gt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услуги подвижной связ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</w:tr>
      <w:tr>
        <w:trPr>
          <w:trHeight w:val="381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в расчете на выборное должностное лицо, осуществляющего свои полномочия на постоянной основе, муниципального служащего Златоустовского городского округа  замещающего должность, относящуюся к высшей группе долж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ые расходы не более 4 тыс. рублей на 1 абонентский номер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тегории и группы должностей приводятся в соответствии с постановлением Главы Златоустовского городского округа от 21.06.2007г. №168-п «О реестре муниципальных должностей Златоустовского городского округа», распоряжением Администрации Златоустовского городского округа от 31.12.2014г. №2800-р «Об утверждении Правил оплаты услуг подвижной радиотелефонной связи для выборных должностных лист местного самоуправления, муниципальных служащих и руководителей муниципальных учреждений Златоустовского городского округа»</w:t>
            </w:r>
          </w:p>
        </w:tc>
      </w:tr>
      <w:tr>
        <w:trPr>
          <w:trHeight w:val="381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 единицы в расчете на муниципального служащего, замещающего должность, относящуюся к главной группе должносте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ые расходы не более 1 тыс. рублей в расчете на муниципального служащего, замещающего должность, относящуюся к главной группе должностей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t xml:space="preserve">         </w:t>
      </w:r>
      <w:r>
        <w:rPr>
          <w:sz w:val="28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Златоустовского городского округа в пределах утвержденных на эти цели лимитов бюджетных обязательств по соответствующему коду классификации расходов бюдже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Затраты на сеть «Интернет» и услуги интернет-провайдер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4"/>
        <w:gridCol w:w="1016"/>
        <w:gridCol w:w="1701"/>
        <w:gridCol w:w="113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кан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ы на абонентскую плату/1 канал в меся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ети Интер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 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32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а VPN (КСЭОН – ЕДДС ЗГ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0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60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а VPN (КСЭОН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2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4 4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06 4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84"/>
        <w:gridCol w:w="1413"/>
        <w:gridCol w:w="1738"/>
        <w:gridCol w:w="1526"/>
        <w:gridCol w:w="1251"/>
      </w:tblGrid>
      <w:tr>
        <w:trPr>
          <w:tblHeader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нтированная полоса пропускания не мене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во каналов передачи данных сети «Интерет», ед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яцев использования услуги, мес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аренды канала передачи данных сети «Интернет»,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ети «Интернет» (Администрации З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480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ети «Интернет» (территориальные отделы Администрации З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40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ети «Интернет» Управление экологии Администрации З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0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ети «Интернет» (пос.Центральный З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20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ети «Интернет» (отдел Заг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0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услуг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52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 Затраты на оплату иных услуг связи в сфере информационно-коммуникационных технологий определяются по формул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КУ «Гражданская защита»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4"/>
        <w:gridCol w:w="20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оператора связи в области электронного документооборо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8 0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Затраты на содержание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1 Затраты на техническое обслуживание и регламентно-профилактический ремонт вычислительной техн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1785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вычислительной техн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на 1 технику в год (руб)</w:t>
            </w:r>
          </w:p>
        </w:tc>
      </w:tr>
      <w:tr>
        <w:trPr>
          <w:trHeight w:val="251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ельное количество вычислительной техники = 14 х 1,5 = 21 шт. 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траты на техническое обслуживание и регламентно-профилактический ремонт вычислительной техник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3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1785"/>
        <w:gridCol w:w="1055"/>
        <w:gridCol w:w="124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вычислительной тех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технику в год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ланируемые затраты на 2017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техническое обслуживание и регламентно-профилактический ремонт вычислительной техн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системных б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рв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1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на системный блок и серв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более 217 500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техническое обслуживание и регламентно-профилактический ремонт вычислительной техники (Собрание депутатов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едини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1 000</w:t>
            </w:r>
          </w:p>
        </w:tc>
      </w:tr>
      <w:tr>
        <w:trPr>
          <w:trHeight w:val="614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 238 5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2.2 Затраты на техническое обслуживание и регламентно-профилактический ремонт оборудования по обеспечению безопасности информац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ЗГО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09"/>
        <w:gridCol w:w="2064"/>
        <w:gridCol w:w="2570"/>
        <w:gridCol w:w="205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технического обслуживания и регламентно-профилактического ремонта в год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2017 год (руб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оборудования по обеспечению безопасности информ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коорди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2.3 Затраты на техническое обслуживание и регламентно-профилактический ремонт локальных вычислительных сете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87"/>
        <w:gridCol w:w="2289"/>
        <w:gridCol w:w="2570"/>
        <w:gridCol w:w="196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ройств локальных вычислительных с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ехнического обслуживания и регламентно-профилактического ремонта в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2017 год (руб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локальных вычислительных сет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кальная сеть С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оммут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оуте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профилактика и ремонт С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профилактика и ремонт коммутатора или роуте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2.5 Затраты на техническое обслуживание и регламентно-профилактический ремонт систем бесперебойного пита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28"/>
        <w:gridCol w:w="2213"/>
        <w:gridCol w:w="2570"/>
        <w:gridCol w:w="199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дулей бесперебойного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ехнического обслуживания и регламентно-профилактического ремон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Б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 профилактика и ремонт и замена бата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систем бесперебойного питания (Собрание депутатов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 профилактика и ремонт и замена бата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2.6 Затраты на техническое обслуживание и регламентно-профилактический ремонт принтеров, многофункциональных устройств, копировальных оппаратов и иной оргтехники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1785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 техн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на 1 технику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 500 рублей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14"/>
        <w:gridCol w:w="2714"/>
        <w:gridCol w:w="2325"/>
        <w:gridCol w:w="170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ехнического обслуживания и регламентно-профилактического ремонта 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прин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кан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пировальных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1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00 профилактика и ремон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Собрание депутатов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ин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ан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пировальных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00 профилактика и ремон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 00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u w:val="single"/>
        </w:rPr>
        <w:t>3</w:t>
      </w:r>
      <w:r>
        <w:rPr>
          <w:b/>
          <w:sz w:val="28"/>
          <w:szCs w:val="28"/>
          <w:u w:val="single"/>
        </w:rPr>
        <w:t xml:space="preserve">. Затраты на приобретение прочих работ и услуг, не относящиеся к затратам на услуги связи и содержание иму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1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09"/>
        <w:gridCol w:w="2283"/>
        <w:gridCol w:w="2152"/>
        <w:gridCol w:w="205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Собрание депутатов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 000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 490 0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3.2 Затраты на оплату услуг по сопровождению справочно-правовых систем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7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сопровождения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С Гарант (комплект Классик плюс) (или аналогичная СПС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60 000 рублей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7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сопровождения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ная база данных, содержащая банк юридической информ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 000 рублей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3.3 Затраты на оплату услуг по сопровождению и приобретению иного программ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7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сопровождения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технологическое сопровождение программы 1С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0 000 рублей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7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2111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сопровождения в год 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-технологическое сопровождение программы 1С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определяется по фактическим затрата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3"/>
        <w:gridCol w:w="2203"/>
        <w:gridCol w:w="2361"/>
        <w:gridCol w:w="209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опровождения  иного программного обеспечения, за исключением справочно-правовых систе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остых (неисключительных) лицензий на использование программн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затраты на 1 год (руб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3.4 Затраты на проведение аттестационных, проверочных и контрольных мероприят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86"/>
        <w:gridCol w:w="2338"/>
        <w:gridCol w:w="2719"/>
        <w:gridCol w:w="205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раты на проведение аттестационных, проверочных и контрольных мероприяти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услуг, связанных с обеспечением безопасности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КУ «Гражданская защита»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1785"/>
        <w:gridCol w:w="2111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на 1 ед.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проверке технической защиты информации на объекте информат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0 000 рублей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3.6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1785"/>
        <w:gridCol w:w="2111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на 1 ед. в год (руб)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вирус Касперск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700 рублей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67"/>
        <w:gridCol w:w="2567"/>
        <w:gridCol w:w="2531"/>
        <w:gridCol w:w="1775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аемых простых (неисключительных) лиценз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единицы простой (неисключительной) лиценз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простых (неисключительных) лицензий на использование программного обеспечения по защите информации (Собрание депутатов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</w:t>
            </w:r>
          </w:p>
        </w:tc>
      </w:tr>
      <w:tr>
        <w:trPr/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 141 6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Затраты на приобретение основных средств в рамках затрат на информационно - теле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4.1 Затраты на приобретение рабочих станц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34"/>
        <w:gridCol w:w="1415"/>
        <w:gridCol w:w="1648"/>
        <w:gridCol w:w="1897"/>
      </w:tblGrid>
      <w:tr>
        <w:trPr>
          <w:trHeight w:val="8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 в год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)</w:t>
            </w:r>
          </w:p>
        </w:tc>
      </w:tr>
      <w:tr>
        <w:trPr>
          <w:trHeight w:val="304" w:hRule="atLeast"/>
        </w:trPr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техники = 14 х 1,5 = 21 шт.</w:t>
            </w:r>
          </w:p>
        </w:tc>
      </w:tr>
      <w:tr>
        <w:trPr>
          <w:trHeight w:val="6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ая станция (автоматизированное рабочее место: системный блок + блок бесперебойного питания + монитор + клавиатура + мышь + колонк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ед. на 1 штатную единиц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 000 (без учета стоимости программного обеспеч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98"/>
        <w:gridCol w:w="1674"/>
        <w:gridCol w:w="1744"/>
        <w:gridCol w:w="1943"/>
        <w:gridCol w:w="195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рабочих стан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рабочих стан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иобретения 1 рабочей станции по i-й должности в соответствии с нормативами органов местного само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траты на приобретение рабочих станц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62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приобретение рабочих станций (Собрание депутат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 212 5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ериодичность приобретения компьютеров персональных настольных, рабочих станций вывода, принтеров, сканеров, многофункциональных устройств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Объем расходов, рассчитанный с применением нормативных затрат на приобретение средств вычислительной техники, может быть изменен по решению руководителя органа местного самоуправления Златоустовского городского округ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ый норматив не распространяется на сервера, серверное и коммутационное оборудование и другое специализированное оборудование и программное обеспечение коллективного использования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4.2 Затраты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34"/>
        <w:gridCol w:w="1415"/>
        <w:gridCol w:w="1648"/>
        <w:gridCol w:w="1897"/>
      </w:tblGrid>
      <w:tr>
        <w:trPr>
          <w:trHeight w:val="8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 в год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)</w:t>
            </w:r>
          </w:p>
        </w:tc>
      </w:tr>
      <w:tr>
        <w:trPr>
          <w:trHeight w:val="6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нтер лазерный формата А4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ед. на 1 штатную единиц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0 000 рублей </w:t>
            </w:r>
          </w:p>
        </w:tc>
      </w:tr>
      <w:tr>
        <w:trPr>
          <w:trHeight w:val="6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ФУ формата А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ед. на 1 штатную единиц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35 000 рублей </w:t>
            </w:r>
          </w:p>
        </w:tc>
      </w:tr>
    </w:tbl>
    <w:p>
      <w:pPr>
        <w:pStyle w:val="Normal"/>
        <w:rPr/>
      </w:pPr>
      <w:r>
        <w:rPr/>
        <w:t>Администрация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84"/>
        <w:gridCol w:w="2184"/>
        <w:gridCol w:w="2184"/>
        <w:gridCol w:w="1589"/>
        <w:gridCol w:w="138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нтеров, многофункциональных устройств и копировальных аппаратов иной оргтехники в соответствии с нормативами органов местного самоуправ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интеров, многофункциональных устройства,  копировального аппарата и иной оргтехн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иобретения 1 рабочей станции по i-й должности в соответствии с нормативами органов местного самоуправ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принтеров, многофункциональных устройств, копировальных аппаратов и иной оргтех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прин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кан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пировальных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1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принтеров, многофункциональных устройств, копировальных аппаратов и иной оргтехники (Собрание депутатов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рин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ан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пировальных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30 0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4.3 Затраты на приобретение оборудования по обеспечению безопасности информации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Администрация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67"/>
        <w:gridCol w:w="2469"/>
        <w:gridCol w:w="2296"/>
        <w:gridCol w:w="215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иобретаемого i-го оборудования по обеспечению безопасности информ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год (руб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оборудования по обеспечению безопасности информ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Затраты на приобретение материальных запасов в рамках затрат на информационно-теле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1  Затраты на приобретение мониторов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34"/>
        <w:gridCol w:w="1415"/>
        <w:gridCol w:w="1648"/>
        <w:gridCol w:w="1897"/>
      </w:tblGrid>
      <w:tr>
        <w:trPr>
          <w:trHeight w:val="8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 в год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)</w:t>
            </w:r>
          </w:p>
        </w:tc>
      </w:tr>
      <w:tr>
        <w:trPr>
          <w:trHeight w:val="6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ед. на 1 штатную единиц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0 00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76"/>
        <w:gridCol w:w="2580"/>
        <w:gridCol w:w="2009"/>
        <w:gridCol w:w="221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монитор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монит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монитор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монитор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 45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2 Затраты на приобретение системных блок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34"/>
        <w:gridCol w:w="1415"/>
        <w:gridCol w:w="1648"/>
        <w:gridCol w:w="1897"/>
      </w:tblGrid>
      <w:tr>
        <w:trPr>
          <w:trHeight w:val="8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 в год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)</w:t>
            </w:r>
          </w:p>
        </w:tc>
      </w:tr>
      <w:tr>
        <w:trPr>
          <w:trHeight w:val="6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ед. на 1 штатную единиц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0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50"/>
        <w:gridCol w:w="2553"/>
        <w:gridCol w:w="2078"/>
        <w:gridCol w:w="22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системных бло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системного бло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 год 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системных блок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(15 % от общего количества системных блоков- 142,  для замены устаревших 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5 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системных блоков (Собрание депутато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5 % от общего количества системных блоков- 14,  для замены устаревших 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3 Затраты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811"/>
        <w:gridCol w:w="2544"/>
      </w:tblGrid>
      <w:tr>
        <w:trPr>
          <w:trHeight w:val="5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6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асные части для вычислительной техн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5 000  в расчете на 1 ед. в год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1"/>
        <w:gridCol w:w="2505"/>
        <w:gridCol w:w="2294"/>
        <w:gridCol w:w="2095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запасных частей для вычислительной техни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иницы i-й запасной части для вычислительной техни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2017 год (руб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других запасных частей для вычислительной 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других запасных частей для вычислительной (Собрание депутатов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</w:rPr>
        <w:t>5.4 Затраты на приобретение носителей информации, в том числе магнитных и оптических носителей информации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984"/>
        <w:gridCol w:w="2410"/>
      </w:tblGrid>
      <w:tr>
        <w:trPr>
          <w:trHeight w:val="5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)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Флеш-память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. на 1 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</w:t>
            </w:r>
            <w:r>
              <w:rPr/>
              <w:t xml:space="preserve">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31"/>
        <w:gridCol w:w="2534"/>
        <w:gridCol w:w="2127"/>
        <w:gridCol w:w="2191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 приобретению количество носителе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иницы i-го носителя информ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 на 1год (руб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носителей информации, в том числе магнитных и оптических носителей информ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носителей информации, в том числе магнитных и оптических носителей информации (Собрание депутато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2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5  Затраты на приобретение деталей для содержания принтеров, многофункциональных устройств, копировальных аппаратов и иной оргтех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ГО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89"/>
        <w:gridCol w:w="2508"/>
        <w:gridCol w:w="2508"/>
        <w:gridCol w:w="15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траты на приобретение запасных частей для принтеров, многофункциональных устройств, копировальных аппаратов и иной оргтех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затраты на 1 год (руб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деталей для содержания принтеров, многофункциональных устройств, копировальных аппаратов и иной оргтехн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иобретение деталей для содержания принтеров, многофункциональных устройств, копировальных аппаратов и иной оргтехники (Собрание депутато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боле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 0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5.6 Затраты 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ные материалы для принтеров, МФУ, копировальных аппаратов и иной оргтехн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 000  в расчете на 1 ед. в год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е материалы для принтеров, МФУ, копировальных аппаратов и иной оргтехн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ые расходы не более 488 000  включительно в расчете  на 1 ед. в год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ные материалы для принтеров, МФУ, копировальных аппаратов и иной оргтехники (Собрание депутатов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ые расходы не более 30 000  включительно в расчете на единицу оборудования</w:t>
            </w:r>
          </w:p>
        </w:tc>
      </w:tr>
      <w:tr>
        <w:trPr>
          <w:trHeight w:val="499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более  518 00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7 Затраты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асные части для принтеров, МФУ, копировальных аппаратов и иной оргтехн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6 000  в расчете на 1 ед. в год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пасные части для принтеров, МФУ, копировальных аппаратов и иной оргтехни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исключением предназначенных для решения специальных зада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ые расходы не более 132 000   включительно в расчете  на 1 ед. в год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пасные части для принтеров, МФУ, копировальных аппаратов и иной оргтехни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исключением предназначенных для решения специальных задач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ые расходы не более 25 000   включительно в расчете  на 1 ед. в год</w:t>
            </w:r>
          </w:p>
        </w:tc>
      </w:tr>
      <w:tr>
        <w:trPr>
          <w:trHeight w:val="499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более 157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ЧИЕ ЗАТР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0" w:name="Par379"/>
      <w:bookmarkStart w:id="1" w:name="Par379"/>
      <w:bookmarkEnd w:id="1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1 Затраты на услуги связи – надо если есть а разрезе ниже?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>6</w:t>
      </w:r>
      <w:r>
        <w:rPr>
          <w:sz w:val="28"/>
          <w:szCs w:val="28"/>
        </w:rPr>
        <w:t>.2 Затраты на оплату услуг почтовой связ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962"/>
        <w:gridCol w:w="1276"/>
        <w:gridCol w:w="1701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в год (руб)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пересылку заказного пись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 000  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ированные конвер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300  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е мар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300  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 600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0"/>
        <w:gridCol w:w="962"/>
        <w:gridCol w:w="2977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в год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ельная цена товара, работ, услуг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ированные конверты с литерой «А», формат 220х110м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но тарифам ФГУП «Почта России»</w:t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ированные конверты с литерой «</w:t>
            </w:r>
            <w:r>
              <w:rPr>
                <w:lang w:val="en-US"/>
              </w:rPr>
              <w:t>D</w:t>
            </w:r>
            <w:r>
              <w:rPr/>
              <w:t>», формат 220х110м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е мар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80"/>
        <w:gridCol w:w="2921"/>
        <w:gridCol w:w="344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Вид отправлен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анируемое количество почтовых отправлений в год, шт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 почтового отправления,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стое письм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е более 11000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/>
              <w:t>Согласно тарифам ФГУП «Почта Росси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исьмо заказно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е более 1000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римечание: количество маркированных конвертов и почтовых отправлений может отличаться от приведенного в нормативе в зависимости от необходимости решения административных задач Администрации Златоустовского городского округа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3 Затраты на оплату услуг специальной связ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пециальной связи по доставке отправл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4 000 в год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я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пециальной связи по доставке отправл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 000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7.1 Затраты по контракту (договору) об оказании услуг перевозки (транспортировки) груз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перевозке (транспортировке) груз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8 000  в год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7.2  Затраты на оплату проезда работника к месту нахождения учебного заведения и обратно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МКУ «Гражданская защита»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енсация проезда в общественном транспорте инструкторов пожарной профилакти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8 000  в год 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енсация проезда к месту командировки и обрат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5 000  в год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сотрудников, направленных на обучение определяется распоряжением Администрации Златоустовского городского округ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проезда определяется по фактическим затратам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.1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по контрактам об оказании услуг, связанных с проездом и наймом жилого помещения в связи с командированием расход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5 000  в год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по контрактам об оказании услуг, связанных с проездом и наймом жилого помещения в связи с командированием расход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складывается по фактических затратам по контрактам (договорам) на проезд к месту командирования и обратно и найма жилого помещения на период командирова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.2 Затраты по контракту (договору) на проезд к месту командирования и обратно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проезд к месту командировки и обрат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5 000  в год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т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трудников направленных в командировку распоряжением Администрации ЗГО и перемножается на стоимость проезда к месту командирования и обрат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проезда определяется по фактическим затрата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.3 Затраты по контракту (договору) на найм жилого помещения на период командировани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найм жилого помещения на период командиров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0 000  в год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на найм жилого помещения на период командирования определяются количеством сотрудников перемноженное на стоимость проживания в сутки в месте командирования перемноженное на количество суток прожив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проживания определяется по фактическим затрата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8.4 Затраты на ведение аналитического учета по социальному найму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5"/>
        <w:gridCol w:w="2544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руб)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аналитического учета по социальному найм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8% от суммы поступившей в доход местного бюджета за социальный най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Затраты на коммунальные услуги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.1 Затраты на коммунальные услуги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 и МКУ «Гражданская защи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24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36 076,4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72 999,28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доснабж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91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 143,64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91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 764,44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581 983,7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.2 Затраты на электроснабжение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 (плот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508,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 (ПВ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968,09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 (адм. зд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 755,3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3 231,79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 76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 853 568 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853 56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.3 Затраты на теплоснабжение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 (ПВ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 573,87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 (адм. зд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 917,41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4 491,28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плоснабж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73,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38 508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938 508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9.4 Затраты на  водоснабжение и водоотведени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снабжение (ПВ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14,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отведение (ПВ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82,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снабжение (адм. зд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19,24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отведение (адм. зд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02,04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118,08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3"/>
        <w:gridCol w:w="1559"/>
        <w:gridCol w:w="1417"/>
        <w:gridCol w:w="1843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потребност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риф 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125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 310,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125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 480,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4 79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.1 Затраты на содержание и техническое обслуживание помещений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2 Затраты на закупку услуг управляющей компани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418"/>
        <w:gridCol w:w="992"/>
        <w:gridCol w:w="1418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потребность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месяцев предоставления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услуги (ПВ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2,32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.3 Затраты на  техническое обслуживание и регламентно - профилактический ремонт систем охранно-тревожной сигнализации</w:t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в месяц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, 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 и регламентно-профилактический ремонт систем охранно-тревожной сигнал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48 0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(</w:t>
            </w:r>
            <w:r>
              <w:rPr>
                <w:sz w:val="22"/>
                <w:szCs w:val="22"/>
              </w:rPr>
              <w:t>усл.ед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в месяц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, 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 и регламентно-профилактический ремонт систем охранно-тревожной сигнал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1 0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4  Затраты на проведение текущего ремонта помещения определяются исходя из установленной государствен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559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 (ЗП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,2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 687 2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559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ремонт (ЗП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фактическ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50 000 </w:t>
            </w:r>
          </w:p>
        </w:tc>
      </w:tr>
    </w:tbl>
    <w:p>
      <w:pPr>
        <w:pStyle w:val="Normal"/>
        <w:widowControl w:val="false"/>
        <w:autoSpaceDE w:val="false"/>
        <w:ind w:left="63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.6 Затраты на оплату услуг по обслуживанию и уборке помещения</w:t>
      </w:r>
    </w:p>
    <w:p>
      <w:pPr>
        <w:pStyle w:val="Normal"/>
        <w:widowControl w:val="false"/>
        <w:autoSpaceDE w:val="false"/>
        <w:rPr/>
      </w:pPr>
      <w:r>
        <w:rPr/>
        <w:t>МКУ «Гражданская защи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17"/>
        <w:gridCol w:w="226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(руб)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луживание ГТС плотина городского пруда на реке 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0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 200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17"/>
        <w:gridCol w:w="226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(руб)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борка служеб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 860 0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.7 Затраты на вывоз твердых бытовых (коммунальных) отход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-во твердых бытовых (коммунальных) отходов в год, м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на вывоза 1м3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Затраты (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 более 2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е более 155 844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0.8 Затраты на техническое обслуживание и регламентно-  профилактический  ремонт лифтов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520"/>
        <w:gridCol w:w="1542"/>
        <w:gridCol w:w="33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Цена на 2 ед. в месяц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 месяце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асходы в год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П-404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е более 15 500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е более 186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П-0631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9 Затраты на техническое обслуживание и регламентно-профилактический ремонт систем пожарной сигнализ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.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 и регламентно-профилактический ремонт систем пожарной сигнал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 72 0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на 1 ед. в месяц 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в год. руб.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 и регламонтно - профилактический ремонт систем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10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КУ «гражданская защит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сист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.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 и регламентно-профилактический ремонт систем видеонаблюдения         (3 камеры + 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 18 000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З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сист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на 1 ед. в меся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месяцев предоставления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.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 и регламентно-профилактический ремонт систем видеонаблюдения        (8 ка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 26 2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Затраты на приобретение прочих работ и услуг, не предусмотрены пунктами 3,6-16</w:t>
      </w:r>
    </w:p>
    <w:p>
      <w:pPr>
        <w:pStyle w:val="Normal"/>
        <w:widowControl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1.1 Затраты на оплату типографических работ, услуг, включая приобретение периодических печатных издан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8"/>
        <w:gridCol w:w="1471"/>
        <w:gridCol w:w="2113"/>
        <w:gridCol w:w="294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цена товара, работ,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плету документов постоянного срока хранения в тома формата А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 руб.в год за 1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количество и предельная цена услуг по переплету документов постоянного срока хранения  может отличаться от приведенных в нормативе в зависимости от необходимости решения административных задач Администрации Златоуст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ипографических работ и услуг осуществляются в пределах доведенных лимитов бюджетных обязательств на обеспечение функций Администрации Златоуст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ЗГО</w:t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251"/>
        <w:gridCol w:w="368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зд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годовых подписок на периодические печатные издания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рабоч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 15 годовых подписо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ая прав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газета + Российская газета "Недел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/>
            </w:pPr>
            <w:r>
              <w:rPr/>
              <w:t>Российская газета + Российская газета "Неделя"+ «Новые законы и нормативные акт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/>
            </w:pPr>
            <w:r>
              <w:rPr/>
              <w:t>Челябинский рабочий – четверговый выпу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5 годовых подписок</w:t>
            </w:r>
          </w:p>
        </w:tc>
      </w:tr>
      <w:tr>
        <w:trPr/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зии и проверки финансово-хозяйственной деятельности государственных (муниципальных) 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защита. Комплект для специалистов служб социального и пенсионного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труда ввопросам и отве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 1 годовой подпис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3 Затраты на проведение предрейсового и послерейсового осмотра водителей транспортных средст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7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в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о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чих дней в году с учетом поправочного коэф-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год , 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ый предрейсовый осмотр водителя Т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/ 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5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4 Затраты на проведение аттестационных, проверочных и контрольных мероприят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276"/>
        <w:gridCol w:w="1418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пец.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прведения аттестации 1-го спец.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год , руб.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проверка объекта информации, защита государственной тайны (Управление Архитектуры и градостроительства З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проверка объекта информации, защита государственной тайны (отдел мобилизационной работы и брон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>
          <w:trHeight w:val="50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1.5 Затраты на проведение диспансеризации работник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КУ «Гражданская защит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560"/>
        <w:gridCol w:w="1134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в расчете на 1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пансеризация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00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57 000 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Администрация ЗГ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559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енность работ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в расчете на 1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пансеризац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 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</w:rPr>
        <w:t>11.7</w:t>
      </w:r>
      <w:r>
        <w:rPr/>
        <w:t xml:space="preserve">  </w:t>
      </w:r>
      <w:r>
        <w:rPr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АЗ-220694-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500 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.212300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 000 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5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8 Затраты на приобретение полисов обязательного страхования гражданской ответственности владельцев опасных объектов за причинение вреда в результате аварии на опасном объекте определяются в соответствии с учетом Правил, утвержденных Постановлением Правительства Российской Федерации от 03.11.2011 г. № 91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 год (руб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ина городского пруда на реке 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11.9 Затраты на оплату услуг независимых экспертов по вопросам, требующим специальных знаний и навыков, определяются в соответствии со статьей 22 Федерального закона №44-ФЗ, либо по фактическим затратам в отчетном финансовом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2. Затраты на приобретение основных средств, не предусмотренных пунктом 4 настоящих Нормативных затра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2.1 Затраты на приобретение мебели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59"/>
        <w:gridCol w:w="2410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 предмета мебели за 1 единицу (р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траты в год на 1 единицу 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% от общих закупок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ериодичность приобретения мебел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3. Определение нормативных затрат на приобретение материальных запасов, не предусмотренны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унктом 5 настоящих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3.1 Затраты на приобретение канцелярских товар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производится в соответствии с нормами согласно таблице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418"/>
      </w:tblGrid>
      <w:tr>
        <w:trPr>
          <w:tblHeader w:val="true"/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1 специалиста (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степ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 для заметок см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мага для печати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 п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ифель для механического каранда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ыро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адки с клеевым кра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на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андаш 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рандаш </w:t>
            </w:r>
            <w:r>
              <w:rPr>
                <w:lang w:val="en-US"/>
              </w:rPr>
              <w:t>прос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лей П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лей-каранд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7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нига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рик для мыш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тирующая жид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звия запасные для н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рк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итки для прошив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ж канцеля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жницы канцеляр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9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арх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на рези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1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арочным механизмом тип «К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завяз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зажи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кноп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прозрачным верх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 с фай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пка-уго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ставка для б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чка ге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чка шар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дневник (начальник учреждения, начальники отде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лфетки для орг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бы для степл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росшиватель карт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росшиватель пластик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тч 19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тч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репки 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репки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пл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ержни г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Стержни для шари</w:t>
            </w:r>
            <w:r>
              <w:rPr/>
              <w:t>ковых ру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ч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емпельная кр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емпельная поду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 для записи с клеевым кра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тирующая л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7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0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астка для шта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Администрация ЗГО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418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отрудников/ вид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в год (руб.)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аты на приобретение канцелярски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1 сотрудника (кроме уборщиц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00,0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общим вопросам (протокольная ча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3.2 Затраты на приобретение бумаги для печати.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418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отрудников/ вид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пачку в год (руб.)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листовая для ежедневной печати на офисной технике формата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 пачек в год на 1 сотрудника (кроме уборщи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,0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 пачек в год в отдел по общим вопросам (протокольная часть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.3 Затраты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в соответствии с нормами согласно таблиц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КУ «Гражданская защита»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418"/>
      </w:tblGrid>
      <w:tr>
        <w:trPr>
          <w:tblHeader w:val="true"/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1 специалиста (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лиз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зина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ки для мусора 3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ки для мусора 6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шки для мусора 12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ыло туал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ыло хозяй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чатки ПВХ х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лфетки для стола (тряп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95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о для сте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о универсальное мою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8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ящее сре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шт. на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ЗГО</w:t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59"/>
        <w:gridCol w:w="2490"/>
        <w:gridCol w:w="27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1 специалиста (год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. (руб.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ту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 (по требованию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 (по требованию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бки для мытья посу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упак. (по требованию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мусорные 30 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уп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до 60 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уп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6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до 120 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уп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6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ПВ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 (по требованию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а для мытья пол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для стола (тряпки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5" w:hanging="0"/>
              <w:jc w:val="center"/>
              <w:rPr/>
            </w:pPr>
            <w:r>
              <w:rPr/>
              <w:t>12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5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 (по требованию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посу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унитаз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стеко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ошок стираль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(«Пемолюкс»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из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шт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autoSpaceDE w:val="false"/>
              <w:jc w:val="center"/>
              <w:rPr/>
            </w:pPr>
            <w:r>
              <w:rPr/>
              <w:t>до 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личество и наименование хозяйствен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ЗГ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4 Затраты на приобретение горюче-смазочных материал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КУ «Гражданская защита»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417"/>
        <w:gridCol w:w="198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в год (руб)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 ли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105 000 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3.6 Затраты на  приобретение, изготовление печатей, штамп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 товара, работ, услуг  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, изготовление  печатей, штампов, факсими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300,00 в год за 1 шт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3.7 Затраты на закупку цветов 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65"/>
        <w:gridCol w:w="1418"/>
        <w:gridCol w:w="2126"/>
        <w:gridCol w:w="294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 год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 товара, работ, услуг (руб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кет  цв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6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200,00  за 1 шт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4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4.1 </w:t>
      </w:r>
      <w:r>
        <w:rPr>
          <w:sz w:val="28"/>
          <w:szCs w:val="28"/>
        </w:rPr>
        <w:t xml:space="preserve">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 Затраты на разработку проектной документации определяются в соответствии со статьей 22 Федерального закона №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" w:name="Par921"/>
      <w:bookmarkStart w:id="3" w:name="Par92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Определение нормативных затрат на финансовое обеспеч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  Затраты на финансовое обеспечение строительства, реконструкции      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44-ФЗ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 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  <w:bookmarkStart w:id="4" w:name="Par929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6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Гражданская защита»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417"/>
        <w:gridCol w:w="198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бучения (ру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асходы в год (руб) 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 по повышению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более       32 000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35:00Z</dcterms:created>
  <dc:creator>zgokas</dc:creator>
  <dc:description/>
  <cp:keywords/>
  <dc:language>en-US</dc:language>
  <cp:lastModifiedBy>zgokas</cp:lastModifiedBy>
  <cp:lastPrinted>2016-09-06T13:13:00Z</cp:lastPrinted>
  <dcterms:modified xsi:type="dcterms:W3CDTF">2016-09-06T09:27:00Z</dcterms:modified>
  <cp:revision>49</cp:revision>
  <dc:subject/>
  <dc:title/>
</cp:coreProperties>
</file>