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</w:t>
      </w:r>
      <w:hyperlink w:anchor="sub_0">
        <w:r>
          <w:rPr>
            <w:rStyle w:val="InternetLink"/>
            <w:sz w:val="24"/>
            <w:szCs w:val="24"/>
          </w:rPr>
          <w:t>распоряжением</w:t>
        </w:r>
      </w:hyperlink>
      <w:r>
        <w:rPr>
          <w:sz w:val="24"/>
          <w:szCs w:val="24"/>
        </w:rPr>
        <w:t xml:space="preserve"> председателя Собрания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депутатов Златоуст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23.05.2017 г. № 138</w:t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rFonts w:cs="Times New Roman"/>
          <w:bCs/>
          <w:spacing w:val="-3"/>
          <w:sz w:val="24"/>
          <w:szCs w:val="24"/>
        </w:rPr>
      </w:pPr>
      <w:r>
        <w:rPr>
          <w:rFonts w:cs="Times New Roman"/>
          <w:bCs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змещения на официальном сайте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ов нормативных и не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Златоустовского городского округа  </w:t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spacing w:val="-3"/>
          <w:sz w:val="24"/>
          <w:szCs w:val="24"/>
          <w:lang w:val="en-US"/>
        </w:rPr>
        <w:t>I</w:t>
      </w:r>
      <w:r>
        <w:rPr>
          <w:b/>
          <w:bCs/>
          <w:spacing w:val="-3"/>
          <w:sz w:val="24"/>
          <w:szCs w:val="24"/>
        </w:rPr>
        <w:t>. Общие положения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right="7" w:firstLine="542"/>
        <w:jc w:val="both"/>
        <w:rPr/>
      </w:pPr>
      <w:r>
        <w:rPr>
          <w:spacing w:val="-14"/>
          <w:sz w:val="24"/>
          <w:szCs w:val="24"/>
        </w:rPr>
        <w:t>1.</w:t>
      </w:r>
      <w:r>
        <w:rPr>
          <w:sz w:val="24"/>
          <w:szCs w:val="24"/>
        </w:rPr>
        <w:tab/>
        <w:t xml:space="preserve"> Настоящий порядок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(далее - Порядок) разработан во исполнение Федерального закона от 09.02.2009 г. № 8-ФЗ «Об обеспечении доступа к информации о деятельности государственных органов и органов местного самоуправления», а также в соответствии с Инструкцией по делопроизводству в Собрании депутатов Златоустовского  городского  округа и Порядком внесения вопроса на заседание Собрания депутатов Златоустовского городского округа.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7" w:right="7" w:firstLine="556"/>
        <w:jc w:val="both"/>
        <w:rPr>
          <w:sz w:val="24"/>
          <w:szCs w:val="24"/>
        </w:rPr>
      </w:pPr>
      <w:r>
        <w:rPr>
          <w:sz w:val="24"/>
          <w:szCs w:val="24"/>
        </w:rPr>
        <w:t>2. Основными задачами в отношении размещаемых проектов нормативных и ненормативных правовых актов Собрания депутатов Златоустовского городского округа являются открытость, доступность и достоверность информации о деятельности Собрания депутатов Златоустовского городского округа, а также  своевременность ее предоставле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4" w:firstLine="528"/>
        <w:jc w:val="both"/>
        <w:rPr>
          <w:sz w:val="24"/>
          <w:szCs w:val="24"/>
        </w:rPr>
      </w:pPr>
      <w:r>
        <w:rPr>
          <w:sz w:val="24"/>
          <w:szCs w:val="24"/>
        </w:rPr>
        <w:t>3. Уполномоченным специалистом, ответственным за размещение на официальном сайте Златоустовского городского округа проектов нормативных и ненормативных  правовых актов Собрания депутатов Златоустовского городского округа (далее - проекты решений Собрания), является пресс-секретарь Собрания депутатов Златоустов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4" w:firstLine="52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74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74"/>
        <w:ind w:right="7" w:hanging="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Организация приема и  размещения проектов 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74"/>
        <w:ind w:right="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8"/>
        <w:jc w:val="both"/>
        <w:rPr>
          <w:sz w:val="24"/>
          <w:szCs w:val="24"/>
        </w:rPr>
      </w:pPr>
      <w:r>
        <w:rPr>
          <w:sz w:val="24"/>
          <w:szCs w:val="24"/>
        </w:rPr>
        <w:t>4. В целях организации размещения на официальном сайте Златоустовского городского округа проектов решений Собрания, как входящих в Собрание депутатов Златоустовского городского округа, так и подготовленных самим Собранием,  уполномоченным специалистом – пресс-секретарем Собрания депутатов Златоустовского городского округа производится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1) сверка текста проекта, направленного посредством электронной почты либо на электронном носителе с текстом проекта, внесенного (подготовленного Собранием) в Собрание депутатов Златоустовского городского округа на бумажном носителе;</w:t>
      </w:r>
    </w:p>
    <w:p>
      <w:pPr>
        <w:pStyle w:val="Normal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проекта решения Собрания на официальном сайте Златоустовского городского округа в разделе «Нормативная база» в подразделе «Проекты решений Собрания депутатов Златоустовского городского округа» в случае, если проект в электронном виде  либо на электронном носителе соответствует копии проекта на бумажном носителе;</w:t>
      </w:r>
    </w:p>
    <w:p>
      <w:pPr>
        <w:pStyle w:val="Normal"/>
        <w:ind w:firstLine="556"/>
        <w:jc w:val="both"/>
        <w:rPr/>
      </w:pPr>
      <w:r>
        <w:rPr>
          <w:sz w:val="24"/>
          <w:szCs w:val="24"/>
        </w:rPr>
        <w:t xml:space="preserve">3) отказ от размещения на официальном сайте Златоустовского городского округа проекта решения Собрания в случае, если проект в электронном виде либо на электронном носителе не соответствует копии проекта на бумажном носителе до выявления актуальной редакции проекта решения Собрания в рамках согласительных процедур, проводимых  соответствующим специалистом по работе с постоянными комиссиями Собрания депутатов Златоустовского городского округа с автором проекта. </w:t>
      </w:r>
    </w:p>
    <w:p>
      <w:pPr>
        <w:pStyle w:val="Normal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>5.  Копия внесенного или подготовленного Собранием проекта решения Собрания на бумажном носителе, а также проект решения Собрания на электронном носителе  предоставляются пресс-секретарю Собрания депутатов Златоустовского городского округа специалистом по работе с постоянными комиссиями Собрания депутатов Златоустовского городского округа не позднее 15-30 час. рабочего дня, в который проект решения Собрания был направлен председателем Собрания депутатов Златоустовского городского округа на рассмотрение в постоянную комиссию в рамках резолюции, наложенной председателем Собрания депутатов Златоустовского городского округа.</w:t>
      </w:r>
    </w:p>
    <w:p>
      <w:pPr>
        <w:pStyle w:val="Normal"/>
        <w:ind w:firstLine="514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я внесенного проекта решения Собрания на бумажном носителе, полученная специалистом по работе с постоянными комиссиями Собрания депутатов Златоустовского городского округа с визой председателя Собрания депутатов Златоустовского городского округа позднее 15-30 час. рабочего дня, в который проект решения Собрания был направлен председателем Собрания депутатов Златоустовского городского округа на рассмотрение в постоянную комиссию, передается пресс-секретарю для размещения на официальном сайте Златоустовского городского округа в течение следующего рабочего дня.</w:t>
      </w:r>
    </w:p>
    <w:p>
      <w:pPr>
        <w:pStyle w:val="Normal"/>
        <w:ind w:firstLine="5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сс-секретарь Собрания депутатов Златоустовского городского округа размещает проект решения Собрания в течение следующего рабочего дня после  получения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6</w:t>
      </w:r>
      <w:bookmarkStart w:id="0" w:name="sub_10919"/>
      <w:r>
        <w:rPr>
          <w:sz w:val="24"/>
          <w:szCs w:val="24"/>
        </w:rPr>
        <w:t>.     При внесении в Собрание депутатов Златоустовского городского округа  нескольких проектов по одному и тому же вопросу – все проекты подлежат размещению на официальном сайте Златоустовского городского округа при условии отсутствия повторения по тексту.</w:t>
      </w:r>
    </w:p>
    <w:p>
      <w:pPr>
        <w:pStyle w:val="Normal"/>
        <w:ind w:firstLine="569"/>
        <w:jc w:val="both"/>
        <w:rPr/>
      </w:pPr>
      <w:r>
        <w:rPr>
          <w:sz w:val="24"/>
          <w:szCs w:val="24"/>
        </w:rPr>
        <w:t>7. При внесении в Собрание депутатов Златоустовского городского округа  доработанного или измененного проекта  решения Собрания по одному и тому же вопросу</w:t>
      </w:r>
      <w:bookmarkStart w:id="1" w:name="sub_10921"/>
      <w:bookmarkEnd w:id="0"/>
      <w:r>
        <w:rPr>
          <w:sz w:val="24"/>
          <w:szCs w:val="24"/>
        </w:rPr>
        <w:t xml:space="preserve"> размещению на официальном сайте Златоустовского городского округа подлежат обе редакции проекта решения Собрания в случаях, если после доработки существенно изменился смысл проекта решения Собрания. </w:t>
      </w:r>
    </w:p>
    <w:p>
      <w:pPr>
        <w:pStyle w:val="Normal"/>
        <w:ind w:firstLine="542"/>
        <w:jc w:val="both"/>
        <w:rPr/>
      </w:pPr>
      <w:r>
        <w:rPr>
          <w:sz w:val="24"/>
          <w:szCs w:val="24"/>
        </w:rPr>
        <w:t>8. Отказ от размещения проекта решения Собрания на официальном сайте Златоустовского городского округа оформляется пресс-секретарем Собрания депутатов Златоустовского городского округа в письменном виде на официальном бланке Собрания депутатов Златоустовского городского округа с указанием основания отказа за подписью председателя Собрания депутатов Златоустовского городского округа и направляется в адрес инициатора проекта решения Собрания.</w:t>
      </w:r>
    </w:p>
    <w:p>
      <w:pPr>
        <w:pStyle w:val="Normal"/>
        <w:ind w:firstLine="556"/>
        <w:jc w:val="both"/>
        <w:rPr/>
      </w:pPr>
      <w:bookmarkEnd w:id="1"/>
      <w:r>
        <w:rPr>
          <w:sz w:val="24"/>
          <w:szCs w:val="24"/>
        </w:rPr>
        <w:t xml:space="preserve">9.  Пресс-секретарь Собрания депутатов Златоустовского городского округа осуществляет прием и рассылку электронных документов с официального электронного адреса Собрания депутатов Златоустовского городского округа - </w:t>
      </w:r>
      <w:hyperlink r:id="rId2">
        <w:r>
          <w:rPr>
            <w:rStyle w:val="InternetLink"/>
            <w:lang w:val="en-US"/>
          </w:rPr>
          <w:t>zlatde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 Знак Знак3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atde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17:00Z</dcterms:created>
  <dc:creator>fin_sek2</dc:creator>
  <dc:description/>
  <cp:keywords/>
  <dc:language>en-US</dc:language>
  <cp:lastModifiedBy>Собрание депутатов Златоустовского городского округа</cp:lastModifiedBy>
  <cp:lastPrinted>2017-05-22T15:26:00Z</cp:lastPrinted>
  <dcterms:modified xsi:type="dcterms:W3CDTF">2017-05-23T11:56:00Z</dcterms:modified>
  <cp:revision>4</cp:revision>
  <dc:subject/>
  <dc:title>                                                                                     УТВЕРЖДЕНА</dc:title>
</cp:coreProperties>
</file>