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отокол                                                                                                    Ло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</w:rPr>
        <w:t>приема заявок на участие в аукционе на размещение нестационарного торгового объек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укцион на право заключения договора на размещение нестационарного торгового объекта, площадью 33 кв. м, на земельном участке  с кадастровым номером 74:25:0305002:26, с кадастровой стоимостью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217 077,02 руб</w:t>
      </w:r>
      <w:r>
        <w:rPr>
          <w:rFonts w:cs="Times New Roman" w:ascii="Times New Roman" w:hAnsi="Times New Roman"/>
          <w:sz w:val="20"/>
          <w:szCs w:val="20"/>
        </w:rPr>
        <w:t>л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положенного по адресному ориентиру: Россия, Челябинская область, г. Златоуст,  пр. им. Ю.А. Гагар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разрешенного использования   для размещения временного сооружения – торгового - остановочного комплек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Организатор аукциона: орган местного самоуправления "Комитет по управлению имуществом Златоустовского городского округа."</w:t>
      </w:r>
    </w:p>
    <w:tbl>
      <w:tblPr>
        <w:tblW w:w="15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00"/>
        <w:gridCol w:w="3500"/>
        <w:gridCol w:w="1300"/>
        <w:gridCol w:w="1700"/>
        <w:gridCol w:w="1540"/>
        <w:gridCol w:w="4504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олняется лицом, ответственным за прием заявок</w:t>
            </w:r>
          </w:p>
        </w:tc>
        <w:tc>
          <w:tcPr>
            <w:tcW w:w="6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олняется при рассмотрении организатором аукциона поданных и не отозванных заявок и приложенным к ним документов</w:t>
            </w:r>
          </w:p>
        </w:tc>
      </w:tr>
      <w:tr>
        <w:trPr>
          <w:trHeight w:val="7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 подаче заявки заявителе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 поступлении заявления об отзыве заявки</w:t>
            </w:r>
          </w:p>
        </w:tc>
        <w:tc>
          <w:tcPr>
            <w:tcW w:w="6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1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ата подачи (поступления) заявки, №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ведения о заявител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внесенного задат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ата поступления заявления об отзыве заявк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ультат рассмотрения заявки и приложенных к ней документов (допущен/не допущен) к участию в аукционе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чины отказа в допуске претендента к участию в аукционе</w:t>
            </w:r>
          </w:p>
        </w:tc>
      </w:tr>
      <w:tr>
        <w:trPr>
          <w:trHeight w:val="5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.09.2022 11:42, №84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алатонина Алена Владимиров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ущен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.10.2022 10:25 №85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ркитанова Мария Анатольев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ущен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.10.2022 11:48 №85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ОО «Маркет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ущен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46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потупило заявок: 3 (три), из них отозвано: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мотрено не отозванных заявок организатором аукциона: 3 (три), из  них допущено претендентов к участию в аукционе: 3 (тр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азано в допуске к участию в аукционе: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результатам приема заявок, аукцион </w:t>
            </w:r>
            <w:r>
              <w:rPr>
                <w:rFonts w:cs="Times New Roman" w:ascii="Times New Roman" w:hAnsi="Times New Roman"/>
              </w:rPr>
              <w:t xml:space="preserve">на право заключения договора на размещение нестационарного торгового объекта, площадью 33 кв. м, на земельном участке с кадастровым номером 74:25:0305002:26 с кадастровой стоимостью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17 077,02 руб</w:t>
            </w:r>
            <w:r>
              <w:rPr>
                <w:rFonts w:cs="Times New Roman" w:ascii="Times New Roman" w:hAnsi="Times New Roman"/>
              </w:rPr>
              <w:t xml:space="preserve">лей, расположенного по адресному ориентиру: Россия, Челябинская область, г. Златоуст,  пр. им. Ю.А. Гагарина, состоится 13.10.2022 г. </w:t>
            </w:r>
          </w:p>
          <w:p>
            <w:pPr>
              <w:pStyle w:val="Normal"/>
              <w:spacing w:lineRule="auto" w:line="240" w:before="0" w:after="0"/>
              <w:ind w:right="-915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915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915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ститель руководителя, начальник отдела земельных отношений                                                                                                                    Курчатова   Т.О.</w:t>
            </w:r>
          </w:p>
          <w:p>
            <w:pPr>
              <w:pStyle w:val="Normal"/>
              <w:spacing w:lineRule="auto" w:line="240" w:before="0" w:after="0"/>
              <w:ind w:right="-9152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39:00Z</dcterms:created>
  <dc:creator>Бурдина О.Ю.</dc:creator>
  <dc:description/>
  <cp:keywords/>
  <dc:language>en-US</dc:language>
  <cp:lastModifiedBy>Бурдина О.Ю.</cp:lastModifiedBy>
  <cp:lastPrinted>2022-10-07T11:33:00Z</cp:lastPrinted>
  <dcterms:modified xsi:type="dcterms:W3CDTF">2022-10-07T08:21:00Z</dcterms:modified>
  <cp:revision>3</cp:revision>
  <dc:subject/>
  <dc:title/>
</cp:coreProperties>
</file>