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>от    25.10.2016 г    №   462 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городского округа за 9 месяцев 2016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>
          <w:trHeight w:val="162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X 01 00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,2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89 113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8 077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06 00 00 00 0000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06 01 00 04 0000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городских округов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06 01 00 04 0000 6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6-10-11T13:26:00Z</cp:lastPrinted>
  <dcterms:modified xsi:type="dcterms:W3CDTF">2016-10-28T06:46:00Z</dcterms:modified>
  <cp:revision>107</cp:revision>
  <dc:subject/>
  <dc:title>Информация</dc:title>
</cp:coreProperties>
</file>