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17.07. 2017 г.  №    305 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8"/>
      </w:tblGrid>
      <w:tr>
        <w:trPr>
          <w:trHeight w:val="56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полугодие   2017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1 полугодие 2017 года в соответствии с бюджетной классификацией Российской Федерации  по доходам в сумме 2</w:t>
      </w:r>
      <w:r>
        <w:rPr>
          <w:szCs w:val="28"/>
          <w:lang w:val="en-US"/>
        </w:rPr>
        <w:t> </w:t>
      </w:r>
      <w:r>
        <w:rPr>
          <w:szCs w:val="28"/>
        </w:rPr>
        <w:t>221</w:t>
      </w:r>
      <w:r>
        <w:rPr>
          <w:szCs w:val="28"/>
          <w:lang w:val="en-US"/>
        </w:rPr>
        <w:t> </w:t>
      </w:r>
      <w:r>
        <w:rPr>
          <w:szCs w:val="28"/>
        </w:rPr>
        <w:t>859,6 тыс. рублей, по расходам в сумме 2 262 892,0 тыс. рублей с превышением расходов над доходами (дефицит  бюджета) в сумме 41 032,4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>1) по доходам бюджета городского округа за 1 полугодие</w:t>
      </w:r>
      <w:r>
        <w:rPr>
          <w:szCs w:val="28"/>
        </w:rPr>
        <w:t xml:space="preserve">  2017 года</w:t>
      </w:r>
      <w:r>
        <w:rPr>
          <w:color w:val="000000"/>
          <w:szCs w:val="28"/>
        </w:rPr>
        <w:t xml:space="preserve"> (приложение 1);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1 полугодие  2017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1 полугодие 2017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муществу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                                 В.А. Жилин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ылка: Собрание депутатов ЗГО, КСП, ФУ ЗГО, ОВ С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к проекту  Постановления Администрации Златоустовского                                          городского округа «Об исполнении бюджета Златоустовского городского  округа за  1 полугодие  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по имуществу и финансам                  </w:t>
        <w:tab/>
        <w:t xml:space="preserve"> В. Р. Жигань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Т.Н. Царькова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В.В. Боб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>Исполнитель: Финансовое управление Златоустовского городского округа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621036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7-07-11T14:17:00Z</cp:lastPrinted>
  <dcterms:modified xsi:type="dcterms:W3CDTF">2017-07-19T04:40:00Z</dcterms:modified>
  <cp:revision>644</cp:revision>
  <dc:subject/>
  <dc:title>Проект </dc:title>
</cp:coreProperties>
</file>