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16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. 2017 г.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443-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п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8"/>
      </w:tblGrid>
      <w:tr>
        <w:trPr>
          <w:trHeight w:val="56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одского  округа за 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месяцев   2017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>1. Утвердить отчет об исполнении бюджета городского округа за 9 месяцев 2017 года в соответствии с бюджетной классификацией Российской Федерации  по доходам в сумме 3 273 361,5 тыс. рублей, по расходам в сумме             3 325 569,9 тыс. рублей с превышением расходов над доходами (дефицит  бюджета) в сумме  52 208,4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>1) по доходам бюджета городского округа 9 месяцев</w:t>
      </w:r>
      <w:r>
        <w:rPr>
          <w:szCs w:val="28"/>
        </w:rPr>
        <w:t xml:space="preserve">  2017 года</w:t>
      </w:r>
      <w:r>
        <w:rPr>
          <w:color w:val="000000"/>
          <w:szCs w:val="28"/>
        </w:rPr>
        <w:t xml:space="preserve"> (приложение 1);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9 месяцев  2017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9 месяцев 2017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муществу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                                 В.А. Жилин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>Рассылка: Собрание депутатов ЗГО, КСП, ФУ ЗГО, ОВ СМИ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7-07-11T14:17:00Z</cp:lastPrinted>
  <dcterms:modified xsi:type="dcterms:W3CDTF">2017-10-18T07:59:00Z</dcterms:modified>
  <cp:revision>650</cp:revision>
  <dc:subject/>
  <dc:title>Проект </dc:title>
</cp:coreProperties>
</file>