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373533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 xml:space="preserve">_____ </w:t>
      </w:r>
      <w:r>
        <w:rPr>
          <w:b/>
          <w:sz w:val="24"/>
          <w:szCs w:val="24"/>
        </w:rPr>
        <w:t xml:space="preserve">-ЗГО____________                                    </w:t>
        <w:tab/>
        <w:t xml:space="preserve">               от_______________</w:t>
      </w:r>
      <w:r>
        <w:rPr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за 2017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, Собрание депутатов Златоустовского городского округа,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17 год (далее - бюджет городского округа): </w:t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 xml:space="preserve">общий объем доходов в сумме  4 691 020 750,71 </w:t>
      </w:r>
      <w:r>
        <w:rPr>
          <w:sz w:val="28"/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4 661 805 039,11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цит бюджета в сумме 29 215 711,6 рублей. 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17 год согласно приложению 1. 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>1) по ведомственной структуре расходов бюджета за 2017 год согласно приложению 2;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>2) по разделам и подразделам классификации расходов бюджета за 2017 год согласно приложению 3.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7 год согласно приложению 4.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kretova</cp:lastModifiedBy>
  <cp:lastPrinted>2013-02-14T14:05:00Z</cp:lastPrinted>
  <dcterms:modified xsi:type="dcterms:W3CDTF">2018-03-26T03:24:00Z</dcterms:modified>
  <cp:revision>25</cp:revision>
  <dc:subject/>
  <dc:title> </dc:title>
</cp:coreProperties>
</file>