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18 г  №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429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-п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8"/>
      </w:tblGrid>
      <w:tr>
        <w:trPr>
          <w:trHeight w:val="56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ого город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за 9  месяцев 2018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>1. Утвердить отчет об исполнении бюджета городского округа за 9 месяцев  2018 года в соответствии с бюджетной классификацией Российской Федерации  по доходам в сумме  3 229 428,4  тыс. рублей, по расходам в сумме 3 066 769,0 тыс. рублей с превышением доходов над расходами (профицит  бюджета) в сумме 162 659,4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>1) по доходам бюджета городского округа за 9 месяцев</w:t>
      </w:r>
      <w:r>
        <w:rPr>
          <w:szCs w:val="28"/>
        </w:rPr>
        <w:t xml:space="preserve">  2018 года</w:t>
      </w:r>
      <w:r>
        <w:rPr>
          <w:color w:val="000000"/>
          <w:szCs w:val="28"/>
        </w:rPr>
        <w:t xml:space="preserve"> (приложение 1);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9 месяцев  2018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9 месяцев 2018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Письменной М.Ю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имуществу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 Глав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латоустовского городского округа                                  А.М. Митрохин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ылка: Собрание депутатов ЗГО, КСП, ФУ ЗГО, ОВ С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8-10-11T15:23:00Z</cp:lastPrinted>
  <dcterms:modified xsi:type="dcterms:W3CDTF">2018-10-23T09:10:00Z</dcterms:modified>
  <cp:revision>667</cp:revision>
  <dc:subject/>
  <dc:title>Проект </dc:title>
</cp:coreProperties>
</file>