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449975695" r:id="rId2"/>
        </w:object>
      </w:r>
      <w:r>
        <w:rPr>
          <w:sz w:val="20"/>
          <w:szCs w:val="20"/>
        </w:rPr>
        <w:t>ЧЕЛЯБИ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415"/>
        <w:gridCol w:w="1504"/>
        <w:gridCol w:w="20"/>
        <w:gridCol w:w="3"/>
      </w:tblGrid>
      <w:tr>
        <w:trPr/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Рег.дата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7.04.2023 г.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Рег.№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43-П/АДМ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6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г. Златоуст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6" w:type="dxa"/>
            <w:gridSpan w:val="4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Златоустовского городского округа за 1 квартал 2023 года </w:t>
            </w:r>
          </w:p>
        </w:tc>
      </w:tr>
    </w:tbl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9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,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 Утвердить отчет об исполнении бюджета городского округа                          за 1 квартал 2023 года в соответствии с бюджетной классификацией Российской Федерации по доходам в сумме 1 165 411,5 тыс. рублей,                           по расходам в сумме 1 303 799,5 тыс. рублей с превышением расходов                      над доходами (дефицит бюджета) в сумме 138 388,0 тыс. рублей                                   со следующими показателями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 по доходам бюджета городского округа за 1 квартал 2023 года (приложение 1);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 по расходам бюджета городского округа по ведомственной структуре расходов бюджета за 1 квартал 2023 года (приложение 2)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) по источникам внутреннего финансирования дефицита бюджета городского округа за 1 квартал 2023 года (приложение 3)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 Пресс-службе Администрации Златоустовского городского округа (Валова И.А.) опубликовать настоящее постановление в официальных средствах массовой информации и разместить настоящее постановление                       на официальном сайте Златоустовского городского округа в сети «Интернет»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рганизацию выполнения настоящего постановления возложить                               на заместителя Главы Златоустовского городского округа по имуществу                          и финансам Жиганьшина В.Р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3259"/>
        <w:gridCol w:w="2126"/>
      </w:tblGrid>
      <w:tr>
        <w:trPr>
          <w:trHeight w:val="15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ского городского округа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46605" cy="1029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. Пекар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 Собрание депутатов ЗГО, КСП, ФУ ЗГО, пресс-служба, прокуратура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454" w:top="1276" w:footer="39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Вр-29555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Вр-29555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43:00Z</dcterms:created>
  <dc:creator>larionova</dc:creator>
  <dc:description/>
  <dc:language>en-US</dc:language>
  <cp:lastModifiedBy>yakimova</cp:lastModifiedBy>
  <cp:lastPrinted>2023-04-17T09:36:00Z</cp:lastPrinted>
  <dcterms:modified xsi:type="dcterms:W3CDTF">2023-04-19T0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17.04.2023 г.</vt:lpwstr>
  </property>
  <property fmtid="{D5CDD505-2E9C-101B-9397-08002B2CF9AE}" pid="11" name="Рег.№">
    <vt:lpwstr>143-П/АДМ</vt:lpwstr>
  </property>
  <property fmtid="{D5CDD505-2E9C-101B-9397-08002B2CF9AE}" pid="12" name="ФИО головного подписанта">
    <vt:lpwstr> </vt:lpwstr>
  </property>
</Properties>
</file>