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84514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 -ЗГО                                             </w:t>
        <w:tab/>
        <w:t xml:space="preserve">                                    от     03. 03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изменением объемов м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7 909 042,64811 тыс. рублей, в том числе безвозмездные поступления от других бюджетов бюджетной системы Российской Федерации в сумме                                    5 072 862,6481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314 705,9481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(профицита)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Пункт 6 решения изложить в следующей редакции: </w:t>
      </w:r>
    </w:p>
    <w:p>
      <w:pPr>
        <w:pStyle w:val="21"/>
        <w:tabs>
          <w:tab w:val="clear" w:pos="720"/>
          <w:tab w:val="left" w:pos="1134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23 740,99 тыс. рублей, на 2026 год в сумме 509 314,41 тыс. рублей и на 2027 год в сумме  525 464,77 тыс. рублей.». 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Приложения 1,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kern w:val="2"/>
      <w:sz w:val="28"/>
      <w:szCs w:val="28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02-27T08:38:00Z</dcterms:modified>
  <cp:revision>661</cp:revision>
  <dc:subject/>
  <dc:title> </dc:title>
</cp:coreProperties>
</file>