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   19.  12 . 2024 г.  № 60 -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907 241,4381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907 241,438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16 034,87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54 224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16 034,875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54 224,548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3-11-08T09:41:00Z</cp:lastPrinted>
  <dcterms:modified xsi:type="dcterms:W3CDTF">2024-12-16T10:33:00Z</dcterms:modified>
  <cp:revision>115</cp:revision>
  <dc:subject/>
  <dc:title>Информация</dc:title>
</cp:coreProperties>
</file>