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5120603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-ЗГО                                             </w:t>
        <w:tab/>
        <w:t xml:space="preserve">                                           от       19 . 02 . 202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8.12.2025 г. № 90-ЗГО «О бюджете Златоустовского городского округа на 202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7 и 2028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изменением объемов межбюджетных трансфертов от других бюджетов бюджетной системы Российской Федерации, изменением источников финансирования дефицита бюджета, направлением на расходы бюджета и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.12.2025 г. № 90-ЗГО «О бюджете Златоустовского городского округа на 2026 год и плановый период 2027 и 2028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>«1. Утвердить основные характеристики бюджета Златоустовского городского округа (далее – бюджета округа) на 2026 год: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8 571 491,00462 тыс. рублей, в том числе безвозмездные поступления от других бюджетов бюджетной системы Российской Федерации в сумме                                  5 115 725,00462 тыс. рублей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8 735 690,62628 тыс. рублей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164 199,62166 тыс. рублей.»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 xml:space="preserve">2) Пункт 3 решения изложить в следующей редакции: </w:t>
      </w:r>
    </w:p>
    <w:p>
      <w:pPr>
        <w:pStyle w:val="21"/>
        <w:tabs>
          <w:tab w:val="clear" w:pos="720"/>
          <w:tab w:val="left" w:pos="1134" w:leader="none"/>
        </w:tabs>
        <w:suppressAutoHyphens w:val="true"/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6 год в сумме 527 759,47067 тыс. рублей, на 2027 год в сумме 525 465,412 тыс. рублей и на 2028 год в сумме  542 882,564 тыс. рублей.»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1, 2, 3, 6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О. Ю. Решетников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02-17T09:59:00Z</cp:lastPrinted>
  <dcterms:modified xsi:type="dcterms:W3CDTF">2026-02-19T05:44:00Z</dcterms:modified>
  <cp:revision>685</cp:revision>
  <dc:subject/>
  <dc:title> </dc:title>
</cp:coreProperties>
</file>