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80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ind w:left="10800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shd w:fill="FFFFFF" w:val="clear"/>
        <w:ind w:left="1080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латоустовского городского округа </w:t>
      </w:r>
    </w:p>
    <w:p>
      <w:pPr>
        <w:pStyle w:val="Normal"/>
        <w:shd w:fill="FFFFFF" w:val="clear"/>
        <w:ind w:left="10800" w:hanging="0"/>
        <w:rPr/>
      </w:pPr>
      <w:r>
        <w:rPr>
          <w:sz w:val="24"/>
          <w:szCs w:val="24"/>
        </w:rPr>
        <w:t xml:space="preserve">от  25. 05.2018г. № 1148-р  </w:t>
      </w:r>
    </w:p>
    <w:p>
      <w:pPr>
        <w:pStyle w:val="Normal"/>
        <w:shd w:fill="FFFFFF" w:val="clear"/>
        <w:ind w:firstLine="8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9"/>
        <w:jc w:val="center"/>
        <w:rPr/>
      </w:pPr>
      <w:r>
        <w:rPr>
          <w:sz w:val="24"/>
          <w:szCs w:val="24"/>
        </w:rPr>
        <w:t>График подготовки и рассмотрения материалов, необходимых для составления проекта решения о бюджете Златоустовского городского округа на 2019 год и на плановый период 2020 и 2021 годов</w:t>
      </w:r>
    </w:p>
    <w:p>
      <w:pPr>
        <w:pStyle w:val="Normal"/>
        <w:shd w:fill="FFFFFF" w:val="clear"/>
        <w:ind w:firstLine="8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363"/>
        <w:gridCol w:w="2410"/>
        <w:gridCol w:w="2126"/>
        <w:gridCol w:w="1985"/>
      </w:tblGrid>
      <w:tr>
        <w:trPr>
          <w:trHeight w:val="8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  <w:tab w:val="left" w:pos="386" w:leader="none"/>
              </w:tabs>
              <w:spacing w:lineRule="exact" w:line="274"/>
              <w:ind w:left="102" w:righ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документы и меропри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86" w:leader="none"/>
                <w:tab w:val="left" w:pos="2228" w:leader="none"/>
              </w:tabs>
              <w:spacing w:lineRule="exact" w:line="278"/>
              <w:ind w:left="101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поздне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</w:tr>
      <w:tr>
        <w:trPr>
          <w:trHeight w:val="36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10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7 год и ожидаемое поступление в 2018 году, прогноз поступления в местный бюджет на 2019 год и на период до 2021 года (с расчетом, пояснением и обоснованием в случае снижения прогноза поступлений к факту 2017 года и оценке 2018  года) по формам, рекомендованным Министерством финансов Челябинской области:</w:t>
            </w:r>
          </w:p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-  по  арендной  плате  за земельные участки государственная собственность, на которые не разграничена и земельные участки, находящиеся в собственности Златоустовского городского округа, а также по средствам от продажи права  на заключение договоров аренды земельных участков;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по соглашениям об установлении сервитута до и после разграничения государственной собственности на землю;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за увеличение земельных участков, находящихся в частной собственности, в результате перераспределения таких земельных участк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Показатели фактического исполнения прогноза социально-экономического развития Златоустовского городского округа за 2017 год, предварительные итоги социально-экономического развития Златоустовского городского округа за истекший период 2018 года (при представлении окончательных данных), ожидаемые итоги социально-экономического развития за 2018 год, прогнозируемые итоги социально-экономического развития на 2019 год и на период до 2021 года, в том числе следующие показате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 среднесписочная численность работающих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- прибыль прибыльных предприятий с поквартальной разбивкой</w:t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поступление за 2017 год и ожидаемое поступление в 2018 году,  прогноз  поступления в местный бюджет на 2019 год и на период до 2021 года (с расчетом, пояснением и обоснованием в случае снижения прогноза поступлений к факту 2017 года и оценке 2018 года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ind w:right="96" w:hanging="0"/>
              <w:jc w:val="both"/>
              <w:rPr/>
            </w:pPr>
            <w:r>
              <w:rPr>
                <w:sz w:val="24"/>
                <w:szCs w:val="24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организованной торговли сезонными товар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81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размещения нестационарных торговых объектов мелкорозничной торговой сети, бытового обслуживания населения и временных объектов общественного питания;</w:t>
            </w:r>
          </w:p>
          <w:p>
            <w:pPr>
              <w:pStyle w:val="Normal"/>
              <w:tabs>
                <w:tab w:val="clear" w:pos="720"/>
                <w:tab w:val="left" w:pos="8148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размещение нестационарных развлекательных аттракцион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8" w:leader="none"/>
              </w:tabs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штрафных санкций за административные правонар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поступление за 2017 год и ожидаемое поступление в 2018 году, прогноз поступления в местный бюджет на 2019 год и на период до 2021 года штрафных санкций за административные правонарушения, зачисляемые в бюджет городского округа (с  расчетом,  пояснением  и обоснованием в случае снижения прогноза поступлений к факту 2017 года и оценке 2018 года) по запросу Финансового управл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поступлений штрафных санкций (по списку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64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7 год и ожидаемое поступление в 2018 году, прогноз поступления в местный бюджет на 2019 год и на период до 2021 года платы за негативное воздействие на окружающую среду (с расчетом, пояснением и обоснованием в  случае  снижения  прогноза  поступлений  к  факту 2017  года  и оценке 2018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 по     надзору в сфере природопользования по                      Челябинской области                                   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050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670" w:right="-40" w:hanging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17 год и ожидаемое поступление в 2018 году, прогноз поступления в местный бюджет на 2019 год и на период до 2021 года (с расчетом, пояснением и обоснованием в случае снижения прогноза поступлений к факту 2017 года и оценке 2018  года) по формам, рекомендованным Министерством финансов Челябинской области: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в виде прибыли, приходящейся на доли в уставных капиталах хозяйственных товариществ и обществ, или дивидендов по акциям, принадлежащим Златоустовскому городскому округу в разрезе акционерных обществ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сдачи в аренду имущества, находящегося в оперативном управлении Златоустовского городского округа (перечень арендованного имущества с указанием номера договора, площади, годовой суммы начисленной арендной платы за 2017 год)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сдачи в аренду имущества, составляющего казну Златоустовского городского округа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ступлениям части прибыли, остающейся после уплаты   налогов и иных обязательных платежей, муниципальных унитарных предприятий, созданных Златоустовским городским округом, вместе с перечнем муниципальных унитарных предприятий, планируемой балансовой прибыли, части прибыли, подлежащей перечислению в бюджет округа по каждому предприятию отдельно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чим поступлениям от использования имущества, находящегося в собственности Златоустовского городского округа, в т.ч. отдельный расчёт по плате за наём жилых помещений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ходам от продажи квартир, находящихся в собственности Златоустовского городского округа; 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реализации иного имущества, находящегося в     собственности округа (в части реализации основных средств и материальных запасов по указанному имуществу), с указанием организаций и сумм продажи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а также наименования и остаточной стоимости имущества, планируемого к реализации;</w:t>
            </w:r>
          </w:p>
          <w:p>
            <w:pPr>
              <w:pStyle w:val="Normal"/>
              <w:widowControl/>
              <w:autoSpaceDE w:val="tru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ходам от продажи земельных участков, государственная собственность на которые не разграничена и которые расположены в границах городского округа, а также земельных участков, находящихся в собственности округа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о количестве патентов фактически выданных иностранным гражданам, осуществляющим трудовую деятельность на территории Златоустовского городского округа по найму у физических лиц, за 2017 год, об ожидаемом количестве патентов в 2018 году, прогнозируемом количестве патентов на 2019 год и в период до 2021 год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внутренних дел Российской Федераци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поступление за 2017 год и ожидаемое поступление в 2018 году, прогноз поступления в местный бюджет на 2019 год и на период до 2021 года государственной пошлины за совершение юридически значимых действий (при обращении через многофункциональные центры) (с  расчетом,  пояснением  и обоснованием в случае снижения прогноза поступлений к факту 2017 года и оценке 2018 года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  <w:szCs w:val="24"/>
              </w:rPr>
              <w:t>Главн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внутренних дел Российской Федераци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7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поступление за 2017 год и ожидаемое поступление в 2018 году, прогноз поступления в местный бюджет на 2019 год и на период до 2021 года государственной пошлины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 (с расчетом,  пояснением  и обоснованием в случае снижения прогноза поступлений к факту 2017 года и оценке 2018 года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государственной регистрации, кадастра и картографи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оходах муниципальных казенных учреждений от приносящей  доход деятельности по формам, согласованным с   Финансовым управлением:      фактическое  поступление  доходов  в 2017  году,     ожидаемое    поступление    доходов  в  2018  году, прогноз поступлений  доходов на 2019  год и на период до    2021 года  в разрезе кодов классификации доходов бюджетов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Златоустовского городского окру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дал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02" w:hanging="0"/>
              <w:jc w:val="both"/>
              <w:rPr/>
            </w:pPr>
            <w:r>
              <w:rPr>
                <w:sz w:val="24"/>
                <w:szCs w:val="24"/>
              </w:rPr>
              <w:t>Фактическое поступление за 2017 год и ожидаемое поступление в 2018 году, прогноз поступлений администрируемых доходов в местный бюджет на 2019 год и на период до 2021 года (с  расчетом,  пояснением и обоснованием в случае снижения прогноза поступлений к факту 2017 года и оценке 2018 года по формам, рекомендованным Министерством финансов Челябинской области)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Федеральной налоговой   службы  России № 21  по 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5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18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правление жилищно-коммунального хозяйств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55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7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>Информация о планируемой с 2019 года передаче в государственные органы власти расходных полномочий, в том числе в части финансового обеспечения деятельности учреждений,</w:t>
              <w:tab/>
              <w:t xml:space="preserve">финансирование которых до 2019 года осуществлялось из местного бюджета с указанием оценки финансовых последствий для местного бюджета на 2019 - 2021 годы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</w:tr>
      <w:tr>
        <w:trPr>
          <w:trHeight w:val="25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Перечень государственных полномочий, которые планируется передать   органам местного самоуправления  в 2019 году и на период до 2021 год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июл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</w:tr>
      <w:tr>
        <w:trPr>
          <w:trHeight w:val="1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на 2019 год и на плановый период 2020 и 2021 годов замены части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</w:t>
            </w:r>
          </w:p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 04 июля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депутатов Златоустовского городского округа</w:t>
            </w:r>
          </w:p>
        </w:tc>
      </w:tr>
      <w:tr>
        <w:trPr>
          <w:trHeight w:val="3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- Перечень муниципальных программ), утвержденный распоряжением Администрации Златоустовского городского округа, в разрезе подпрограмм, направлений отдельных мероприятий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</w:tr>
      <w:tr>
        <w:trPr>
          <w:trHeight w:val="21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точнению расчетного   фонда   оплаты   труда   работников муниципальных  учреждений, финансируемых из местного бюджета на 2019 год и на период до 2021 года с обоснованием каждого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 Челябинской области (по принадлежности вопроса)</w:t>
            </w:r>
          </w:p>
        </w:tc>
      </w:tr>
      <w:tr>
        <w:trPr>
          <w:trHeight w:val="14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 муниципальных   правовых   актов,   которые   необходимо принять  (или  внести  изменения)  для  установления  (введения  в действие)   расходных   обязательств  бюджета Златоустовского городского округа  в  2019 году и на период до 2021 года, а также признать утратившими сил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октября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6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годовые индексы  роста   тарифов  и  тарифы в среднем по муниципальным   учреждениям,   финансируемым из местного  бюджета, на газ, котельно-печное топливо, электрическую   и    тепловую   энергию,    связь,   водоснабжение   и 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ктически сложившиеся за 2017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жидаемые  за 2018 год (с учетом фактических данных за первое полугодие 2018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уемые  на 2019 год и на период до 2021 года  с  учетом предельного уровня тарифов на услуги естественных монополий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июл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  <w:tab w:val="left" w:pos="244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еречень муниципальных услуг и работ, оказываемых и выполняемых муниципальными учреждениями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азмещенных 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bus.gov.ru</w:t>
              </w:r>
            </w:hyperlink>
            <w:r>
              <w:rPr>
                <w:sz w:val="24"/>
                <w:szCs w:val="24"/>
              </w:rPr>
              <w:t xml:space="preserve"> с пояснительной запиской об изменении муниципальных услуг и работ, действовавших в 2018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а Златоустовского городского округа (Учре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составу мероприятий муниципальных программ Златоустовского городского округа (далее - муниципальные программы) и объемам их финансирования на  2019 год и на период до 2021 года  с учетом предложений по уточнению Перечня муниципальных программ, а также  данные  о фактическом исполнении аналогичных мероприятий  за 2017 год и плане на 2018 год по собственным полномоч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 муниципальны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18 июля 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 управление</w:t>
            </w:r>
            <w:r>
              <w:rPr>
                <w:strike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7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>Информация на 1 июля 2018 года о налоговой базе, расчет потребности по налогу на имущество организаций и земельному  налогам, в том числе в отношении недвижимого и особо ценного движимого имущества с выделением  имущества,  переданного  в аренду третьим лицам, с пояснениями и обоснованиями в случае отклонения налоговой базы по сравнению с предоставленными сведениями на 1.07.2017 г.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разрезе   казенных,   бюджетных   и   автономных    учреждений по собственным полномоч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"/>
              <w:jc w:val="center"/>
              <w:rPr/>
            </w:pPr>
            <w:r>
              <w:rPr>
                <w:sz w:val="24"/>
                <w:szCs w:val="24"/>
              </w:rPr>
              <w:t>18 июля   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14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z w:val="24"/>
                <w:szCs w:val="24"/>
              </w:rPr>
              <w:t>Заключение органов исполнительной власти Челябинской области на предложения по уточнению расчетного фонда оплаты труда работников муниципальных учреждений и органов местного самоуправления, финансируемых из местного бюджета, на 2019 год и на период до 2021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/>
            </w:pPr>
            <w:r>
              <w:rPr>
                <w:sz w:val="24"/>
                <w:szCs w:val="24"/>
              </w:rPr>
              <w:t>до 18 июля</w:t>
            </w:r>
          </w:p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е по уточнению расчетного фонда оплаты труда работников муниципальных учреждений, финансируемых из местных бюджетов, с экспертным заключением органов исполнительной власти Челябинской области на предложения органов местного самоуправл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right="10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 июля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</w:tc>
      </w:tr>
      <w:tr>
        <w:trPr>
          <w:trHeight w:val="28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расчеты* расходов бюджета Златоустовского городского округа на 2019 год и на период до 2021 года в разрезе муниципальных программ с учетом предложений по уточнению Перечня муниципальных программ с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, в том числе  в соответствии с Правилами определения нормативных затрат на обеспечение функций органов местного самоуправления Златоустовского городского округа и подведомственных им казенных учреждений, а также  данные  о фактическом исполнении аналогичных мероприятий  за 2017 год и плане на 2018 год по собственным полномоч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5 июл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57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перечень объектов муниципальной собственности, подлежащих ремонту, капитальному ремонту, а также строительству с перечнем работ и объемами расходов</w:t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szCs w:val="24"/>
              </w:rPr>
              <w:t>25 июл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</w:tr>
      <w:tr>
        <w:trPr>
          <w:trHeight w:val="126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по минимальному размеру оплаты труда на 2019 -2021 годы с учетом увеличения минимального размера оплаты труда с 1 мая 2018 года и планируемого увеличения в 2019 – 2021 годы по собственным полномочиям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вгуста</w:t>
            </w:r>
          </w:p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9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на предоставление субсидий местному бюджету на 2019 год и на плановый период до 2021 года с перечнем документов, установленных утвержденными условиями предоставления и методикой расчета соответствующих субсидий местным бюджет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200" w:right="285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 Челябинской области (по принадлежности вопроса)</w:t>
            </w:r>
          </w:p>
        </w:tc>
      </w:tr>
      <w:tr>
        <w:trPr>
          <w:trHeight w:val="15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 расходов бюджета Златоустовского городского округа на 2019 год и на плановый период 2020 и 2021 годов на уплату взносов на капитальный ремонт жилых и нежилых  помещений, расположенных в многоквартирных домах и находящихся в муниципальной собственности Златоуст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 КУИ З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3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ный расчет фонда оплаты труда на 2019 – 2021 годы по органам местного самоуправления с предоставлением действующих штатных расписаний по состоянию на 01.08.2018 г. и подробной пояснительной записки о планируемых изменениях в очередном финансовом году и плановом периоде            </w:t>
            </w:r>
          </w:p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НЕ ИЗ ОБЛАСТНОГО) ?????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вгуста</w:t>
            </w:r>
          </w:p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226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мах средств местного бюджета на 2019 год и на период до 2021 года, необходимых на софинансирование при планируемых к предоставлению субсидий местному бюджету на вопросы местного зна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вгуста 2018 года -предварительные данные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 данные - по дополнительному Графи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7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Согласованные   с   соответствующими   ведомствами   и   органами  статистики исходные данные для расчета субсидий и субвенций из областного бюджета  (в случае расхождений с данными отраслевых министерств Челябинской области)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6" w:leader="none"/>
              </w:tabs>
              <w:spacing w:lineRule="exact" w:line="278"/>
              <w:ind w:left="34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 главные 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8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 министерства  Челябинской области</w:t>
            </w:r>
          </w:p>
        </w:tc>
      </w:tr>
      <w:tr>
        <w:trPr>
          <w:trHeight w:val="197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 по Перечню   муниципальных   программ на 2019 год и плановый период до 2021 года в разрезе подпрограмм, направлений отдельных мероприятий с учетом предложений ответственных исполнителей муниципальных программ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 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/>
            </w:pPr>
            <w:r>
              <w:rPr>
                <w:sz w:val="24"/>
                <w:szCs w:val="24"/>
              </w:rPr>
              <w:t>15 августа 201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  <w:tab w:val="left" w:pos="244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  на   2019  год   и   на   период   до   2021  года   и ожидаемая  оценка  на 2018 год (с учетом фактических данных за первое полугодие)  потребления тепловой  энергии, котельно-печного топлива, газа, водоснабжения и водоотведения, электрической энергии с выделением расходов на уличное освещение (без электрической энергии  для отопления) в натуральных показателях  и  в стоимостном выражении с учетом прогноза тарифов на 2019 год и на  период  до 2021  года с   приложением исходных данных, используемых для расчета бюджета Златоустовского  городского округа  отдельно  по главным распорядителям и муниципальным учреждениям, финансирование которых в 2019 году и на период до 2021 года будет осуществляться 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 распорядители</w:t>
            </w:r>
          </w:p>
        </w:tc>
      </w:tr>
      <w:tr>
        <w:trPr>
          <w:trHeight w:val="256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распоряжением Администрации Златоустовского городского округа дополнительного Графика мероприятий по  формированию проекта бюджета Златоустовского городского округа на 2019 год и плановый период 2020 и 2021 годов (далее – дополнительный Граф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оведения объемов межбюджетных трансфертов из областного бюджета на 2019 год и плановый период 2020 и 2021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56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ешения Собрания депутатов Златоустовского городского округа о замене части дотации на выравнивание бюджетной обеспеченности городского округа дополнительными нормативами отчислений в бюджет городского округа от налога на доходы физических лиц на 2019 год и на плановый период 2020 и 2021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сентября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214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  предельных    объемов   бюджетных   ассигнований    бюджета Златоустовского городского округа  на 2019 год и на период до 2021 года, в том числе для реализации муниципальных программ (за исключением проектировок предельных объемов  бюджетных   ассигнований  на реализацию дорожного фонда и капитальных вложений),  а также методика планирования бюджетных ассигнований в 2019 году и на период до 2021 года (далее – Метод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8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дорожного фонда Златоустовского городского округа, а также на реализацию капитальных вложений на 2019 год и на период до 2021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</w:tr>
      <w:tr>
        <w:trPr>
          <w:trHeight w:val="19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ожения  по  распределению  доведенных  Финансовым управлением  проектировок предельных  объемов бюджетных ассигнований бюджета Златоустовского городского округа  на 2019 год и на период до 2021 года по муниципальным программам (с учетом целей и задач, определенных стратегией социально-экономического развития Златоустовского городского округа, эффективности их  реализации), а также предложения по планируемым к достижению индикаторам муниципальных програм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78"/>
              <w:ind w:left="20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предварительно-го согласования)</w:t>
            </w:r>
          </w:p>
        </w:tc>
      </w:tr>
      <w:tr>
        <w:trPr>
          <w:trHeight w:val="206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spacing w:lineRule="exact" w:line="274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расчета индекса налогового потенциала Златоустовского городского округа на 2019 год и на период до 2021 года (по видам доход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 утвержденным Министерством финансов Челяби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ой области</w:t>
            </w:r>
          </w:p>
        </w:tc>
      </w:tr>
      <w:tr>
        <w:trPr>
          <w:trHeight w:val="66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  с    заместителями   Главы  Златоустовского городского округа по курируемым  направлениям деятельности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пределение  доведенных Финансовым управлением проектировок предельных объемов бюджетных ассигнований бюджета Златоустовского городского округа на очередной  финансовый год и плановый период по кодам классификации расходов бюджетов в соответствии с согласованными Экономическим управлением предложениями по Перечню муниципальных программ и их структуре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четы субсидий муниципальным бюджетным и автономным учреждениям на финансовое обеспечение выполнения муниципальных заданий с учетом нормативных затрат, утвержденных с соблюдением общих требований, определенных 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водные показатели проектов муниципальных заданий на оказание муниципальных услуг (выполнение работ), оказываемых юридическим и физическим лицам, по форме, установленной Методикой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ценка ожидаемого исполнения бюджета за 2018 год по соответствующим отраслям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городского округа на 2019 - 2021 годы в соответствии с согласованными Экономическим управлением предложениями по Перечню муниципальных программ и их структуре, в том числе за счет межбюджетных трансфертов из федерального и областного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38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ерераспределению проектировок предельных объемов бюджетных ассигнований бюджета Златоустовского городского округа  на 2019 и на период до 2021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основания  бюджетных ассигнований бюджета Златоустовского  городского округа на  исполнение действующих и принимаемых расходных обязательств на очередной финансовый год и плановый период по вопросам, отнесенных к ведению соответствующих главных распорядителей, в разрезе каждого расходного обязательств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согласованные с Экономическим управлением предложения по перечню муниципальных программ, составу программных мероприятий и объемам их финансирования  и увязанным с ними индикаторам на  2019 год  и  на  период  до 2021 год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50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     Главы Златоустовского городского округа  по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ной комиссии),  </w:t>
            </w:r>
            <w:r>
              <w:rPr>
                <w:sz w:val="24"/>
                <w:szCs w:val="24"/>
                <w:lang w:val="en-US"/>
              </w:rPr>
              <w:t>Ф</w:t>
            </w:r>
            <w:r>
              <w:rPr>
                <w:sz w:val="24"/>
                <w:szCs w:val="24"/>
              </w:rPr>
              <w:t>инансовое управление</w:t>
            </w:r>
          </w:p>
        </w:tc>
      </w:tr>
      <w:tr>
        <w:trPr>
          <w:trHeight w:val="554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Бюджетной комиссией: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ложений по формированию основных характеристик бюджета округа на 2019 год и на плановый период 2020 и 2021 годов по доходам, расходам и дефициту бюджета округ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ложений по перераспределению проектировок предельных объемов  бюджетных ассигнований  бюджета Златоустовского городского округа  на 2019 год и на период до 2021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чета фонда оплаты труда по органам местного самоуправления на 2019 год и на период до 2021 года;                       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оснований бюджетных ассигнований бюджета Златоустовского городского округа на исполнение действующих и принимаемых расходных обязательств на 2019 год и на период до 2021 года, содержащих согласованные с Экономическим управлением предложения по Перечню муниципальных программ, составу программных мероприятий, объемам их финансирования и увязанным с ними индикаторам на 2019 год и на период до 2021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ня объектов строительства с объемами работ и условием софинансирования с федеральным и областным бюджетами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102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, заместители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>Материалы по принятым Бюджетной комиссией решениям к включению в проект решения о бюджете Златоустовского городского округа:</w:t>
            </w:r>
          </w:p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 на 2019 год и на период до 2021 года по  кодам  классификации расходов бюджетов;</w:t>
            </w:r>
          </w:p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яснительная записка по действующим и принимаемым расходным обязательствам по форме в соответствии с Методикой;</w:t>
            </w:r>
          </w:p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четы субсидий муниципальным бюджетным и автономным учреждениям на иные цели;</w:t>
            </w:r>
          </w:p>
          <w:p>
            <w:pPr>
              <w:pStyle w:val="Normal"/>
              <w:widowControl/>
              <w:ind w:left="104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очненные обоснования бюджетных ассигнований бюджета Златоустовского городского округа на исполнение действующих и принимаемых расходных обязательств на 2019 год и на период до 2021 года в разрезе каждого расходного обязательства;</w:t>
            </w:r>
          </w:p>
          <w:p>
            <w:pPr>
              <w:pStyle w:val="Normal"/>
              <w:widowControl/>
              <w:ind w:left="104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спорта муниципальных программ (с планируемыми изменениями), предусмотренных к финансированию в 2019 -2021 годах (в электронном виде и на бумажном носителях);</w:t>
            </w:r>
          </w:p>
          <w:p>
            <w:pPr>
              <w:pStyle w:val="Normal"/>
              <w:widowControl/>
              <w:ind w:left="104" w:right="102" w:firstLine="281"/>
              <w:jc w:val="both"/>
              <w:rPr/>
            </w:pP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Златоустовского городского округа на 2019 – 2021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1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авовых актов, утверждающих принятые решения о бюджетных инвестициях в объекты муниципальной собственности и решения о предоставлении субсидий муниципальным учреждениям и муниципальным унитарным предприятиям на осуществление капитальных вложений в 2019 году и в плановом периоде 2020 и 2021 го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1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ень муниципальных програ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 муниципальных  правовых актов или изменений в действующие муниципальные правовые акты Златоустовского городского округа, устанавливающие расходные обязательства местного бюджета на 2019 год и на период до 2021 года в соответствии  с перечнем   муниципальных правовых актов, которые необходимо принять (внести изменения) для установления расходных обязательств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3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а рассмотрение Собрания депутатов Златоустовского городского округа проектов муниципальных правовых актов о внесении изменений в решения по местным налогам (земельному налогу и налогу на имущество физических лиц) и единому налогу на вменённый доход для отдельных видов деятельности (при необходимост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 управ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Федеральной налоговой службы России № 21 по Челябинской области (по согласованию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до 1 ноябр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53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муниципальных правовых актов об утверждении муниципальных  программ,  а также о внесении  изменений  либо о признании  утратившими силу действующих муниципальных  программ  с  учетом согласованного  перечня, предусматриваемого к финансированию в 2019 году и на период до 2021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 муниципальны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84" w:right="379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правление, Финансовое управление</w:t>
            </w:r>
          </w:p>
        </w:tc>
      </w:tr>
      <w:tr>
        <w:trPr>
          <w:trHeight w:val="142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 решения «О бюджете Златоустовского городского округа на  2019 год и на плановый период 2020 и 2021 годов», а также документы и материалы, представляемые одновременно с проектом бюджета Златоустовского городск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 депутатов Златоустовского городского округа</w:t>
            </w:r>
          </w:p>
        </w:tc>
      </w:tr>
      <w:tr>
        <w:trPr>
          <w:trHeight w:val="1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муниципальных правовых актов Администрации  Златоустовского городского округа и Собрания депутатов Златоустовского городского округа (порядков, положений и перечней), необходимых для организации исполнения бюджета Златоустовского городского округа в 2019 году и плановом периоде 2020 и 2021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44" w:leader="none"/>
              </w:tabs>
              <w:spacing w:lineRule="exact" w:line="274"/>
              <w:ind w:left="10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латоустовского городского округа</w:t>
            </w:r>
          </w:p>
        </w:tc>
      </w:tr>
      <w:tr>
        <w:trPr>
          <w:trHeight w:val="12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и  доведение до  бюджетных и автономных учреждений, а также до казенных учреждений (по решению главного распорядителя)  муниципальных заданий  на оказание муниципальных услуг (выполнение работ)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и казенные учреждения</w:t>
            </w:r>
          </w:p>
        </w:tc>
      </w:tr>
      <w:tr>
        <w:trPr>
          <w:trHeight w:val="11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между учредителем и бюджетными и автономными   учреждениями, а также казенными учреждениями (по решению главного распорядителя) о предоставлении субсидий на выполнение  муниципальных заданий на оказание муниципальных  услуг (выполнение работ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и казенные учреждения</w:t>
            </w:r>
          </w:p>
        </w:tc>
      </w:tr>
      <w:tr>
        <w:trPr>
          <w:trHeight w:val="72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реестр расходных обязательств главного распорядителя  на 2019-2021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03" w:leader="none"/>
              </w:tabs>
              <w:spacing w:lineRule="exact" w:line="274"/>
              <w:ind w:left="72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4"/>
          <w:szCs w:val="24"/>
        </w:rPr>
        <w:t>*   предварительные  расчеты  расходов бюджета Златоустовского городского округа  представляются без  индексации с учетом   предполагаемых изменений объема (структуры) расходных обязательств Златоустовского городского округа  и численности конечных потребителей.  Одновременно с предварительными расчетами представляется анализ динамики контингентов по форме, согласованной с Финансовым управлением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5:00Z</dcterms:created>
  <dc:creator>chagal</dc:creator>
  <dc:description/>
  <cp:keywords/>
  <dc:language>en-US</dc:language>
  <cp:lastModifiedBy>bolsunova</cp:lastModifiedBy>
  <cp:lastPrinted>2018-05-25T15:16:00Z</cp:lastPrinted>
  <dcterms:modified xsi:type="dcterms:W3CDTF">2018-05-30T09:00:00Z</dcterms:modified>
  <cp:revision>488</cp:revision>
  <dc:subject/>
  <dc:title>Приложение 1</dc:title>
</cp:coreProperties>
</file>