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469890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984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30.65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8231180" r:id="rId2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>.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</w:t>
        <w:tab/>
        <w:t xml:space="preserve">                    </w:t>
        <w:tab/>
        <w:t xml:space="preserve">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4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Методики и  порядка планирования  бюджетных ассигнований бюджета Златоустовского городского округа на 2016 год 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4.2 Бюджетного кодекса Российской Федерации, подпунктом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2.11.2015г. № 57-ЗГО) и пунктом 28 Графика подготовки и рассмотрения материалов, необходимых для составления проекта решения о бюджете Златоустовского городского округа на 2016 год и на плановый период 2017 и 2018 годов и создании бюджетной комиссии, утвержденного распоряжением Администрации Златоустовского городского округа от 25.05.2015г. № 1034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6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6 год материалов в соответствии с утвержденной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заместителя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Т.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ститель руководителя Финансового управления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Н.В. Мальц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 правового и</w:t>
      </w:r>
    </w:p>
    <w:p>
      <w:pPr>
        <w:pStyle w:val="TextBody"/>
        <w:rPr>
          <w:lang w:val="en-US"/>
        </w:rPr>
      </w:pPr>
      <w:r>
        <w:rPr/>
        <w:t xml:space="preserve">организационного обеспечения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3-10-29T16:17:00Z</cp:lastPrinted>
  <dcterms:modified xsi:type="dcterms:W3CDTF">2015-11-19T09:22:00Z</dcterms:modified>
  <cp:revision>40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