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6218908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51                                                                                                 от 09. 08. 2022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3 год и на плановый период 2024 и 2025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22 Графика подготовки и рассмотрения материалов, необходимых для составления проекта решения о бюджете Златоустовского городского округа на 2023 год и на плановый период 2024 и 2025 годов, утвержденного распоряжением Администрации Златоустовского городского округа от 31.05.2022 г. № 1375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3 год и на плановый период 2024 и 2025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3 год и на плановый период 2024 и 2025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22-08-11T11:54:00Z</cp:lastPrinted>
  <dcterms:modified xsi:type="dcterms:W3CDTF">2022-08-22T10:52:00Z</dcterms:modified>
  <cp:revision>91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