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916701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2                                                                                                 от 16. 09. 2020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1 год и на плановый период 2022 и 2023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46 Графика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, утвержденного распоряжением Администрации Златоустовского городского округа от 29.05.2020 г. № 95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1 год и на плановый период 2022 и 2023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1 год и на плановый период 2022 и 2023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20-09-17T03:55:00Z</dcterms:modified>
  <cp:revision>8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