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1881258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64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 xml:space="preserve">                               от   01.  11. 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3 год и плановый период 2024-2025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»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3 год и плановый период 2024-2025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2-11-01T10:48:00Z</dcterms:modified>
  <cp:revision>215</cp:revision>
  <dc:subject/>
  <dc:title/>
</cp:coreProperties>
</file>