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0274412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ostapchuk</cp:lastModifiedBy>
  <cp:lastPrinted>2021-08-12T19:48:00Z</cp:lastPrinted>
  <dcterms:modified xsi:type="dcterms:W3CDTF">2021-08-12T14:50:00Z</dcterms:modified>
  <cp:revision>88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