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51744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8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4 год и плановый период 2025-2026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4 год и плановый период 2025-2026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3-11-01T11:30:00Z</dcterms:modified>
  <cp:revision>220</cp:revision>
  <dc:subject/>
  <dc:title/>
</cp:coreProperties>
</file>