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7723942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8                                                                                                  от 11.08.2025 г.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6 год и на плановый период 2027 и 2028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6 год и плановый период 2027 и 2028 годов, утвержденного распоряжением Администрации Златоустовского городского округа от 20.05.2025 г. № 1656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6 год и на плановый период 2027 и 202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местителю начальника управления -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вести настоящий приказ до главных распорядителей средств бюджета Златоустовского городского окру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6 год и на плановый период 2027 и 2028 годов материалов в соответствии с Методикой и порядком планирования бюджетных ассигнований бюджета Златоустовского городского округа на 2026 год и на плановый период 2027 и 2028 годов, утвержденными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приказ вступает в силу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выполнения настоящего приказа возложить на  заместителя начальника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TextBody"/>
        <w:rPr>
          <w:szCs w:val="28"/>
        </w:rPr>
      </w:pPr>
      <w:r>
        <w:rPr>
          <w:szCs w:val="28"/>
        </w:rPr>
        <w:t>Златоустовского городского округа                                                   И. В. Остап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начальника управления  - </w:t>
      </w:r>
    </w:p>
    <w:p>
      <w:pPr>
        <w:pStyle w:val="TextBody"/>
        <w:rPr/>
      </w:pPr>
      <w:r>
        <w:rPr>
          <w:szCs w:val="28"/>
        </w:rPr>
        <w:t>начальник бюджетного отдела                                                             Ж. Г. Кре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обеспечения                                                         А. Н. Воробье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Александр</dc:creator>
  <dc:description/>
  <cp:keywords/>
  <dc:language>en-US</dc:language>
  <cp:lastModifiedBy>poteshkina</cp:lastModifiedBy>
  <cp:lastPrinted>2025-08-11T13:41:00Z</cp:lastPrinted>
  <dcterms:modified xsi:type="dcterms:W3CDTF">2025-08-11T09:14:00Z</dcterms:modified>
  <cp:revision>5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