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208147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9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8 год и на плановый период 2019 и 2020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0 Графика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и создании бюджетной комиссии, утвержденного распоряжением Администрации Златоустовского городского округа от 24.05.2017г. № 100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8 год и на плановый период 2019 и 2020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8 год  и на плановый период 2019 и 2020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7-10-26T10:28:00Z</cp:lastPrinted>
  <dcterms:modified xsi:type="dcterms:W3CDTF">2017-10-27T05:07:00Z</dcterms:modified>
  <cp:revision>6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