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                   2020 г.  №____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местного бюджета </w:t>
        <w:br/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1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 827,6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 827,6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- 5 526 557,5 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608 385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2 и  2023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064 01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571 667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064 01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571 667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20-12-07T14:26:00Z</cp:lastPrinted>
  <dcterms:modified xsi:type="dcterms:W3CDTF">2020-12-07T10:44:00Z</dcterms:modified>
  <cp:revision>97</cp:revision>
  <dc:subject/>
  <dc:title>Информация</dc:title>
</cp:coreProperties>
</file>