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283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  <w:sz w:val="28"/>
          <w:szCs w:val="28"/>
        </w:rPr>
      </w:pPr>
      <w:r>
        <w:rPr/>
        <w:t xml:space="preserve">от                      2020 г. №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доходов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бюджета Златоустовского городского округ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на 2021 год и плановый период 2022 и 2023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00</w:t>
            </w:r>
            <w:r>
              <w:rPr>
                <w:b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2"/>
              </w:rPr>
              <w:t>Контрольно-счетная пала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008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эколог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0</w:t>
            </w:r>
            <w:r>
              <w:rPr>
                <w:b/>
                <w:szCs w:val="22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юстиц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по труду и занятости населения Челябинской области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лесам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контрольное управление Челябинской области</w:t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03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бирательная комисс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Cs w:val="22"/>
              </w:rPr>
              <w:t xml:space="preserve">Федеральная служба по надзору в сфере природопользования по Челябинской области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1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3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сбросы загрязняющих веществ в водные объекты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41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размещение отходов производства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42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размещение твердых коммунальных отходов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0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3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4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6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  <w:lang w:val="en-US"/>
              </w:rPr>
              <w:t>11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  <w:lang w:val="en-US"/>
              </w:rPr>
              <w:t>11</w:t>
            </w:r>
            <w:r>
              <w:rPr>
                <w:b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spacing w:lineRule="atLeast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tLeast" w:line="240"/>
              <w:ind w:right="-30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8 071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Cs w:val="22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szCs w:val="22"/>
                <w:vertAlign w:val="superscript"/>
              </w:rPr>
              <w:t>1,2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44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07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2 2030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5</w:t>
            </w:r>
            <w:r>
              <w:rPr>
                <w:szCs w:val="22"/>
              </w:rPr>
              <w:t>5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7112 04 0000 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25</w:t>
            </w:r>
            <w:r>
              <w:rPr>
                <w:szCs w:val="22"/>
              </w:rPr>
              <w:t>5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Cs w:val="22"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  <w:szCs w:val="22"/>
              </w:rPr>
              <w:t>Златоустовского городского округа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2 02 25097 04 0000 150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16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210 04 0000 150</w:t>
            </w:r>
          </w:p>
          <w:p>
            <w:pPr>
              <w:pStyle w:val="Normal"/>
              <w:autoSpaceDE w:val="false"/>
              <w:spacing w:lineRule="atLeast" w:line="2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2 02 2530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очие субсидии бюджетам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</w:t>
            </w:r>
            <w:r>
              <w:rPr>
                <w:szCs w:val="22"/>
              </w:rPr>
              <w:t>2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1</w:t>
            </w:r>
            <w:r>
              <w:rPr>
                <w:bCs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39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венц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45303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2 19 25169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обновление материально-технической базы для формирования у обучающихся современных технологических и гуманитарных навыков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19 25210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</w:t>
            </w:r>
            <w:r>
              <w:rPr>
                <w:b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15</w:t>
            </w:r>
            <w:r>
              <w:rPr>
                <w:szCs w:val="22"/>
              </w:rPr>
              <w:t>001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15</w:t>
            </w: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15009 04 0000 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1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8 04000 04 0000 1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униципальное казё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51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555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.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45454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2</w:t>
            </w:r>
            <w:r>
              <w:rPr>
                <w:szCs w:val="22"/>
              </w:rPr>
              <w:t>5555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002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24 04 0 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</w:t>
            </w:r>
            <w:r>
              <w:rPr>
                <w:szCs w:val="22"/>
              </w:rPr>
              <w:t>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082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220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380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462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39001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19 35250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35280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">
              <w:r>
                <w:rPr>
                  <w:rStyle w:val="InternetLink"/>
                  <w:szCs w:val="22"/>
                </w:rPr>
                <w:t>законом</w:t>
              </w:r>
            </w:hyperlink>
            <w:r>
              <w:rPr>
                <w:szCs w:val="22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02 49999 04 0 000 15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3"/>
              <w:spacing w:lineRule="atLeast" w:line="24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pacing w:lineRule="atLeast" w:line="240"/>
              <w:jc w:val="both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2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7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перечисления части прибыли, остающейся после   уплаты налогов и иных обязательных платежей муниципальных  унитарных предприятий, созданных городскими округами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04</w:t>
            </w:r>
            <w:r>
              <w:rPr>
                <w:szCs w:val="22"/>
                <w:lang w:val="en-US"/>
              </w:rPr>
              <w:t>0</w:t>
            </w:r>
            <w:r>
              <w:rPr>
                <w:szCs w:val="22"/>
              </w:rPr>
              <w:t xml:space="preserve">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2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3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44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80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 рекламных конструкций на землях или земельных участках, находящихся в собственности городских округов 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</w:rPr>
              <w:t xml:space="preserve">Доходы от продажи квартир, находящихся в собственности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3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3040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4040 04 0000 4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13040 04 0000 410</w:t>
            </w:r>
          </w:p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14040 04 0000 41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14040 04 0000 44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07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 xml:space="preserve">5497 </w:t>
            </w:r>
            <w:r>
              <w:rPr>
                <w:szCs w:val="22"/>
                <w:lang w:val="en-US"/>
              </w:rPr>
              <w:t>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Муниципальное казё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2507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25081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229 04 0000 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нтрольно - счетная палата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11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7173 01 0000 11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sz w:val="24"/>
                <w:vertAlign w:val="superscript"/>
              </w:rPr>
              <w:t>1,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041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24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711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999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53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едеральная антимонопольная служба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1 02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 на доходы физических лиц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101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102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szCs w:val="22"/>
                <w:vertAlign w:val="superscript"/>
              </w:rPr>
              <w:t xml:space="preserve"> 1,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2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Единый налог на вмененный доход для единых видов деятельности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3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Единый сельскохозяйственный налог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4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6 01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 на имущество физических лиц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6 06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Земельный налог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8 03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9 00000 01 0000 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2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4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Генеральная прокуратура Российской Федераци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074 04 0000 13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530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доходы от компенсации затрат 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5 02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6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6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1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1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2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20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20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2020 02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5160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Штрафы за налоговые правонарушения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9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3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6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1050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1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а самообложения граждан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1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Инициативные платежи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</w:rPr>
              <w:t>024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2</w:t>
            </w:r>
            <w:r>
              <w:rPr>
                <w:szCs w:val="22"/>
              </w:rPr>
              <w:t xml:space="preserve"> 49</w:t>
            </w:r>
            <w:r>
              <w:rPr>
                <w:szCs w:val="22"/>
                <w:lang w:val="en-US"/>
              </w:rPr>
              <w:t>999</w:t>
            </w:r>
            <w:r>
              <w:rPr>
                <w:szCs w:val="22"/>
              </w:rPr>
              <w:t xml:space="preserve"> 04 0000 1</w:t>
            </w:r>
            <w:r>
              <w:rPr>
                <w:szCs w:val="22"/>
                <w:lang w:val="en-US"/>
              </w:rPr>
              <w:t>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1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2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3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 60010 04 0000 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1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Дотации бюджетам бюджетной системы Российской Федерации</w:t>
            </w:r>
            <w:r>
              <w:rPr>
                <w:szCs w:val="22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16"/>
                <w:vertAlign w:val="superscript"/>
              </w:rPr>
            </w:pPr>
            <w:r>
              <w:rPr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Субвенции бюджетам бюджетной системы Российской Федерации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4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Иные межбюджетные трансферты 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18 00000 0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0000 1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szCs w:val="22"/>
                <w:vertAlign w:val="superscript"/>
              </w:rPr>
              <w:t>6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19 00000 0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Cs w:val="22"/>
                <w:vertAlign w:val="superscript"/>
              </w:rPr>
              <w:t>7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имечание:</w:t>
      </w:r>
    </w:p>
    <w:p>
      <w:pPr>
        <w:pStyle w:val="Normal"/>
        <w:autoSpaceDE w:val="false"/>
        <w:spacing w:lineRule="atLeast" w:line="240"/>
        <w:ind w:left="-851" w:firstLine="709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spacing w:lineRule="atLeast" w:line="240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spacing w:lineRule="atLeast" w:line="240"/>
        <w:ind w:left="-851" w:hanging="0"/>
        <w:jc w:val="both"/>
        <w:rPr/>
      </w:pPr>
      <w:r>
        <w:rPr>
          <w:sz w:val="22"/>
          <w:szCs w:val="22"/>
        </w:rPr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FD738CA0911C227CC28CB7D979BBA33A7CBBBA5EDB7A6AD8D64586229F1676B1EAC3C3F291328856F94C90A64XDL" TargetMode="External"/><Relationship Id="rId3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4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5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6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7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8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9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0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1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2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3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4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5" Type="http://schemas.openxmlformats.org/officeDocument/2006/relationships/hyperlink" Target="consultantplus://offline/ref=A78B460D9908BDE78E414909B74F815AF9A921B56B6195F086B5A64058CECEACBA003E8E30572A483196D9B1B40BF41ED12DB04EC801FF3555SFL" TargetMode="External"/><Relationship Id="rId16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7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18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9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0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1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2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3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4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5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6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7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8" Type="http://schemas.openxmlformats.org/officeDocument/2006/relationships/hyperlink" Target="consultantplus://offline/ref=A78B460D9908BDE78E414909B74F815AF9A827BE6B6095F086B5A64058CECEACBA003E8E3056224C3396D9B1B40BF41ED12DB04EC801FF3555SF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0:00Z</dcterms:created>
  <dc:creator>beloslud</dc:creator>
  <dc:description/>
  <cp:keywords/>
  <dc:language>en-US</dc:language>
  <cp:lastModifiedBy>bazarnova</cp:lastModifiedBy>
  <cp:lastPrinted>2020-12-08T18:03:00Z</cp:lastPrinted>
  <dcterms:modified xsi:type="dcterms:W3CDTF">2020-12-11T05:06:00Z</dcterms:modified>
  <cp:revision>6</cp:revision>
  <dc:subject/>
  <dc:title/>
</cp:coreProperties>
</file>