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   .         .2022 г. №        - З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местного бюджета </w:t>
        <w:br/>
        <w:t>на 2023 год и на плановый период 2024 и 2025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3 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3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7 834,2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7 834,2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994 736,8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 272 571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4 и  2025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4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5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 83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 834,2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 83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 834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788 45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731 310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 066 29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 009 144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kretova</cp:lastModifiedBy>
  <cp:lastPrinted>2020-12-07T14:26:00Z</cp:lastPrinted>
  <dcterms:modified xsi:type="dcterms:W3CDTF">2022-11-15T07:29:00Z</dcterms:modified>
  <cp:revision>106</cp:revision>
  <dc:subject/>
  <dc:title>Информация</dc:title>
</cp:coreProperties>
</file>