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Златоустовского городского округа 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23 г. №    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4 год и плановый период 2025 и 2026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1"/>
        <w:gridCol w:w="1417"/>
      </w:tblGrid>
      <w:tr>
        <w:trPr>
          <w:trHeight w:val="1051" w:hRule="exac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</w:rPr>
              <w:t>городского округа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beloslud</cp:lastModifiedBy>
  <cp:lastPrinted>2022-11-15T15:51:00Z</cp:lastPrinted>
  <dcterms:modified xsi:type="dcterms:W3CDTF">2023-11-13T08:39:00Z</dcterms:modified>
  <cp:revision>26</cp:revision>
  <dc:subject/>
  <dc:title/>
</cp:coreProperties>
</file>