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2693"/>
      </w:tblGrid>
      <w:tr>
        <w:trPr>
          <w:trHeight w:val="22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б организации провед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а качества финансового менеджмент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мого главными распорядителями средст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лавными администраторами доходов бюджета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22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остановлении операций по расходованию средств на лицевых счетах,   открытых в Финансовом управлении, получателей средств бюджета в связи с нарушением процедур исполнения судебных актов, предусматривающих  обращение взыскания на средства  бюджета Златоустовского городского округа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_________20___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квартальная, год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правленных Финансовым управлением уведомлений о приостановлении операций по расходованию средств в отчетном периоде, штук</w:t>
            </w:r>
          </w:p>
        </w:tc>
      </w:tr>
      <w:tr>
        <w:trPr>
          <w:trHeight w:val="18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 Финансового управления 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бухгалтер                                                               _____________        ______________</w:t>
            </w:r>
          </w:p>
        </w:tc>
      </w:tr>
      <w:tr>
        <w:trPr>
          <w:trHeight w:val="21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)          (расшифровка подписи)</w:t>
            </w:r>
          </w:p>
        </w:tc>
      </w:tr>
      <w:tr>
        <w:trPr>
          <w:trHeight w:val="63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итель      _____________________     ___________    ______________   _______________    </w:t>
            </w:r>
          </w:p>
        </w:tc>
      </w:tr>
      <w:tr>
        <w:trPr>
          <w:trHeight w:val="21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должность)                          (подпись)       (расшифровка подписи)           (телефон)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____"  _____________________________ 20  ___ г.</w:t>
            </w:r>
          </w:p>
        </w:tc>
      </w:tr>
      <w:tr>
        <w:trPr>
          <w:trHeight w:val="133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6:00Z</dcterms:created>
  <dc:creator>gumayeva</dc:creator>
  <dc:description/>
  <cp:keywords/>
  <dc:language>en-US</dc:language>
  <cp:lastModifiedBy>gumayeva</cp:lastModifiedBy>
  <cp:lastPrinted>2013-03-28T11:21:00Z</cp:lastPrinted>
  <dcterms:modified xsi:type="dcterms:W3CDTF">2013-03-28T05:21:00Z</dcterms:modified>
  <cp:revision>16</cp:revision>
  <dc:subject/>
  <dc:title/>
</cp:coreProperties>
</file>