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31410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6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24.05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Златоустовского городского округа от  24.05.2012 г.  № 166-П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4"/>
                <w:szCs w:val="24"/>
              </w:rPr>
              <w:t>(в редакции постановлений Администрации  Златоустовского городского округ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от  25.03.2013 г. № 96–П, 03.07.2013 г. № 254–П)</w:t>
            </w:r>
          </w:p>
        </w:tc>
      </w:tr>
    </w:tbl>
    <w:p>
      <w:pPr>
        <w:pStyle w:val="Heading1"/>
        <w:suppressAutoHyphens w:val="true"/>
        <w:ind w:firstLine="709"/>
        <w:rPr/>
      </w:pPr>
      <w:r>
        <w:rPr/>
        <w:t>Порядок предоставления субсидий субъектам малого и среднего предпринимательства по оплате лизинговых платежей по договорам лизинга</w:t>
      </w:r>
    </w:p>
    <w:p>
      <w:pPr>
        <w:pStyle w:val="Heading1"/>
        <w:suppressAutoHyphens w:val="true"/>
        <w:ind w:firstLine="709"/>
        <w:rPr/>
      </w:pPr>
      <w:r>
        <w:rPr/>
        <w:t>и первого взноса при заключении договора лизинга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убсидии СМиСП за счет средств местного бюджета на возмещение затрат по оплате лизинговых платежей по договорам лизинга и первого взноса при заключении договора лизинга (далее –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убсидии на возмещение затрат по оплате лизинговых платежей по договорам лизинга и первого взноса при заключении договора лизинга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убсидии предоставляются при условии своевременной оплаты СМиСП лизинговых платежей в соответствии с утвержденным графиком лизинговых платеж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не предоставляются по просроченным лизинговым платежа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траты по оплате лизинговых платежей по договорам лизинга рассчитываются по следующей формуле:</w:t>
      </w:r>
    </w:p>
    <w:p>
      <w:pPr>
        <w:pStyle w:val="Normal"/>
        <w:suppressAutoHyphens w:val="true"/>
        <w:ind w:firstLine="709"/>
        <w:jc w:val="both"/>
        <w:rPr/>
      </w:pPr>
      <w:r>
        <w:fldChar w:fldCharType="begin"/>
      </w:r>
      <w:r>
        <w:rPr>
          <w:position w:val="-17"/>
          <w:sz w:val="28"/>
          <w:b/>
        </w:rPr>
        <w:instrText xml:space="preserve"> QUOTE _x0001_ </w:instrText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separate"/>
      </w:r>
      <w:r>
        <w:rPr>
          <w:b/>
          <w:position w:val="-17"/>
          <w:sz w:val="28"/>
        </w:rPr>
      </w:r>
      <w:r>
        <w:rPr>
          <w:b/>
          <w:position w:val="-17"/>
          <w:sz w:val="28"/>
        </w:rPr>
        <w:drawing>
          <wp:inline distT="0" distB="0" distL="0" distR="0">
            <wp:extent cx="857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end"/>
      </w:r>
      <w:r>
        <w:rPr>
          <w:b/>
          <w:sz w:val="28"/>
        </w:rPr>
        <w:t xml:space="preserve">, </w:t>
      </w:r>
      <w:r>
        <w:rPr>
          <w:sz w:val="28"/>
        </w:rPr>
        <w:t>гд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      -    количество дней между двумя последними лизинговыми платежами, дн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им  -</w:t>
      </w:r>
      <w:r>
        <w:rPr>
          <w:sz w:val="28"/>
        </w:rPr>
        <w:t xml:space="preserve"> остаточная стоимость имущества, которая определяется как разница между стоимостью имущества, указанной в договоре купли-продажи, заключенном лизинговой компанией с продавцом имущества, и частью оплаченных СМиСП лизинговых платежей, предназначенной для возмещения затрат лизинговой компании по приобретению имущества, рублей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П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лизинговый процент, который определяется как разница между лизинговым платежом и его частью, предназначенной для возмещения затрат лизинговой компании по приобретению имущества и составляет не более пятидесяти процентов произведенных СМиСП затрат по оплате лизингового процента, но не более ставки рефинансирования ЦБ РФ на дату оплаты СМиСП последнего лизингового платежа, %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озмещение затрат по оплате первого взноса при заключении договора лизинга предоставляется в размере семидесяти процентов от фактического первого взноса при заключении договора лизинга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Размер Субсидии предоставляемой одному СМиСП в текущем  году не может превышать 300 000 рубл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убсидии предоставляются со дня получения имущества СМиСП по договору лизинга до истечения срока действия данного договора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Участники конкурсного отбора - СМиСП: 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1) если не представлены документы, в соответствии с пунктом 17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0" w:name="sub_1452"/>
      <w:bookmarkEnd w:id="0"/>
      <w:r>
        <w:rPr>
          <w:sz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bookmarkStart w:id="3" w:name="sub_1453"/>
      <w:bookmarkStart w:id="4" w:name="sub_1454"/>
      <w:bookmarkEnd w:id="3"/>
      <w:r>
        <w:rPr>
          <w:sz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9) имеющие задолженность по заработной плате перед работниками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предоставившие недостоверные или искаженные свед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Основные функции организатора конкурсного отбора и конкурсной комиссии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уществляет прием, регистрацию и хранение представленного в соответствии с пунктом 17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, на данные цели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Объявление о проведени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течение пяти рабочих дней со дня утверждения и публикации настоящего Порядка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оначальных конкурсных отборов СМиСП в последующих годах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полнительных  конкурсных отборов СМиСП. 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Порядок приема конкурсных материал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17. Для участия в конкурсном отборе СМиСП представляет в Экономическое управление следующий пакет  документов (далее – Пакет документов):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аявление    о предоставлении Субсидии по форме согласно приложению 1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заверенные СМиСП копии документов, удостоверяющих личности руководителя и учредителей;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TextBodyIndent"/>
        <w:suppressAutoHyphens w:val="true"/>
        <w:rPr/>
      </w:pPr>
      <w:r>
        <w:rPr>
          <w:sz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месяца до даты подачи заявления о предоставлении субсид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suppressAutoHyphens w:val="true"/>
        <w:spacing w:lineRule="auto" w:line="288"/>
        <w:rPr/>
      </w:pPr>
      <w:r>
        <w:rPr>
          <w:sz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) заверенные лизинговой компанией копии договора лизинга, графика лизинговых платежей с обязательным указанием размеров возмещения затрат лизинговой компании по приобретению имущества и лизингового процента; 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заверенные СМиСП копии договора купли-продажи, заключенного лизинговой компанией с продавцом имущества (с предъявлением оригинала для обозрения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заверенные СМиСП копии актов приема-передачи имущества, полученного лизингополучателем от лизинговой компании по договору лизинга (с предъявлением оригинала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справку от лизинговой компании о начисленных и уплаченных лизинговых платежах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) расчет размера Субсидии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8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Экономическое управление регистрирует Пакет документов СМиСП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 официальных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акет документов после регистрации в журнале учета СМиСП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8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 течение шестидесяти дней со дня опубликования информационного сообщения о проведении первоначальных конкурсных отборов СМиСП в последующих годах на официальных сайте Златоустовского городского округа в сети Интернет и в официальных средствах массовой информаци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течение тридцати дней со дня опубликования информационного сообщения о проведении дополнительных конкурсных отборов СМиСП на официальном сайте Златоустовского городского округа в сети Интернет и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В течение 20 рабочих дней со дня окончания приема документов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 – экономических показателей СМиСП, указанных в приложении 2 к настоящему Порядку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 рабочих дней 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ы субъектов малого и среднего предпринимательства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1. В случае соответствия пред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2. В случае несоответствия предо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Порядок подведения итог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5 и более дополнительных рабочих мест– 7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экономическ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) бюджетн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4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1) средний балл по показателям в соответствии с пунктом 23 настоящего Поряд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товая и розничная торговля – 1 бал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5. СМиСП, не победившие в конкурсе при первичном обращении в текущем году, могут повторно подать заявление  на участие в дополнительном конкурсном отборе, предоставив в Экономическое управление  новый пакет документов в соответствии с пунктом 17 настоящего Порядка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Порядок оформления результат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6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жидаемые результаты хозяйственной деятельности СМиСП на текущий финансовый год в соответствии с приложением 1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1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3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. </w:t>
      </w:r>
    </w:p>
    <w:p>
      <w:pPr>
        <w:pStyle w:val="TextBodyIndent"/>
        <w:suppressAutoHyphens w:val="true"/>
        <w:rPr/>
      </w:pPr>
      <w:r>
        <w:rPr>
          <w:sz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</w:rPr>
        <w:t>4) выписки из расчетного счета или платежные поручения, заверенные банком о фактически уплаченных налогах в бюджеты всех уровней и страховых взносах за отчетный год;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/>
      </w:pPr>
      <w:r>
        <w:rPr>
          <w:sz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.</w:t>
      </w:r>
    </w:p>
    <w:p>
      <w:pPr>
        <w:pStyle w:val="ConsNormal"/>
        <w:tabs>
          <w:tab w:val="clear" w:pos="709"/>
          <w:tab w:val="left" w:pos="142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993" w:footer="567" w:bottom="62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5"/>
              <w:suppressAutoHyphens w:val="tru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  <w:p>
            <w:pPr>
              <w:pStyle w:val="Heading5"/>
              <w:tabs>
                <w:tab w:val="clear" w:pos="709"/>
                <w:tab w:val="left" w:pos="4271" w:leader="none"/>
              </w:tabs>
              <w:suppressAutoHyphens w:val="true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3"/>
        <w:tabs>
          <w:tab w:val="clear" w:pos="709"/>
          <w:tab w:val="left" w:pos="-2940" w:leader="none"/>
        </w:tabs>
        <w:suppressAutoHyphens w:val="true"/>
        <w:spacing w:lineRule="auto" w:line="220" w:before="0" w:after="0"/>
        <w:ind w:left="3544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Рег. № _____ от «___» ________20 ___ г. </w:t>
      </w:r>
    </w:p>
    <w:p>
      <w:pPr>
        <w:pStyle w:val="ConsPlusNormal"/>
        <w:widowControl/>
        <w:suppressAutoHyphens w:val="true"/>
        <w:ind w:left="354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е Златоустовского городского округ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Ознакомившись с условиями предоставления субсидии на возмещение затрат по оплате лизинговых платежей по договорам лизинга и первого взноса при заключении договора лизинга, СМиСП 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СМиСП)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Heading4"/>
        <w:tabs>
          <w:tab w:val="clear" w:pos="709"/>
          <w:tab w:val="left" w:pos="0" w:leader="none"/>
          <w:tab w:val="center" w:pos="5245" w:leader="none"/>
          <w:tab w:val="left" w:pos="743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телефон (______)______________________, факс (______) 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первоначального взноса;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лизинговых платежей по договорам лизинг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хозяйственной деятельности СМиСП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БИК ____________________________ КПП _________________________________________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                  _________________           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>
          <w:sz w:val="24"/>
          <w:szCs w:val="24"/>
        </w:rPr>
        <w:t>(должность руководителя СМиСП)     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TextBodyIndent"/>
        <w:rPr>
          <w:szCs w:val="24"/>
        </w:rPr>
      </w:pPr>
      <w:r>
        <w:rPr>
          <w:szCs w:val="24"/>
        </w:rPr>
        <w:t>М.П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5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размера субси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иод с ____________________________ 20___ г.  по _______________________ 20___ 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лизингополучателя - получателя субсидии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лизинга № _____________________ от __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/>
          <w:b/>
          <w:sz w:val="1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лизингодателя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иобретаемого имущества по договору купли-продаж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Сумма первого взноса по договору ___________________________________________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лизингового платежа _________________________________________________ рубле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02"/>
        <w:gridCol w:w="1276"/>
        <w:gridCol w:w="1276"/>
        <w:gridCol w:w="1276"/>
        <w:gridCol w:w="1700"/>
        <w:gridCol w:w="1417"/>
      </w:tblGrid>
      <w:tr>
        <w:trPr>
          <w:tblHeader w:val="true"/>
          <w:trHeight w:val="19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оизведенных СМиСП затрат на уплату лизингового процента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50 процентов произведенных СМиСП затрат на уплату лизингового процент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Остаточная стоимость имуществ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рефинансирования Центрального банк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между двумя последними лизинговыми платежами, дн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ставки рефинансирования Центрального банка Российской Федерации*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Размер предоставляемой субсидии (минимальная величина между гр. 3 и гр. 8),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о за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808"/>
      </w:tblGrid>
      <w:tr>
        <w:trPr/>
        <w:tc>
          <w:tcPr>
            <w:tcW w:w="1045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8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82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  <w:t>Руководитель СМиСП                                                                          ______________ /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ный бухгалтер СМиСП                                                                 ____________ /_____________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firstLine="709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ПРИЛОЖЕНИЕ 4</w:t>
            </w:r>
          </w:p>
          <w:p>
            <w:pPr>
              <w:pStyle w:val="Heading5"/>
              <w:ind w:left="0" w:hanging="0"/>
              <w:jc w:val="center"/>
              <w:rPr/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( должность руководителя)                    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Экономического управления)                 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567" w:top="993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b/>
      <w:lang w:val="ru-RU" w:bidi="ar-SA"/>
    </w:rPr>
  </w:style>
  <w:style w:type="character" w:styleId="Style12">
    <w:name w:val="Нижний колонтитул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40:00Z</dcterms:created>
  <dc:creator>prot_1</dc:creator>
  <dc:description/>
  <cp:keywords/>
  <dc:language>en-US</dc:language>
  <cp:lastModifiedBy>Остапчук</cp:lastModifiedBy>
  <cp:lastPrinted>2013-08-27T09:35:00Z</cp:lastPrinted>
  <dcterms:modified xsi:type="dcterms:W3CDTF">2013-08-27T03:35:00Z</dcterms:modified>
  <cp:revision>3</cp:revision>
  <dc:subject/>
  <dc:title>город Златоуст Челябинской области</dc:title>
</cp:coreProperties>
</file>