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4965</wp:posOffset>
            </wp:positionH>
            <wp:positionV relativeFrom="paragraph">
              <wp:posOffset>9017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26173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93pt,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/>
        <w:t xml:space="preserve"> № </w:t>
      </w:r>
      <w:r>
        <w:rPr/>
        <w:t>105                                                                                                    от 18.11.2015 г.</w:t>
      </w:r>
      <w:r>
        <w:rPr>
          <w:b/>
        </w:rPr>
        <w:t xml:space="preserve">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 xml:space="preserve">« Об  утверждении  перечня и </w:t>
      </w:r>
    </w:p>
    <w:p>
      <w:pPr>
        <w:pStyle w:val="TextBody"/>
        <w:rPr/>
      </w:pPr>
      <w:r>
        <w:rPr/>
        <w:t>кодов целевых статей расходов</w:t>
      </w:r>
    </w:p>
    <w:p>
      <w:pPr>
        <w:pStyle w:val="TextBody"/>
        <w:rPr/>
      </w:pPr>
      <w:r>
        <w:rPr/>
        <w:t xml:space="preserve"> </w:t>
      </w:r>
      <w:r>
        <w:rPr/>
        <w:t>бюджета Златоустовского городского округа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8"/>
        <w:ind w:lef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В  целях  формирования бюджета Златоустовского городского округа на 2016 год и в соответствии с п.4 ст.21  Бюджетного кодекса  Российской Федерации, приказом  Министерства  финансов РФ  от 01.07.2013 года №65-н (в редакции от 08.06 2015 г. N 90н, ) «Об утверждении  Указаний  о порядке  применения бюджетной классификации Российской Федерации», Положением о бюджетном процессе муниципального образования - Златоустовский городской округ», утвержденным  решением Собрания депутатов  ЗГО от 03.11.2009г. №82-ЗГО (в редакции от 03.10.2013г.№48-ЗГО, от 03.02.2015 г. № 1-ЗГО, от 02.11.2015 г №57-ЗГО,),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t>ПРИКАЗЫВАЮ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. Утвердить перечень и коды целевых статей расходов бюджета Златоустовского городского  округа    на 2016 год (приложение 1).</w:t>
      </w:r>
    </w:p>
    <w:p>
      <w:pPr>
        <w:pStyle w:val="TextBody"/>
        <w:ind w:firstLine="708"/>
        <w:rPr/>
      </w:pPr>
      <w:r>
        <w:rPr/>
        <w:t>2. Начальнику отдела технического, системного и информационного обеспечения Ковальчук И.Б. разместить сопоставительную  таблицу  целевых статей расходов для составления проекта бюджета Златоустовского городского округа на 2016 год к целевым статьям, применяемым в 2015 году (приложение 2) на официальном сайте Златоустовского городского округа в сети «Интернет».</w:t>
      </w:r>
    </w:p>
    <w:p>
      <w:pPr>
        <w:pStyle w:val="TextBody"/>
        <w:ind w:firstLine="708"/>
        <w:rPr/>
      </w:pPr>
      <w:r>
        <w:rPr/>
        <w:t xml:space="preserve">3.  Заместителю руководителя Финансового управления округа Мальцевой Н.В. довести настоящий приказ  до  главных распорядителей средств бюджета Златоустовского городского округа. </w:t>
      </w:r>
    </w:p>
    <w:p>
      <w:pPr>
        <w:pStyle w:val="TextBody"/>
        <w:ind w:firstLine="708"/>
        <w:rPr/>
      </w:pPr>
      <w:r>
        <w:rPr/>
        <w:t>4.  Настоящий приказ  вступает в силу с момента подписания и применяется к правоотношениям, возникающим при составлении и исполнении бюджета  Златоустовского городского округа на 2016 год.</w:t>
      </w:r>
    </w:p>
    <w:p>
      <w:pPr>
        <w:pStyle w:val="TextBody"/>
        <w:ind w:firstLine="708"/>
        <w:rPr/>
      </w:pPr>
      <w:r>
        <w:rPr/>
        <w:t>5. Организацию выполнения настоящего приказа возложить  на заместителя  руководителя Финансового управления Златоустовского городского округа  Мальцеву Н.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>Руководитель Финансового управления                                    Т.Н. Царькова</w:t>
      </w:r>
    </w:p>
    <w:p>
      <w:pPr>
        <w:pStyle w:val="TextBody"/>
        <w:rPr/>
      </w:pPr>
      <w:r>
        <w:rPr/>
        <w:t>Златоустовского городского округа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Заместитель руководителя Финансового управления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                 Н.В. Мальц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бюджетного отдела                                                                            Ж.Г. Кре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меститель начальника отдела правового и</w:t>
      </w:r>
    </w:p>
    <w:p>
      <w:pPr>
        <w:pStyle w:val="TextBody"/>
        <w:rPr/>
      </w:pPr>
      <w:r>
        <w:rPr/>
        <w:t xml:space="preserve">организационного обеспечения                                                                         О.Б. Ободовская                                                    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yakimova</cp:lastModifiedBy>
  <cp:lastPrinted>2013-11-20T11:39:00Z</cp:lastPrinted>
  <dcterms:modified xsi:type="dcterms:W3CDTF">2015-12-02T06:06:00Z</dcterms:modified>
  <cp:revision>93</cp:revision>
  <dc:subject/>
  <dc:title/>
</cp:coreProperties>
</file>