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11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Финансовым управлением Златоустовского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ородского округа, утвержденному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казом Финансового управления 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rFonts w:cs="Times New Roman;Times New Roman" w:ascii="Times New Roman;Times New Roman" w:hAnsi="Times New Roman;Times New Roman"/>
        </w:rPr>
        <w:t>от 30.11.2010 г.  № 46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Normal"/>
        <w:ind w:left="36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Руководителю  (клиента)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</w:rPr>
        <w:t>________________________________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О ЗАКРЫТИИ ЛИЦЕВОГО СЧЕТА</w:t>
      </w:r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</w:rPr>
        <w:t>Финансовое управление Златоустовского городского округа сообщает, что клиенту -  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наименование клиента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 "___" ___________ 20__ г. закрыт лицевой счет 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вид лицевого счета)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</w:rPr>
        <w:t>_____________________.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User</cp:lastModifiedBy>
  <dcterms:modified xsi:type="dcterms:W3CDTF">2011-02-06T16:57:00Z</dcterms:modified>
  <cp:revision>7</cp:revision>
  <dc:subject/>
  <dc:title/>
</cp:coreProperties>
</file>