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ind w:firstLine="4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Финансового управления</w:t>
      </w:r>
    </w:p>
    <w:p>
      <w:pPr>
        <w:pStyle w:val="Normal"/>
        <w:spacing w:lineRule="auto" w:line="240" w:before="0" w:after="0"/>
        <w:ind w:firstLine="4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u w:val="single"/>
        </w:rPr>
        <w:t>29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>12. 2017 г</w:t>
      </w:r>
      <w:r>
        <w:rPr>
          <w:rFonts w:cs="Times New Roman" w:ascii="Times New Roman" w:hAnsi="Times New Roman"/>
          <w:sz w:val="28"/>
          <w:szCs w:val="28"/>
        </w:rPr>
        <w:t xml:space="preserve">. № </w:t>
      </w:r>
      <w:r>
        <w:rPr>
          <w:rFonts w:cs="Times New Roman" w:ascii="Times New Roman" w:hAnsi="Times New Roman"/>
          <w:sz w:val="28"/>
          <w:szCs w:val="28"/>
          <w:u w:val="single"/>
        </w:rPr>
        <w:t>124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03.04.2024 г. № 17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исполнения Финансовым управлением Златоустовского городского округа функции по санкционированию оплаты денежных обязательств получателей средств бюджета Златоустовского городского округа и администраторов источников финансирования дефицита бюджета Златоустовского городск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  <w:tab w:val="left" w:pos="1701" w:leader="none"/>
          <w:tab w:val="left" w:pos="3969" w:leader="none"/>
        </w:tabs>
        <w:autoSpaceDE w:val="false"/>
        <w:spacing w:lineRule="auto" w:line="240" w:before="0" w:after="0"/>
        <w:ind w:left="709" w:hanging="34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исполнения Финансовым управлением Златоустовского городского округа функции по санкционированию оплаты денежных обязательств получателей средств бюджета Златоустовского городского округа и администраторов источников финансирования дефицита бюджета Златоустовского городского округа (далее - Регламент) разработан в целях повышения качества и прозрачности функции по санкционированию оплаты денежных обязательств и определяет сроки и последовательность административных процедур Финансового управления Златоустовского городского округа (далее – Финансовое управление ЗГО) и его структурных подразделений и должностных лиц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функции по санкционированию оплаты денежных обязательств получателей средств бюджета Златоустовского городского округа (далее – получатели средств) и администраторов источников финансирования дефицита бюджета Златоустовского городского округа (далее – администраторы источников финансирования) осуществляется в соответствии 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м кодексом Российской Федерации от 31 июля 1998 г. № 145-Ф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брания депутатов Златоустовского городского округа от 03 ноября 2009 г. № 82-ЗГО «О Положении о бюджетном процессе муниципального образования – Златоустовский городской окру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брания депутатов Златоустовского городского округа от 12 декабря 2013 г. № 58-ЗГО "Об утверждении Положения о Финансовом управлении Златоустовского городского округа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едерального казначейства от 14 мая 2020 г. N 21н</w:t>
        <w:br/>
        <w:t>«О Порядке казначейского обслуживания» (далее – Порядок кассового обслужива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инансового управления ЗГО от 29.12.2017 г. № 124 «О Порядке исполнения бюджета Златоустовского городского округа по расходам и источникам финансирования дефицита».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исполнении функции по санкционированию оплаты денежных обязательств получателей средств и администраторов источников финансирования предоставляется непосредственно в Финансовом управлении ЗГО, с использованием средств телефонной и почтовой связи (в том числе электронной почты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санкционирования оплаты денежных обязательств размещается на официальном сайте Златоустовского городского округа www.zlat-go.ru, в разделах «Управления и организации – Финансовое управление – Законодательство - Приказы Финансового управления» и «Управления и организации – Финансовое управление – Муниципальное казначейство – Нормативная база»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приема Финансовым управлением ЗГО документов и обращений: г. Златоуст, ул. Таганайская, д. 1, кабинет 310 (приемная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кументов производится в режиме общей очереди. Время ожидания в очереди при подаче и получении документов не должно превышать 15 минут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я, поступившие в письменной форме, регистрируются специалистом Финансового управления ЗГО, ответственным за прием и регистрацию входящей корреспонденции. Зарегистрированные обращения направляются на рассмотрение в отдел методологии бюджетного процесса и исполнения бюджета Финансового управления ЗГО (далее - отдел методологии бюджетного процесса и исполнения бюджета) в порядке, установленном для работы с письменными обращениям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письменное обращение направляется в адрес заявителя в срок, не превышающий 30 календарных дней со дня регистрации обращения в Финансовом управлении ЗГО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консультирования по телефону и при непосредственном обращении специалисты по курируемым направлениям Финансового управления ЗГО предоставляют информацию о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ящих номерах, под которыми зарегистрированы в системе делопроизводства Финансового управления ЗГО письменные обращения по вопросам санкционирования оплаты денежных обязательств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ном исполнителе по конкретному письменному обращени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ах по вопросам санкционирования оплаты денежных обязательств (наименование, номер, дата принятия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х принятия заявок, установленных настоящим Регламентом и приказами Финансового управления ЗГО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е размещения соответственно на официальных сайтах Златоустовского городского округа справочных материалов по вопросам санкционирования оплаты денежных обязательств и процедурах обжалования действий (бездействия) и решений, осуществляемых и принимаемых в ходе исполнения функции по санкционированию оплаты денежных обязательст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вопросы рассматриваются Финансовым управлением ЗГО только на основании соответствующего письменного обращ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консультации предоставляются Финансовым управлением ЗГО на безвозмездной основ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вете на телефонные звонки, устные и письменные обращения по вопросам санкционирования оплаты денежных обязательств специалисты Финансового управления ЗГО обязаны соблюдать правила деловой этик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исполнения функц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функции - функция по санкционированию оплаты денежных обязательств получателей средств и администраторов источников финансир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нении функции по санкционированию оплаты денежных обязательств получателей средств и администраторов источников финансирования (далее - функция по санкционированию оплаты денежных обязательств) Финансовое управление ЗГО осуществляет прием, обработку документов, указанных в пункте 13 настоящего Регламента, представляемых получателями средств, администраторами источников финансирования для осуществления кассовых выплат, совершает разрешительную надпись, подтверждающую правомерность (обоснованность) соответствующих кассовых выплат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ю по санкционированию оплаты денежных обязательств исполняет Финансовое управление ЗГО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Финансовым управлением ЗГО функции по санкционированию оплаты денежных обязательств осуществляется с использованием автоматизированной системы «АЦК – Финансы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ЗГО при исполнении функции по санкционированию оплаты денежных обязательств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ует с главными распорядителями средств, получателями средств, администраторами источников финансирования, осуществляющими операции с источниками внутреннего финансирования дефицита бюджета Златоустовского городского округа по вопросам исполнения функции по санкционированию оплаты денежных обязательств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рием документов, представленных получателями средств, администраторами источников финансирования для осуществления кассовых выплат в валюте Российской Федерации и обработку платежных документов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ует с Отделом № 4 Управления Федерального казначейства по Челябинской области и Управлением Федерального казначейства по Челябинской области по вопросам кассового обслуживания исполнения бюджета Златоустовского городского округа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ым подразделением Финансового управления ЗГО, осуществляющим бюджетные полномочия по санкционированию оплаты денежных обязательств, является отдел методологии бюджетного процесса и исполнения бюджета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Финансового управления ЗГО: г. Златоуст, ул. Таганайская, д. 1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/>
        <w:t>График работы Финансового управления ЗГО: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6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прием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 (прием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-12.00 и 12.30-17.00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-12.00 и 12.30-17.00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-12.00 и 12.30-17.00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-12.00 и 12.30-17.00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-12.00 и 12.30-17.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праздничные дни время работы сокращается на 1 час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Финансового управления ЗГО для получения справок по входящей корреспонденции (351) 362-05-95 (приемная). Факс (351) 362-05-95. Телефоны отдела методологии бюджетного процесса и исполнения бюджета для консультаций по вопросам санкционирования оплаты денежных обязательств (351) 362-22-45, (351) 362-21-66, (351) 362-20-21, (351) 362-12-34. </w:t>
      </w:r>
    </w:p>
    <w:p>
      <w:pPr>
        <w:pStyle w:val="Style25"/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с (351) 362-21-66. 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для направления в Финансовое управление ЗГО документов и обращений: 456200, Златоуст, ул. Таганайская, 1, Финансовое управление Златоустовского городского округа. 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Златоустовского городского округа в сети Интернет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zlat-g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Финансового управления ЗГО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latf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 в помещение Финансового управления ЗГО оборудуется информационной табличкой, содержащей его наименование. </w:t>
      </w:r>
    </w:p>
    <w:p>
      <w:pPr>
        <w:pStyle w:val="Style25"/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я для исполнения функции снабжаются соответствующими табличками с указанием номеров кабинетов, наименований отделов, осуществляющих исполнение функции. Помещения оснащаются телефонами, компьютерами, принтерами. </w:t>
      </w:r>
    </w:p>
    <w:p>
      <w:pPr>
        <w:pStyle w:val="Style25"/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е места специалистов, осуществляющих исполнение функции, оборудуются компьютерами с установленными автоматическими системами, справочно-правовыми системами, и оргтехникой, позволяющими своевременно и в полном объеме осуществлять исполнение функции. Для ожидания приема отводятся места, оборудованные столами, стульями. Для возможности оформления документов в автоматизированной системе «АЦК – Финансы» при отсутствии технической возможности создания и отправки электронных документов с рабочего места, оборудуется не менее чем одним автоматизированным рабочим местом. </w:t>
      </w:r>
    </w:p>
    <w:p>
      <w:pPr>
        <w:pStyle w:val="Style25"/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ожидания в очереди при подаче документов и получении документов на исполнение функции не должен превышать 15 минут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кционирование оплаты денежных обязательств осуществляется в течение текущего рабочего дня, но не позднее второго рабочего дня, следующего за днем предоставления получателем средств, администратором источников финансирования документов, предусмотренных соответствующими порядками, утвержденными Финансовым управлением ЗГО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кционирование оплаты денежных обязательств осуществляется Финансовым управлением ЗГО на основании следующих документов: </w:t>
      </w:r>
    </w:p>
    <w:p>
      <w:pPr>
        <w:pStyle w:val="Style25"/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ок на оплату расходов по форме согласно приложению № 1 к Порядку исполнения бюджета Златоустовского городского округа по расходам и источникам финансирования дефицита, реестра заявок на оплату расходов (далее – заявки на оплату расходов); </w:t>
      </w:r>
    </w:p>
    <w:p>
      <w:pPr>
        <w:pStyle w:val="Style25"/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 на возврат по источникам, заявки на кассовый расход по источникам (далее - заявки по источникам); </w:t>
      </w:r>
    </w:p>
    <w:p>
      <w:pPr>
        <w:pStyle w:val="Style25"/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я на выплату по договору размещения средств, распоряжения на выплату средств по договору гарантии, распоряжения на выплату по договору привлечения средств (далее – распоряжения по источникам); </w:t>
      </w:r>
    </w:p>
    <w:p>
      <w:pPr>
        <w:pStyle w:val="Style25"/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муниципального контракта (изменения к муниципальному контракту) или договора (изменения к договору) на поставку товаров, выполнение работ, оказание услуг, договора аренды (далее – документы - основания);</w:t>
      </w:r>
    </w:p>
    <w:p>
      <w:pPr>
        <w:pStyle w:val="Style25"/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документа, подтверждающего возникновение денежного обязательства при поставке товаров (накладная или акт приема-передачи или </w:t>
      </w:r>
      <w:r>
        <w:rPr>
          <w:rFonts w:cs="Times New Roman" w:ascii="Times New Roman" w:hAnsi="Times New Roman"/>
          <w:sz w:val="28"/>
          <w:szCs w:val="28"/>
        </w:rPr>
        <w:t>универсальный передаточный документ или иные документы, подтверждающие возникновение денежных обязательств при поставке товаров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), выполнении работ </w:t>
      </w:r>
      <w:r>
        <w:rPr>
          <w:rFonts w:cs="Times New Roman" w:ascii="Times New Roman" w:hAnsi="Times New Roman"/>
          <w:sz w:val="28"/>
          <w:szCs w:val="28"/>
        </w:rPr>
        <w:t>(акт выполненных работ)</w:t>
      </w:r>
      <w:r>
        <w:rPr>
          <w:rFonts w:cs="Times New Roman" w:ascii="Times New Roman" w:hAnsi="Times New Roman"/>
          <w:bCs/>
          <w:iCs/>
          <w:sz w:val="28"/>
          <w:szCs w:val="28"/>
        </w:rPr>
        <w:t>, оказании услуг (акт оказанных услуг или счет</w:t>
      </w:r>
      <w:r>
        <w:rPr>
          <w:rFonts w:cs="Times New Roman" w:ascii="Times New Roman" w:hAnsi="Times New Roman"/>
          <w:sz w:val="28"/>
          <w:szCs w:val="28"/>
        </w:rPr>
        <w:t>, или универсальный передаточный документ или счет-фактура, или иные документы, подтверждающие возникновение денежных обязательств при оказании услуг</w:t>
      </w:r>
      <w:r>
        <w:rPr>
          <w:rFonts w:cs="Times New Roman" w:ascii="Times New Roman" w:hAnsi="Times New Roman"/>
          <w:bCs/>
          <w:iCs/>
          <w:sz w:val="28"/>
          <w:szCs w:val="28"/>
        </w:rPr>
        <w:t>), исполнительного документа (исполнительный лист, судебный приказ), иного документа, подтверждающего возникновение денежных обязательств (далее – документы, подтверждающие возникновение денежных обязательств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5"/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документов реестр заявок на оплату расходов, заявок по источникам, распоряжений по источникам установлены в печатных формах автоматизированной системы «АЦК – Финансы».</w:t>
      </w:r>
    </w:p>
    <w:p>
      <w:pPr>
        <w:pStyle w:val="Style25"/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казанным в настоящем пункте документам, а также требования к порядку их предоставления в Финансовое управление ЗГО изложены в приказе Финансового управления ЗГО от 29.12.2017 г. № 124 «О Порядке исполнения бюджета Златоустовского городского округа по расходам и источникам финансирования дефицита».</w:t>
      </w:r>
    </w:p>
    <w:p>
      <w:pPr>
        <w:pStyle w:val="Style25"/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-основания и </w:t>
      </w:r>
      <w:r>
        <w:rPr>
          <w:rFonts w:cs="Times New Roman" w:ascii="Times New Roman" w:hAnsi="Times New Roman"/>
          <w:bCs/>
          <w:iCs/>
          <w:sz w:val="28"/>
          <w:szCs w:val="28"/>
        </w:rPr>
        <w:t>документы, подтверждающие возникновение денежных обязательств</w:t>
      </w:r>
      <w:r>
        <w:rPr>
          <w:rFonts w:cs="Times New Roman" w:ascii="Times New Roman" w:hAnsi="Times New Roman"/>
          <w:sz w:val="28"/>
          <w:szCs w:val="28"/>
        </w:rPr>
        <w:t>, в том числе их электронные копии не подлежат хранению в Финансовом управлении ЗГО, в случае представления их на бумажном носителе возвращаются получателю средств после санкционирования оплаты денежных обязательств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функции по санкционированию оплаты денежных обязательств является: совершение разрешительной надписи в виде отметки «Принято к исполнению» на бумажном носителе заявки на оплату расходов, заявки по источникам, распоряжения по источникам, а также их подпись после проверки документов, предусмотренных приказом Финансового управления ЗГО от 29.12.2017 г. № 124 «О Порядке исполнения бюджета Златоустовского городского округа по расходам и источникам финансирования дефицита», всеми должностными лицами Финансового управления ЗГО в соответствии с настоящим Регламентом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Финансовым управлением ЗГО функции по санкционированию оплаты денежных обязательств осуществляется на безвозмездной основе.</w:t>
      </w:r>
    </w:p>
    <w:p>
      <w:pPr>
        <w:pStyle w:val="Style25"/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 административных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, требования к порядку их выполнения, в том числе особенности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санкционирования оплаты денежных обязательств являются сформированные, подписанные и представленные в соответствии с требованиями Порядка исполнения бюджета Златоустовского городского округа по расходам и источникам финансирования дефицита получателями средств и администраторами источников финансирования в Финансовое управление ЗГО заявки на оплату расходов, заявки по источникам, распоряжения по источникам и документы-основани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и документы, подтверждающие возникновение денежных 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для осуществления кассовых выплат по своим денежным обязательствам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 на оплату расходов, заявки по источникам, распоряжения по источникам, документы-основания, </w:t>
      </w:r>
      <w:r>
        <w:rPr>
          <w:rFonts w:cs="Times New Roman" w:ascii="Times New Roman" w:hAnsi="Times New Roman"/>
          <w:bCs/>
          <w:iCs/>
          <w:sz w:val="28"/>
          <w:szCs w:val="28"/>
        </w:rPr>
        <w:t>документы, подтверждающие возникновение денежных обязательств,</w:t>
      </w:r>
      <w:r>
        <w:rPr>
          <w:rFonts w:cs="Times New Roman" w:ascii="Times New Roman" w:hAnsi="Times New Roman"/>
          <w:sz w:val="28"/>
          <w:szCs w:val="28"/>
        </w:rPr>
        <w:t xml:space="preserve"> в зависимости от способа оформления принимаются Финансовым управлением ЗГО на бумажном носителе посредством почтовой связи, в виде электронного документа или на бумажном носителе непосредственно от получателя средств, администратора источников финансирования в течение рабочего дня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 на оплату расходов, заявки по источникам, распоряжения по источникам, документы-основания, </w:t>
      </w:r>
      <w:r>
        <w:rPr>
          <w:rFonts w:cs="Times New Roman" w:ascii="Times New Roman" w:hAnsi="Times New Roman"/>
          <w:bCs/>
          <w:iCs/>
          <w:sz w:val="28"/>
          <w:szCs w:val="28"/>
        </w:rPr>
        <w:t>документы, подтверждающие возникновение денежных обязательств,</w:t>
      </w:r>
      <w:r>
        <w:rPr>
          <w:rFonts w:cs="Times New Roman" w:ascii="Times New Roman" w:hAnsi="Times New Roman"/>
          <w:sz w:val="28"/>
          <w:szCs w:val="28"/>
        </w:rPr>
        <w:t xml:space="preserve"> на бумажном носителе, доставленные получателем средств, администратором источников финансирования непосредственно в отдел методологии бюджетного процесса и исполнения бюджета принимаются специалистом указанного отдела, ответственным за обслуживание лицевого счета данного получателя средств, администратора источников финансирования.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 на оплату расходов, заявки по источникам, распоряжения по источникам, документы-основания, </w:t>
      </w:r>
      <w:r>
        <w:rPr>
          <w:rFonts w:cs="Times New Roman" w:ascii="Times New Roman" w:hAnsi="Times New Roman"/>
          <w:bCs/>
          <w:iCs/>
          <w:sz w:val="28"/>
          <w:szCs w:val="28"/>
        </w:rPr>
        <w:t>документы, подтверждающие возникновение денежных обязательств,</w:t>
      </w:r>
      <w:r>
        <w:rPr>
          <w:rFonts w:cs="Times New Roman" w:ascii="Times New Roman" w:hAnsi="Times New Roman"/>
          <w:sz w:val="28"/>
          <w:szCs w:val="28"/>
        </w:rPr>
        <w:t xml:space="preserve"> доставленные посредством почтовой связи в приемную Финансового управления ЗГО, передаются специалистом отдела правового и организационного обеспечения Финансового управления ЗГО начальнику сектора исполнения бюджета отдела методологии бюджетного процесса и исполнения бюджета, который передает указанные документы специалисту отдела, ответственному за обслуживание лицевого счета получателя средств, администратора источников финансирования, направившего корреспонденцию. Передача входящей корреспонденции между отделами Финансового управления ЗГО осуществляется в течение рабочего дня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у получателя средств, администратора источников финансирования возможности электронного документооборота с применением электронной подписи и заключенного в установленном порядке соглашения об обмене электронными документами между получателем средств, администратором источников финансирования и Финансовым управлением ЗГО соответствующий получатель средств, администратор источников финансирования представляет в Финансовое управление ЗГО в виде электронного документа заявку на оплату расходов, заявку по источникам, распоряжение по источникам и электронную копию документа-основания, </w:t>
      </w:r>
      <w:r>
        <w:rPr>
          <w:rFonts w:cs="Times New Roman" w:ascii="Times New Roman" w:hAnsi="Times New Roman"/>
          <w:bCs/>
          <w:iCs/>
          <w:sz w:val="28"/>
          <w:szCs w:val="28"/>
        </w:rPr>
        <w:t>документа, подтверждающего возникновение денежных обязательств,</w:t>
      </w:r>
      <w:r>
        <w:rPr>
          <w:rFonts w:cs="Times New Roman" w:ascii="Times New Roman" w:hAnsi="Times New Roman"/>
          <w:sz w:val="28"/>
          <w:szCs w:val="28"/>
        </w:rPr>
        <w:t xml:space="preserve"> подлежащего представлению в случаях, установленных Порядком исполнения бюджета Златоустовского городского округа по расходам и источникам финансирования дефицита, с электронной подписью уполномоченных лиц. </w:t>
      </w:r>
    </w:p>
    <w:p>
      <w:pPr>
        <w:pStyle w:val="Style25"/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документы, представленные в виде электронного документа, поступают специалисту отдела методологии бюджетного процесса и исполнения бюджета, ответственному за обслуживание лицевого счета соответствующего получателя средств, администратора источников финансирования, который осуществляет их проверку и обработку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документов, предусмотренных пунктом 13 настоящего Регламента, санкционировании оплаты денежных обязательств специалист отдела методологии бюджетного процесса и исполнения бюджета осуществляет проверку указанных документов на соответствие требованиям, предусмотренным Порядком исполнения бюджета Златоустовского городского округа по расходам и источникам финансирования дефицита: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санкционирования оплаты денежных обязательств по расходам (за исключением расходов </w:t>
      </w:r>
      <w:r>
        <w:rPr>
          <w:rFonts w:cs="Times New Roman" w:ascii="Times New Roman" w:hAnsi="Times New Roman"/>
          <w:iCs/>
          <w:sz w:val="28"/>
          <w:szCs w:val="28"/>
        </w:rPr>
        <w:t>по договору (муниципальному контракту), договору аренды, согласно указанному в заявке на оплату расходов номеру учтенного бюджетного обязательства получателя средств</w:t>
      </w:r>
      <w:r>
        <w:rPr>
          <w:rFonts w:cs="Times New Roman" w:ascii="Times New Roman" w:hAnsi="Times New Roman"/>
          <w:sz w:val="28"/>
          <w:szCs w:val="28"/>
        </w:rPr>
        <w:t>), по источникам финансирования дефицита - в течение 10 минут;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лучае санкционирования оплаты денежного обязательства, возникающего по договору (муниципальному контракту), договору аренды, согласно указанному в заявке на оплату расходов номеру учтенного бюджетного обязательства получателя средств – в течение 30 минут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 положительном результате проверки заявки на оплату расходов, </w:t>
      </w:r>
      <w:r>
        <w:rPr>
          <w:rFonts w:cs="Times New Roman" w:ascii="Times New Roman" w:hAnsi="Times New Roman"/>
          <w:sz w:val="28"/>
          <w:szCs w:val="28"/>
        </w:rPr>
        <w:t xml:space="preserve">заявки по источникам, </w:t>
      </w:r>
      <w:r>
        <w:rPr>
          <w:rFonts w:cs="Times New Roman" w:ascii="Times New Roman" w:hAnsi="Times New Roman"/>
          <w:iCs/>
          <w:sz w:val="28"/>
          <w:szCs w:val="28"/>
        </w:rPr>
        <w:t xml:space="preserve">распоряжения по источникам принимаются к исполнению. Специалист отдела методологии бюджетного процесса и исполнения бюджета в заявке на оплату расходов, распоряжении по источникам, представленным на бумажном носителе, проставляет отметку «Принято к исполнению», которая подтверждает санкционирование оплаты денежного обязательства получателя средств, администратора источников финансирования с указанием даты, подписи, расшифровки подписи, содержащей фамилию, инициалы указанного специалиста. Заявки на оплату расходов, </w:t>
      </w:r>
      <w:r>
        <w:rPr>
          <w:rFonts w:cs="Times New Roman" w:ascii="Times New Roman" w:hAnsi="Times New Roman"/>
          <w:sz w:val="28"/>
          <w:szCs w:val="28"/>
        </w:rPr>
        <w:t xml:space="preserve">заявки по источникам, </w:t>
      </w:r>
      <w:r>
        <w:rPr>
          <w:rFonts w:cs="Times New Roman" w:ascii="Times New Roman" w:hAnsi="Times New Roman"/>
          <w:iCs/>
          <w:sz w:val="28"/>
          <w:szCs w:val="28"/>
        </w:rPr>
        <w:t>распоряжения по источникам, принятые к исполнению подлежат согласованию с начальником отдела методологии бюджетного процесса и исполнения бюджета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случае несоответствия </w:t>
      </w:r>
      <w:r>
        <w:rPr>
          <w:rFonts w:cs="Times New Roman" w:ascii="Times New Roman" w:hAnsi="Times New Roman"/>
          <w:sz w:val="28"/>
          <w:szCs w:val="28"/>
        </w:rPr>
        <w:t>требованиям, предусмотренным Порядком исполнения бюджета Златоустовского городского округа по расходам и источникам финансирования дефицита</w:t>
      </w:r>
      <w:r>
        <w:rPr>
          <w:rFonts w:cs="Times New Roman" w:ascii="Times New Roman" w:hAnsi="Times New Roman"/>
          <w:iCs/>
          <w:sz w:val="28"/>
          <w:szCs w:val="28"/>
        </w:rPr>
        <w:t xml:space="preserve">, специалист отдела методологии бюджетного процесса и исполнения бюджета не позднее второго рабочего дня, следующего за днем представления заявки на оплату расходов, </w:t>
      </w:r>
      <w:r>
        <w:rPr>
          <w:rFonts w:cs="Times New Roman" w:ascii="Times New Roman" w:hAnsi="Times New Roman"/>
          <w:sz w:val="28"/>
          <w:szCs w:val="28"/>
        </w:rPr>
        <w:t xml:space="preserve">заявки по источникам, </w:t>
      </w:r>
      <w:r>
        <w:rPr>
          <w:rFonts w:cs="Times New Roman" w:ascii="Times New Roman" w:hAnsi="Times New Roman"/>
          <w:iCs/>
          <w:sz w:val="28"/>
          <w:szCs w:val="28"/>
        </w:rPr>
        <w:t xml:space="preserve">распоряжения по источникам в Финансовое управление ЗГО, возвращает второй экземпляр заявки на оплату расходов, </w:t>
      </w:r>
      <w:r>
        <w:rPr>
          <w:rFonts w:cs="Times New Roman" w:ascii="Times New Roman" w:hAnsi="Times New Roman"/>
          <w:sz w:val="28"/>
          <w:szCs w:val="28"/>
        </w:rPr>
        <w:t xml:space="preserve">заявки по источникам, </w:t>
      </w:r>
      <w:r>
        <w:rPr>
          <w:rFonts w:cs="Times New Roman" w:ascii="Times New Roman" w:hAnsi="Times New Roman"/>
          <w:iCs/>
          <w:sz w:val="28"/>
          <w:szCs w:val="28"/>
        </w:rPr>
        <w:t xml:space="preserve">распоряжения по источникам и документы-основания к ним, документы, подтверждающие </w:t>
      </w:r>
      <w:r>
        <w:rPr>
          <w:rFonts w:cs="Times New Roman" w:ascii="Times New Roman" w:hAnsi="Times New Roman"/>
          <w:bCs/>
          <w:iCs/>
          <w:sz w:val="28"/>
          <w:szCs w:val="28"/>
        </w:rPr>
        <w:t>возникновение денежных обязательств,</w:t>
      </w:r>
      <w:r>
        <w:rPr>
          <w:rFonts w:cs="Times New Roman" w:ascii="Times New Roman" w:hAnsi="Times New Roman"/>
          <w:iCs/>
          <w:sz w:val="28"/>
          <w:szCs w:val="28"/>
        </w:rPr>
        <w:t xml:space="preserve"> на бумажном носителе с отметкой «Отказано» и указанием в электронном виде заявки на оплату расходов, </w:t>
      </w:r>
      <w:r>
        <w:rPr>
          <w:rFonts w:cs="Times New Roman" w:ascii="Times New Roman" w:hAnsi="Times New Roman"/>
          <w:sz w:val="28"/>
          <w:szCs w:val="28"/>
        </w:rPr>
        <w:t xml:space="preserve">заявки по источникам, </w:t>
      </w:r>
      <w:r>
        <w:rPr>
          <w:rFonts w:cs="Times New Roman" w:ascii="Times New Roman" w:hAnsi="Times New Roman"/>
          <w:iCs/>
          <w:sz w:val="28"/>
          <w:szCs w:val="28"/>
        </w:rPr>
        <w:t xml:space="preserve">распоряжения по источникам причины возврата.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инансовое управление ЗГО при приеме заявок на оплату расходов, </w:t>
      </w:r>
      <w:r>
        <w:rPr>
          <w:rFonts w:cs="Times New Roman" w:ascii="Times New Roman" w:hAnsi="Times New Roman"/>
          <w:sz w:val="28"/>
          <w:szCs w:val="28"/>
        </w:rPr>
        <w:t xml:space="preserve">заявки по источникам, </w:t>
      </w:r>
      <w:r>
        <w:rPr>
          <w:rFonts w:cs="Times New Roman" w:ascii="Times New Roman" w:hAnsi="Times New Roman"/>
          <w:iCs/>
          <w:sz w:val="28"/>
          <w:szCs w:val="28"/>
        </w:rPr>
        <w:t xml:space="preserve">распоряжений по источникам не вправе требовать от получателей средств, администраторов источников финансирования документы, не предусмотренные положениями </w:t>
      </w:r>
      <w:r>
        <w:rPr>
          <w:rFonts w:cs="Times New Roman" w:ascii="Times New Roman" w:hAnsi="Times New Roman"/>
          <w:sz w:val="28"/>
          <w:szCs w:val="28"/>
        </w:rPr>
        <w:t>Порядка исполнения бюджета Златоустовского городского округа по расходам и источникам финансирования дефицита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Блок-схема последовательности действий Финансового управления ЗГО при исполнении функции по санкционированию оплаты денежных обязательств приведена в приложении 1 к настоящему Регламенту.</w:t>
      </w:r>
    </w:p>
    <w:p>
      <w:pPr>
        <w:pStyle w:val="Style25"/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, последовательность и сроки выполнения административных процедур по санкционированию оплаты денежных обязательств получателей средств и администраторов источников финансирования, в том числе особенности выполнения административных процедур в электронной форме приведены в приложении 2 к настоящему Регламенту.</w:t>
      </w:r>
    </w:p>
    <w:p>
      <w:pPr>
        <w:pStyle w:val="Style25"/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2422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орядок и формы контроля за исполнением функции</w:t>
      </w:r>
    </w:p>
    <w:p>
      <w:pPr>
        <w:pStyle w:val="Normal"/>
        <w:autoSpaceDE w:val="false"/>
        <w:spacing w:lineRule="auto" w:line="240" w:before="0" w:after="0"/>
        <w:ind w:left="15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кущий контроль за соблюдением и исполнением специалистами Финансового управления ЗГО положений настоящего Регламента и </w:t>
      </w:r>
      <w:r>
        <w:rPr>
          <w:rFonts w:cs="Times New Roman" w:ascii="Times New Roman" w:hAnsi="Times New Roman"/>
          <w:iCs/>
          <w:sz w:val="28"/>
          <w:szCs w:val="28"/>
        </w:rPr>
        <w:t>приказов Финансового управления ЗГО, устанавливающих требования к санкционированию оплаты денеж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бязательств, а также принятием решений ответственными должностными лиц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Финансового управления ЗГО осуществля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льник отдела, </w:t>
      </w:r>
      <w:r>
        <w:rPr>
          <w:rFonts w:cs="Times New Roman" w:ascii="Times New Roman" w:hAnsi="Times New Roman"/>
          <w:iCs/>
          <w:sz w:val="28"/>
          <w:szCs w:val="28"/>
        </w:rPr>
        <w:t>в функциональные обязанности, котор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ключены обязанности организации работы по санкционированию опл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енежных обязатель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полнотой и качеством исполнения функции включает в себя проведение проверок, выявление и устранение нарушений, допущенных в ходе исполнения функции, рассмотрение, принятие решений и подготовку ответов на обращения, содержащие жалобы на решения, действия специалистов Финансового управления ЗГО, уполномоченных исполнять функцию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контрольных мероприятий в случае выявления нарушений при исполнении функции виновные лица привлекаются к ответственности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могут быть плановыми (осуществляться на основании полугодовых или годовых планов работы Финансового управления ЗГО) и внеплановыми. Внеплановая проверка проводится на основании письменных обращений заинтересованных лиц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нтроль за рассмотрением своих обращений (жалоб) заявители могу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существлять на основании информации, полученной в отделе методологии бюджетного процесса и исполнения бюджета по телефон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Финансового управления ЗГО, уполномоченные исполнять функцию по </w:t>
      </w:r>
      <w:r>
        <w:rPr>
          <w:rFonts w:cs="Times New Roman" w:ascii="Times New Roman" w:hAnsi="Times New Roman"/>
          <w:iCs/>
          <w:sz w:val="28"/>
          <w:szCs w:val="28"/>
        </w:rPr>
        <w:t>санкционированию оплаты денеж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бязательств,</w:t>
      </w:r>
      <w:r>
        <w:rPr>
          <w:rFonts w:cs="Times New Roman" w:ascii="Times New Roman" w:hAnsi="Times New Roman"/>
          <w:sz w:val="28"/>
          <w:szCs w:val="28"/>
        </w:rPr>
        <w:t xml:space="preserve"> несут персональную ответственность за решения и действия (бездействие), принимаемые (осуществляемые) в ходе исполнения Финансовым управлением ЗГО функ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V. Досудебный (внесудебный) порядок обжалования решений и действий (бездействия) органа, исполняющего функцию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iCs/>
          <w:sz w:val="28"/>
          <w:szCs w:val="28"/>
          <w:highlight w:val="yellow"/>
        </w:rPr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ешения должностных лиц Финансового управления ЗГО, принятые в ходе организации функции по санкционированию оплаты денежных обязательств, могут быть обжалованы в досудебном (внесудебном) и судебном порядке в соответствии с действующим законодательством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едметом досудебного обжалования являются: </w:t>
      </w:r>
    </w:p>
    <w:p>
      <w:pPr>
        <w:pStyle w:val="Style25"/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езаконные, необоснованные действия специалистов Финансового управления ЗГО (нарушение сроков исполнения функции); </w:t>
      </w:r>
    </w:p>
    <w:p>
      <w:pPr>
        <w:pStyle w:val="Style25"/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бездействие специалистов Финансового управления ЗГО; </w:t>
      </w:r>
    </w:p>
    <w:p>
      <w:pPr>
        <w:pStyle w:val="Style25"/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шения специалистов Финансового управления ЗГО принятые в ходе исполнения функции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снованием для начала процедуры досудебного обжалования является письменное предложение, заявление или жалоба (далее – письменное обращение) заявителя, представленная в Финансовое управление ЗГО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Срок рассмотрения письменного обращения не превышает 30 календарных дней со дня регистрации в Финансовом управлении ЗГО. </w:t>
      </w:r>
    </w:p>
    <w:p>
      <w:pPr>
        <w:pStyle w:val="Style25"/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лучае принятия решения о проведении служебной проверки, а также в случае направления запроса о предоставлении документов и материалов, необходимых для рассмотрения обращения, руководитель Финансового управления ЗГО вправе продлить срок рассмотрения обращения, но не более чем на 30 дней, с одновременным уведомлением заявителя о продлении срока рассмотрения его обращения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письменном обращении в обязательном порядке указываются: </w:t>
      </w:r>
    </w:p>
    <w:p>
      <w:pPr>
        <w:pStyle w:val="Style25"/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именование органа, в который направляется письменное обращение, либо фамилию, имя, отчество соответствующего должностного лица, либо должность соответствующего лица; </w:t>
      </w:r>
    </w:p>
    <w:p>
      <w:pPr>
        <w:pStyle w:val="Style25"/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олное наименование для юридического лица, фамилия, имя, отчество для физического лица; </w:t>
      </w:r>
    </w:p>
    <w:p>
      <w:pPr>
        <w:pStyle w:val="Style25"/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очтовый адрес, по которому должны быть направлены ответ или уведомление о переадресации обращения; </w:t>
      </w:r>
    </w:p>
    <w:p>
      <w:pPr>
        <w:pStyle w:val="Style25"/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уть предложения, заявления или жалобы; </w:t>
      </w:r>
    </w:p>
    <w:p>
      <w:pPr>
        <w:pStyle w:val="Style25"/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одпись адресата и дата. </w:t>
      </w:r>
    </w:p>
    <w:p>
      <w:pPr>
        <w:pStyle w:val="Style25"/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лучае необходимости в подтверждение своих доводов заявитель прилагает к обращению документы и материалы либо их копии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 результатам рассмотрения письменного обращения должностным лицом Финансового управления ЗГО принимается решение об удовлетворении требований либо об отказе. </w:t>
      </w:r>
    </w:p>
    <w:p>
      <w:pPr>
        <w:pStyle w:val="Style25"/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 случае если в обращении содержится вопрос, на который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Финансового управления ЗГО вправе принять решение о безосновательности очередного обращения и прекращении переписки с заявителем по данному вопросу при условии, что ранее направляемые обращения направлялись одному и тому же заявителю, при этом Финансовое управление ЗГО уведомляет заявителя о принятом решении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Заявители вправе обжаловать решения, принятые в ходе исполнения функции по санкционированию оплаты денежных обязательств, действия (бездействие) должностных лиц Финансового управления ЗГО в судебном порядке в соответствии с законодательством Российской Федерации.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5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я Финансовым управлением</w:t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по санкционированию оплаты денежных обязательств получателей средств бюджета Златоустовского городского округа и администраторов источников финансирования дефицита бюджета Златоустовского городского округа</w:t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Финансового управления Златоустовского городского округа при исполнении функции по санкционированию оплаты денежных обязательст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85360</wp:posOffset>
                </wp:positionH>
                <wp:positionV relativeFrom="paragraph">
                  <wp:posOffset>146050</wp:posOffset>
                </wp:positionV>
                <wp:extent cx="1905000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учатели средств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дминистраторы источников финансир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4.25pt;mso-wrap-distance-left:9.05pt;mso-wrap-distance-right:9.05pt;mso-wrap-distance-top:0pt;mso-wrap-distance-bottom:0pt;margin-top:11.5pt;mso-position-vertical-relative:text;margin-left:37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лучатели средств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дминистраторы источников финанс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960" w:leader="none"/>
          <w:tab w:val="left" w:pos="80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91440" distR="91440" simplePos="0" locked="0" layoutInCell="0" allowOverlap="1" relativeHeight="28">
                <wp:simplePos x="0" y="0"/>
                <wp:positionH relativeFrom="column">
                  <wp:posOffset>4432935</wp:posOffset>
                </wp:positionH>
                <wp:positionV relativeFrom="paragraph">
                  <wp:posOffset>75565</wp:posOffset>
                </wp:positionV>
                <wp:extent cx="47625" cy="5276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9.05pt;margin-top:5.9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9540</wp:posOffset>
                </wp:positionH>
                <wp:positionV relativeFrom="paragraph">
                  <wp:posOffset>75565</wp:posOffset>
                </wp:positionV>
                <wp:extent cx="1971675" cy="276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инансовое управление ЗГ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21.75pt;mso-wrap-distance-left:9.05pt;mso-wrap-distance-right:9.05pt;mso-wrap-distance-top:0pt;mso-wrap-distance-bottom:0pt;margin-top:5.95pt;mso-position-vertical-relative:text;margin-left:-1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инансовое управление З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134" w:right="851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6715</wp:posOffset>
                </wp:positionH>
                <wp:positionV relativeFrom="paragraph">
                  <wp:posOffset>261620</wp:posOffset>
                </wp:positionV>
                <wp:extent cx="2181225" cy="14954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149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45pt;margin-top:20.6pt;width:171.7pt;height:117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6715</wp:posOffset>
                </wp:positionH>
                <wp:positionV relativeFrom="paragraph">
                  <wp:posOffset>2128520</wp:posOffset>
                </wp:positionV>
                <wp:extent cx="1752600" cy="1214755"/>
                <wp:effectExtent l="8890" t="6985" r="889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214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30.45pt;margin-top:167.6pt;width:137.95pt;height:95.6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9235</wp:posOffset>
                </wp:positionH>
                <wp:positionV relativeFrom="paragraph">
                  <wp:posOffset>4404995</wp:posOffset>
                </wp:positionV>
                <wp:extent cx="4395470" cy="4857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.05pt;margin-top:346.85pt;width:346.05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1685</wp:posOffset>
                </wp:positionH>
                <wp:positionV relativeFrom="paragraph">
                  <wp:posOffset>3180715</wp:posOffset>
                </wp:positionV>
                <wp:extent cx="2209800" cy="690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69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1.55pt;margin-top:250.45pt;width:173.95pt;height:5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47235</wp:posOffset>
                </wp:positionH>
                <wp:positionV relativeFrom="paragraph">
                  <wp:posOffset>328295</wp:posOffset>
                </wp:positionV>
                <wp:extent cx="1914525" cy="2338705"/>
                <wp:effectExtent l="5715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233856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358.05pt;margin-top:25.85pt;width:150.7pt;height:184.1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47235</wp:posOffset>
                </wp:positionH>
                <wp:positionV relativeFrom="paragraph">
                  <wp:posOffset>3114675</wp:posOffset>
                </wp:positionV>
                <wp:extent cx="1914525" cy="249047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24904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05pt;margin-top:245.25pt;width:150.7pt;height:196.0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4510</wp:posOffset>
                </wp:positionH>
                <wp:positionV relativeFrom="paragraph">
                  <wp:posOffset>1148080</wp:posOffset>
                </wp:positionV>
                <wp:extent cx="2753360" cy="1270"/>
                <wp:effectExtent l="0" t="37465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53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pt;margin-top:90.4pt;width:216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9585</wp:posOffset>
                </wp:positionH>
                <wp:positionV relativeFrom="paragraph">
                  <wp:posOffset>1757045</wp:posOffset>
                </wp:positionV>
                <wp:extent cx="1270" cy="37211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55pt;margin-top:138.35pt;width:0.05pt;height:2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9585</wp:posOffset>
                </wp:positionH>
                <wp:positionV relativeFrom="paragraph">
                  <wp:posOffset>3343275</wp:posOffset>
                </wp:positionV>
                <wp:extent cx="1270" cy="106235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55pt;margin-top:263.25pt;width:0.05pt;height:83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65885</wp:posOffset>
                </wp:positionH>
                <wp:positionV relativeFrom="paragraph">
                  <wp:posOffset>2757170</wp:posOffset>
                </wp:positionV>
                <wp:extent cx="686435" cy="514350"/>
                <wp:effectExtent l="0" t="508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880" cy="514800"/>
                        </a:xfrm>
                        <a:prstGeom prst="bentConnector3">
                          <a:avLst>
                            <a:gd name="adj1" fmla="val 4997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07.55pt;margin-top:217.1pt;width:54.05pt;height:40.5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61485</wp:posOffset>
                </wp:positionH>
                <wp:positionV relativeFrom="paragraph">
                  <wp:posOffset>3604895</wp:posOffset>
                </wp:positionV>
                <wp:extent cx="286385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55pt;margin-top:283.85pt;width:22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23435</wp:posOffset>
                </wp:positionH>
                <wp:positionV relativeFrom="paragraph">
                  <wp:posOffset>833120</wp:posOffset>
                </wp:positionV>
                <wp:extent cx="1790700" cy="13525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. Подготовка заявки на оплату расходов, реестра заявок на оплату расходов, заявки по источникам, распоряжения по источникам, документов – оснований, документов, подтверждающих возникновение денежных обязательст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06.5pt;mso-wrap-distance-left:9.05pt;mso-wrap-distance-right:9.05pt;mso-wrap-distance-top:0pt;mso-wrap-distance-bottom:0pt;margin-top:65.6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1. Подготовка заявки на оплату расходов, реестра заявок на оплату расходов, заявки по источникам, распоряжения по источникам, документов – оснований, документов, подтверждающих возникновение денежных обяза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3435</wp:posOffset>
                </wp:positionH>
                <wp:positionV relativeFrom="paragraph">
                  <wp:posOffset>3733800</wp:posOffset>
                </wp:positionV>
                <wp:extent cx="1790700" cy="130937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309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. Не исполненная заявка на оплату расходов, реестр заявок на оплату расходов, заявка по источникам, распоряжение по источникам, документы – основания, документы, подтверждающие возникновение денежных обязательст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03.1pt;mso-wrap-distance-left:9.05pt;mso-wrap-distance-right:9.05pt;mso-wrap-distance-top:0pt;mso-wrap-distance-bottom:0pt;margin-top:294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5. Не исполненная заявка на оплату расходов, реестр заявок на оплату расходов, заявка по источникам, распоряжение по источникам, документы – основания, документы, подтверждающие возникновение денежных обяза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27860</wp:posOffset>
                </wp:positionH>
                <wp:positionV relativeFrom="paragraph">
                  <wp:posOffset>261620</wp:posOffset>
                </wp:positionV>
                <wp:extent cx="2390775" cy="103822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038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явка на оплату расходов, реестр заявок на оплату расходов, заявки по источникам, заявки по источникам, распоряжения по источникам, документы – основания, документы, подтверждающие возникновение денежных обязательст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81.75pt;mso-wrap-distance-left:9.05pt;mso-wrap-distance-right:9.05pt;mso-wrap-distance-top:0pt;mso-wrap-distance-bottom:0pt;margin-top:20.6pt;mso-position-vertical-relative:text;margin-left:15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аявка на оплату расходов, реестр заявок на оплату расходов, заявки по источникам, заявки по источникам, распоряжения по источникам, документы – основания, документы, подтверждающие возникновение денежных обяза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9235</wp:posOffset>
                </wp:positionH>
                <wp:positionV relativeFrom="paragraph">
                  <wp:posOffset>328295</wp:posOffset>
                </wp:positionV>
                <wp:extent cx="1866900" cy="134302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343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. Проверка заявки на оплату расходов, реестра заявок на оплату расходов, заявки по источникам,  распоряжения по источникам, документов – оснований, документов, подтверждающих возникновение денежных обязательст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05.75pt;mso-wrap-distance-left:9.05pt;mso-wrap-distance-right:9.05pt;mso-wrap-distance-top:0pt;mso-wrap-distance-bottom:0pt;margin-top:25.85pt;mso-position-vertical-relative:text;margin-left:-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2. Проверка заявки на оплату расходов, реестра заявок на оплату расходов, заявки по источникам,  распоряжения по источникам, документов – оснований, документов, подтверждающих возникновение денежных обязательств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385</wp:posOffset>
                </wp:positionH>
                <wp:positionV relativeFrom="paragraph">
                  <wp:posOffset>2557145</wp:posOffset>
                </wp:positionV>
                <wp:extent cx="914400" cy="3479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7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верка пройдена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4pt;mso-wrap-distance-left:9.05pt;mso-wrap-distance-right:9.05pt;mso-wrap-distance-top:0pt;mso-wrap-distance-bottom:0pt;margin-top:201.35pt;mso-position-vertical-relative:text;margin-left: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оверка пройден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42185</wp:posOffset>
                </wp:positionH>
                <wp:positionV relativeFrom="paragraph">
                  <wp:posOffset>3343275</wp:posOffset>
                </wp:positionV>
                <wp:extent cx="1924050" cy="3905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. Оформление отказа с указанием причины, возврат докум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30.75pt;mso-wrap-distance-left:9.05pt;mso-wrap-distance-right:9.05pt;mso-wrap-distance-top:0pt;mso-wrap-distance-bottom:0pt;margin-top:263.25pt;mso-position-vertical-relative:text;margin-left:17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4. Оформление отказа с указанием причины, возвра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385</wp:posOffset>
                </wp:positionH>
                <wp:positionV relativeFrom="paragraph">
                  <wp:posOffset>4452620</wp:posOffset>
                </wp:positionV>
                <wp:extent cx="3914775" cy="3048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. Принятие решения о санкционировании, оплата денежных обязательст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5pt;height:24pt;mso-wrap-distance-left:9.05pt;mso-wrap-distance-right:9.05pt;mso-wrap-distance-top:0pt;mso-wrap-distance-bottom:0pt;margin-top:350.6pt;mso-position-vertical-relative:text;margin-left: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3. Принятие решения о санкционировании, оплата денежных обяза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385</wp:posOffset>
                </wp:positionH>
                <wp:positionV relativeFrom="paragraph">
                  <wp:posOffset>3481070</wp:posOffset>
                </wp:positionV>
                <wp:extent cx="381000" cy="2527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9.9pt;mso-wrap-distance-left:9.05pt;mso-wrap-distance-right:9.05pt;mso-wrap-distance-top:0pt;mso-wrap-distance-bottom:0pt;margin-top:274.1pt;mso-position-vertical-relative:text;margin-left: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32560</wp:posOffset>
                </wp:positionH>
                <wp:positionV relativeFrom="paragraph">
                  <wp:posOffset>2414270</wp:posOffset>
                </wp:positionV>
                <wp:extent cx="647700" cy="25273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9pt;mso-wrap-distance-left:9.05pt;mso-wrap-distance-right:9.05pt;mso-wrap-distance-top:0pt;mso-wrap-distance-bottom:0pt;margin-top:190.1pt;mso-position-vertical-relative:text;margin-left:1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812"/>
      </w:tblGrid>
      <w:tr>
        <w:trPr/>
        <w:tc>
          <w:tcPr>
            <w:tcW w:w="8755" w:type="dxa"/>
            <w:tcBorders/>
          </w:tcPr>
          <w:p>
            <w:pPr>
              <w:pStyle w:val="Normal"/>
              <w:pageBreakBefore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 Финансовым у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атоустовского городского ок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по санкционированию оплаты денежных обязательств получателей средств бюджета Златоустовского городского округа и администраторов источников финансирования дефицита бюджета Златоустовского городского округ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, последовательность и сроки выполнения административных процедур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анкционированию оплаты денежных обязательств получателей средств бюджета Златоустовского городского округа и администраторов источников финансирования дефицита бюджета Златоустовского городск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05"/>
        <w:gridCol w:w="2268"/>
        <w:gridCol w:w="3260"/>
      </w:tblGrid>
      <w:tr>
        <w:trPr>
          <w:trHeight w:val="61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п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  <w:tr>
        <w:trPr>
          <w:trHeight w:val="26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96" w:hRule="exact"/>
        </w:trPr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Осуществление санкционирования расходов бюджета Златоустовского городского округа</w:t>
            </w:r>
          </w:p>
        </w:tc>
      </w:tr>
      <w:tr>
        <w:trPr>
          <w:trHeight w:val="841" w:hRule="exac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527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Формирование (внесение изменений) и обработка в автоматизированной системе «АЦК – Финансы» электронного документа (ЭД) «Договор» и ЭД «Бюджетное обязательство» по: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лучатели средств бюджета Златоустовского городского округа (далее – получатели средств)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сле заключения документа – основания или получения и надлежащего оформления документа, подтверждающего возникновение денежных обязательств</w:t>
            </w:r>
          </w:p>
        </w:tc>
      </w:tr>
      <w:tr>
        <w:trPr>
          <w:trHeight w:val="850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527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униципальному контракту (изменениям к муниципальному контракту) или договору (изменениям к договору) на поставку товаров, выполнение работ, оказание услуг, договорам аренды (далее – документы - основания);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579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527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кументу, подтверждающему возникновение денежного обязательства при поставке товаров (накладная и (или) акт приемки-передачи), выполнения работ, оказании услуг (акт выполненных работ (оказанных услуг) и (или) счет), исполнительному документу (исполнительный лист, судебный приказ), иному документу, подтверждающему возникновение денежных обязательств (далее – документы, подтверждающие возникновение денежных обязательств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iCs/>
              </w:rPr>
              <w:footnoteReference w:id="3"/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135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527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здание при электронном документообороте с применением электронной подписи приложений к ЭД «Бюджетное обязательство» в виде электронных копий, созданных посредством сканирования, документа – основания или документа, подтверждающего возникновение денежных обязательств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highlight w:val="yellow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127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527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ормирование ЭД «Заявка на оплату расходов» (далее – Заявка).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здание при электронном документообороте с применением электронной подписи приложений к Заявкам в виде электронных копий, созданных посредством сканирования документов, подтверждающих возникновение денежных обязательств.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бработка Заявок в автоматизированной системе «АЦК – Финансы» до статуса «На санкционирование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ечать Заявки, реестра заявок на оплату расходов при отсутствии электронного документооборота с применением электронной подписи в двух экземплярах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лучатели средств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 мере необходимости</w:t>
            </w:r>
          </w:p>
        </w:tc>
      </w:tr>
      <w:tr>
        <w:trPr>
          <w:trHeight w:val="3107" w:hRule="exact"/>
        </w:trPr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527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рием от получателей средств: 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104" w:firstLine="425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аявок, реестра заявок на оплату расходов на бумажном носителе в двух экземплярах и оригиналов документов-оснований и документов, подтверждающих возникновение денежных обязательств, Заявок в автоматизированной системе «АЦК – Финансы» на статусе «</w:t>
            </w:r>
            <w:r>
              <w:rPr>
                <w:rFonts w:cs="Times New Roman" w:ascii="Times New Roman" w:hAnsi="Times New Roman"/>
              </w:rPr>
              <w:t>На санкционирование</w:t>
            </w:r>
            <w:r>
              <w:rPr>
                <w:rFonts w:cs="Times New Roman" w:ascii="Times New Roman" w:hAnsi="Times New Roman"/>
                <w:bCs/>
                <w:iCs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– при отсутствии электронного документооборота с применением электронной подписи и (или) технической возможности предоставления электронных копий документов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104" w:firstLine="425"/>
              <w:jc w:val="both"/>
              <w:rPr>
                <w:rFonts w:ascii="Times New Roman" w:hAnsi="Times New Roman" w:cs="Times New Roman"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highlight w:val="yellow"/>
              </w:rPr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ектор исполнения бюджета отдела методологии бюджетного процесса и исполнения бюджета Финансового управления ЗГО (далее - Сектор исполнения бюджета)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 течение текущего рабочего дня</w:t>
            </w:r>
          </w:p>
        </w:tc>
      </w:tr>
      <w:tr>
        <w:trPr>
          <w:trHeight w:val="1153" w:hRule="exac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527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firstLine="425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Заявок, электронных копий документов-оснований и документов, подтверждающих возникновение денежных обязательств, Заявок в автоматизированной системе «АЦК – Финансы» на статусе «</w:t>
            </w:r>
            <w:r>
              <w:rPr>
                <w:rFonts w:cs="Times New Roman" w:ascii="Times New Roman" w:hAnsi="Times New Roman"/>
              </w:rPr>
              <w:t>На санкционирование</w:t>
            </w:r>
            <w:r>
              <w:rPr>
                <w:rFonts w:cs="Times New Roman" w:ascii="Times New Roman" w:hAnsi="Times New Roman"/>
                <w:bCs/>
                <w:iCs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– при электронном документообороте с применением электронной подписи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7" w:hRule="exact"/>
        </w:trPr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527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роверка Заявок, реестра Заявок, документов-оснований и документов, подтверждающих возникновение денежных обязательств, в т.ч. проверка Заявок при оплате денежных обязательств, возникающих по договору (муниципальному контракту), договору аренды на соответствие сведений в ЭД «Бюджетное обязательство» и в реестре контрактов, размещенного в единой информационной системе на официальном сайт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iCs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bCs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сполнения бюджета</w:t>
            </w:r>
          </w:p>
        </w:tc>
        <w:tc>
          <w:tcPr>
            <w:tcW w:w="32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, следующих за днем предоставления получателем средств Заявок</w:t>
            </w:r>
          </w:p>
        </w:tc>
      </w:tr>
      <w:tr>
        <w:trPr>
          <w:trHeight w:val="1424" w:hRule="exac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527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оставление после проверки ответственным исполнителем сектора исполнения бюджета на бумажном носителе отметки, подтверждающей санкционирование оплаты денежных обязательств с указанием «Принято к исполнению», даты, подписи, расшифровки подписи, содержащей фамилию, инициалы указанного исполнителя либо подписание Заявки электронной подписью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527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120"/>
              <w:ind w:left="102" w:right="104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озврат Заявки в случае выявления несоответствия представленных Заявок, документов - оснований, </w:t>
            </w:r>
            <w:r>
              <w:rPr>
                <w:rFonts w:cs="Times New Roman" w:ascii="Times New Roman" w:hAnsi="Times New Roman"/>
              </w:rPr>
              <w:t xml:space="preserve">документов, подтверждающих возникновение денежных обязательств, </w:t>
            </w:r>
            <w:r>
              <w:rPr>
                <w:rFonts w:cs="Times New Roman" w:ascii="Times New Roman" w:hAnsi="Times New Roman"/>
                <w:bCs/>
                <w:iCs/>
              </w:rPr>
              <w:t>установленным требованиям, с указанием причины отказа в электронном виде в автоматизированной системе «АЦК – Финансы» на статусе «Отказан», на бумажном носителе с отметкой «Отказано, дата» и подписью ответственного исполнителя сектора исполнения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ектор исполнения бюдже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 позднее следующего рабочего дня после проверки Заявки</w:t>
            </w:r>
          </w:p>
        </w:tc>
      </w:tr>
      <w:tr>
        <w:trPr>
          <w:trHeight w:val="1011" w:hRule="exac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527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Формирование и подписание специалистом сектора исполнения бюджета реестра заявок на оплату расходов на бумажном носителе и передача начальнику отдела (при отсутствии электронной подписи)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ектор исполнения бюдже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текущего рабочего дня, но не позднее 15-00 по заявкам, поступившим в предыдущие два рабочих дн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133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527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исание начальником отдела электронной подписью (при наличии) ЭД «Заявка на оплату расходов» на статусе «На санкционирование» или реестра Заявок на бумажном носителе (при отсутствии электронной подписи) и передача указанного реестра в отдел бухгалтерского учета и отчетности 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текущего рабочего дня, но не позднее 15-30 по заявкам, поступившим в предыдущие два рабочих дн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527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в автоматизированной системе «АЦК - Финансы» платежных поручений по Заявкам на оплату расходов в статусе «На санкционирование»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бухгалтерского учета и отчетност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 течение текущего рабочего дня, но не позднее 15-45 по заявкам, поступившим в предыдущие два рабочих дня</w:t>
            </w:r>
          </w:p>
        </w:tc>
      </w:tr>
      <w:tr>
        <w:trPr>
          <w:trHeight w:val="12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527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пакета электронных платежных поручений в соответствии с требованиями, установленными действующим законодательством, подписание пакета электронных платежных поручений электронной подписью и отправка в Отдел № 4 Управления Федерального казначейства по Челябинской области (далее – УФК)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бухгалтерского учета и отчетност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текущего рабочего дня, но не позднее не позднее 16-00 по заявкам, поступившим в предыдущие два рабочих дн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527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ка с УФК переданных пакетов электронных платежных документов путем получения сообщений УФК об их обработке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бработки пакета платежных поручений в УФК</w:t>
            </w:r>
          </w:p>
        </w:tc>
      </w:tr>
      <w:tr>
        <w:trPr>
          <w:trHeight w:val="221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527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ании протокола о платежных документах, не прошедших контроль в УФК, выписки из лицевого счета бюджета Златоустовского городского округа и протокола отбраковки УФК («Отказ банка»), отказ платежного поручения в автоматизированной системе «АЦК – Финансы» с указанием причины отказа в соответствии с протоколом о платежных документах, не прошедших контроль в УФК, протоколом отбраковки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минут после получения протокола о платежных документах, не прошедших контроль в УФК, поступления от УФК выписки из лицевого счета бюджета Златоустовского городского округа и протокола отбраковки</w:t>
            </w:r>
          </w:p>
        </w:tc>
      </w:tr>
      <w:tr>
        <w:trPr>
          <w:trHeight w:val="115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527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формление отказа Заявки в автоматизированной системе «АЦК – Финансы» путем обработки до статуса «Отказан» с указанием причины отказа, указанной специалистом отдела бухгалтерского учета и отчетности в соответствующем платежном поручении, не прошедшим контроль в УФК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сполнения бюдже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 течение текущего рабочего дня при наличии платежных документов текущего рабочего дня в статусе «Отказан»</w:t>
            </w:r>
          </w:p>
        </w:tc>
      </w:tr>
      <w:tr>
        <w:trPr>
          <w:trHeight w:val="141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9"/>
              </w:numPr>
              <w:tabs>
                <w:tab w:val="clear" w:pos="708"/>
                <w:tab w:val="left" w:pos="527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каза Заявки в автоматизированной системе «АЦК – Финансы» путем обработки до статуса «Отказан» с указанием причины отказа, указанной специалистом отдела бухгалтерского учета и отчетности в соответствующем платежном поручении на основании выписки из лицевого счета бюджета Златоустовского городского округа и протокола отбраковки УФК («Отказ банка»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-00 часов дня поступления от УФК выписки из лицевого счета бюджета Златоустовского городского округа и протокола отбраковки</w:t>
            </w:r>
          </w:p>
        </w:tc>
      </w:tr>
      <w:tr>
        <w:trPr>
          <w:trHeight w:val="739" w:hRule="exact"/>
        </w:trPr>
        <w:tc>
          <w:tcPr>
            <w:tcW w:w="14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Осуществление санкционирования оплаты денежных обязательств администраторов источников финансирования дефицита бюджета Златоустовского городского округа</w:t>
            </w:r>
          </w:p>
        </w:tc>
      </w:tr>
      <w:tr>
        <w:trPr>
          <w:trHeight w:val="441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669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64" w:leader="none"/>
              </w:tabs>
              <w:autoSpaceDE w:val="false"/>
              <w:spacing w:lineRule="auto" w:line="240" w:before="0" w:after="0"/>
              <w:ind w:left="102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ем от администраторов источников финансирования дефицита бюджета Златоустовского городского округа (далее – администраторы источников финансирования): </w:t>
            </w:r>
          </w:p>
          <w:p>
            <w:pPr>
              <w:pStyle w:val="Normal"/>
              <w:tabs>
                <w:tab w:val="clear" w:pos="708"/>
                <w:tab w:val="left" w:pos="6764" w:leader="none"/>
              </w:tabs>
              <w:autoSpaceDE w:val="false"/>
              <w:spacing w:lineRule="auto" w:line="240" w:before="0" w:after="0"/>
              <w:ind w:left="102" w:right="102" w:firstLine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ок на возврат по источникам, заявок на кассовый расход по источникам (далее - заявки по источникам); </w:t>
            </w:r>
          </w:p>
          <w:p>
            <w:pPr>
              <w:pStyle w:val="Normal"/>
              <w:tabs>
                <w:tab w:val="clear" w:pos="708"/>
                <w:tab w:val="left" w:pos="6764" w:leader="none"/>
              </w:tabs>
              <w:autoSpaceDE w:val="false"/>
              <w:spacing w:lineRule="auto" w:line="240" w:before="0" w:after="0"/>
              <w:ind w:left="102" w:right="102" w:firstLine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й на выплату по договору размещения средств, распоряжений на выплату средств по договору гарантии, распоряжений на выплату по договору привлечения средств (далее – распоряжения по источникам) на бумажном носителе в  двух экземплярах и в электронном виде на статусе «Новый» в автоматизированной системе «АЦК – Финансы», а также оригиналов документов, подтверждающих совершение операции (далее – документ-основание) </w:t>
            </w:r>
            <w:r>
              <w:rPr>
                <w:rFonts w:cs="Times New Roman" w:ascii="Times New Roman" w:hAnsi="Times New Roman"/>
                <w:bCs/>
                <w:iCs/>
              </w:rPr>
              <w:t>– при отсутствии электронного документооборота с применением электронной подписи и (или) технической возможности предоставления электронных копий документов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6764" w:leader="none"/>
              </w:tabs>
              <w:autoSpaceDE w:val="false"/>
              <w:spacing w:lineRule="auto" w:line="240" w:before="0" w:after="0"/>
              <w:ind w:left="102" w:right="102" w:firstLine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ок по источникам, распоряжений по источникам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в автоматизированной системе «АЦК – Финансы» на статусе «Новый», электронных копий документов-оснований, созданных посредством сканирования, – при электронном документообороте с применением электронной подписи</w:t>
            </w:r>
          </w:p>
          <w:p>
            <w:pPr>
              <w:pStyle w:val="Normal"/>
              <w:tabs>
                <w:tab w:val="clear" w:pos="708"/>
                <w:tab w:val="left" w:pos="6764" w:leader="none"/>
              </w:tabs>
              <w:autoSpaceDE w:val="false"/>
              <w:spacing w:lineRule="auto" w:line="240" w:before="0" w:after="0"/>
              <w:ind w:left="102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64" w:leader="none"/>
              </w:tabs>
              <w:autoSpaceDE w:val="false"/>
              <w:spacing w:lineRule="auto" w:line="240" w:before="0" w:after="0"/>
              <w:ind w:left="102" w:right="102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ектор исполнения бюдже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64" w:leader="none"/>
              </w:tabs>
              <w:autoSpaceDE w:val="false"/>
              <w:spacing w:lineRule="auto" w:line="240" w:before="0" w:after="0"/>
              <w:ind w:left="102" w:right="101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 течение текущего рабочего дня</w:t>
            </w:r>
          </w:p>
        </w:tc>
      </w:tr>
      <w:tr>
        <w:trPr>
          <w:trHeight w:val="240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669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роверка </w:t>
            </w:r>
            <w:r>
              <w:rPr>
                <w:rFonts w:cs="Times New Roman" w:ascii="Times New Roman" w:hAnsi="Times New Roman"/>
              </w:rPr>
              <w:t>заявок по источникам, распоряжений по источникам на соответствие требованиям, установленным Порядком исполнения бюджета Златоустовского городского округа по расходам и источникам финансирования дефицита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, утвержденным </w:t>
            </w:r>
            <w:r>
              <w:rPr>
                <w:rFonts w:cs="Times New Roman" w:ascii="Times New Roman" w:hAnsi="Times New Roman"/>
              </w:rPr>
              <w:t xml:space="preserve">приказом Финансового управления ЗГО от 29.12.2017 г. № 124, </w:t>
            </w:r>
            <w:r>
              <w:rPr>
                <w:rFonts w:cs="Times New Roman" w:ascii="Times New Roman" w:hAnsi="Times New Roman"/>
                <w:bCs/>
                <w:iCs/>
              </w:rPr>
              <w:t>проставление после проверки ответственным исполнителем сектора исполнения бюджета на бумажном носителе отметки, подтверждающей санкционирование оплаты денежных обязательств с указанием «Принято к исполнению», даты, подписи, расшифровки подписи, содержащей фамилию, инициалы указанного исполнителя либо подписание их электронной подписью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ктор 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я бюджет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, следующих за днем предоставления администраторами источников финансирования распоряжений по источникам</w:t>
            </w:r>
          </w:p>
        </w:tc>
      </w:tr>
      <w:tr>
        <w:trPr>
          <w:trHeight w:val="211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669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64" w:leader="none"/>
              </w:tabs>
              <w:autoSpaceDE w:val="false"/>
              <w:spacing w:lineRule="auto" w:line="240" w:before="0" w:after="0"/>
              <w:ind w:left="102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администратору источников финансирования заявок по источникам, распоряжений по источникам в случае выявления нарушения требований, установленных Порядком исполнения бюджета Златоустовского городского округа по расходам и источникам финансирования дефицита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, утвержденным </w:t>
            </w:r>
            <w:r>
              <w:rPr>
                <w:rFonts w:cs="Times New Roman" w:ascii="Times New Roman" w:hAnsi="Times New Roman"/>
              </w:rPr>
              <w:t xml:space="preserve">приказом Финансового управления ЗГО от 29.12.2017 г. № 124, с указанием причины отказа в электронном виде в автоматизированной системе «АЦК – Финансы» на статусе «Отказан», на бумажном носителе с отметкой «Отказано, дата» и подписью ответственного исполнителя сектора исполнения бюджет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ктор 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я бюджета </w:t>
            </w:r>
          </w:p>
          <w:p>
            <w:pPr>
              <w:pStyle w:val="Normal"/>
              <w:tabs>
                <w:tab w:val="clear" w:pos="708"/>
                <w:tab w:val="left" w:pos="6764" w:leader="none"/>
              </w:tabs>
              <w:autoSpaceDE w:val="false"/>
              <w:spacing w:lineRule="auto" w:line="240" w:before="0" w:after="0"/>
              <w:ind w:left="102" w:right="102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64" w:leader="none"/>
              </w:tabs>
              <w:autoSpaceDE w:val="false"/>
              <w:spacing w:lineRule="auto" w:line="240" w:before="0" w:after="0"/>
              <w:ind w:left="102" w:right="102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 позднее второго рабочего дня, следующего за днем предоставления администраторами источников финансирования распоряжений по источникам</w:t>
            </w:r>
          </w:p>
        </w:tc>
      </w:tr>
      <w:tr>
        <w:trPr>
          <w:trHeight w:val="1295" w:hRule="exac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669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подписание специалистом сектора исполнения бюджета реестра заявок по источникам, распоряжений по источникам на бумажном носителе и передача начальнику отдела (при отсутствии электронной подписи)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ектор исполнения бюдже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текущего рабочего дня, но не позднее 15-00 по распоряжениям по источникам, поступившим в предыдущие два рабочих дн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423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669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исание начальником отдела электронной подписью (при наличии) заявок по источникам, распоряжений по источникам или реестра заявок по источникам, распоряжений по источникам на бумажном носителе (при отсутствии электронной подписи) и передача указанного реестра в отдел бухгалтерского учета и отчетности 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текущего рабочего дня, но не позднее 15-30 по распоряжениям по источникам, поступившим в предыдущие два рабочих дн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3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669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в автоматизированной системе «АЦК – Финансы» платежных поручений по заявок по источникам, распоряжениям по источникам  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бухгалтерского учета и отчетност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текущего рабочего дня, но не позднее 15-45 по распоряжениям по источникам, поступившим в предыдущие два рабочих дн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39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669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81" w:leader="none"/>
              </w:tabs>
              <w:autoSpaceDE w:val="false"/>
              <w:spacing w:lineRule="auto" w:line="240" w:before="0" w:after="0"/>
              <w:ind w:left="102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акета электронных платежных поручений в соответствии с требованиями, установленным действующим законодательством, подписание пакета электронных платежных поручений электронной подписью, отправка в УФК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81" w:leader="none"/>
              </w:tabs>
              <w:autoSpaceDE w:val="false"/>
              <w:spacing w:lineRule="auto" w:line="240" w:before="0" w:after="0"/>
              <w:ind w:left="102" w:right="102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тдел бухгалтерского учета и отчетност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текущего рабочего дня, но не позднее 16-00 по распоряжениям по источникам, поступившим в предыдущие два рабочих дня</w:t>
            </w:r>
          </w:p>
          <w:p>
            <w:pPr>
              <w:pStyle w:val="Normal"/>
              <w:tabs>
                <w:tab w:val="clear" w:pos="708"/>
                <w:tab w:val="left" w:pos="6781" w:leader="none"/>
              </w:tabs>
              <w:autoSpaceDE w:val="false"/>
              <w:spacing w:lineRule="auto" w:line="240" w:before="0" w:after="0"/>
              <w:ind w:left="102" w:right="102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669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81" w:leader="none"/>
              </w:tabs>
              <w:autoSpaceDE w:val="false"/>
              <w:spacing w:lineRule="auto" w:line="240" w:before="0" w:after="0"/>
              <w:ind w:left="102" w:right="10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ерка с УФК переданных пакетов электронных платежных документов путем получения сообщений УФК об их обработке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81" w:leader="none"/>
              </w:tabs>
              <w:autoSpaceDE w:val="false"/>
              <w:snapToGrid w:val="false"/>
              <w:spacing w:lineRule="auto" w:line="240" w:before="0" w:after="0"/>
              <w:ind w:left="102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81" w:leader="none"/>
              </w:tabs>
              <w:autoSpaceDE w:val="false"/>
              <w:spacing w:lineRule="auto" w:line="240" w:before="0" w:after="0"/>
              <w:ind w:left="102" w:righ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  мере   обработки   пакета платежных поручений  в УФК</w:t>
            </w:r>
          </w:p>
        </w:tc>
      </w:tr>
      <w:tr>
        <w:trPr>
          <w:trHeight w:val="21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669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ании протокола о платежных документах, не прошедших контроль в УФК, выписки из лицевого счета бюджета Златоустовского городского округа и протокола отбраковки УФК («Отказ банка»), отказ платежного поручения в автоматизированной системе «АЦК – Финансы» с указанием причины отказа в соответствии с протоколом о платежных документах, не прошедших контроль в УФК, протоколом отбраковки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минут после получения протокола о платежных документах, не прошедших контроль в УФК, поступления от УФК выписки из лицевого счета бюджета Златоустовского городского округа и протокола отбраковки</w:t>
            </w:r>
          </w:p>
        </w:tc>
      </w:tr>
      <w:tr>
        <w:trPr>
          <w:trHeight w:val="1437" w:hRule="exac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669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ение отказа заявки по источникам, распоряжения по источникам в автоматизированной системе «АЦК – Финансы» путем обработки до статуса «Отказан» с указанием причины отказа, указанной специалистом отдела бухгалтерского учета и отчетности в соответствующем платежном поручении, не прошедшим контроль в УФ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сполнения бюджета</w:t>
            </w:r>
          </w:p>
          <w:p>
            <w:pPr>
              <w:pStyle w:val="Normal"/>
              <w:autoSpaceDE w:val="false"/>
              <w:spacing w:before="0" w:after="20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текущего рабочего дня при наличии платежных документов текущего рабочего дня в статусе «Отказан»</w:t>
            </w:r>
          </w:p>
        </w:tc>
      </w:tr>
      <w:tr>
        <w:trPr>
          <w:trHeight w:val="1548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669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ение отказа заявки по источникам, распоряжения по источникам в автоматизированной системе «АЦК – Финансы» путем обработки до статуса «Отказан» с указанием причины отказа, указанной специалистом отдела бухгалтерского учета и отчетности в соответствующем платежном поручении на основании выписки из лицевого счета бюджета Златоустовского городского округа и протокола отбраковки УФК («Отказ банка»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2" w:right="10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-00 часов дня поступления от УФК выписки из лицевого счета бюджета Златоустовского городского округа и протокола отбраковк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Примечание: в соответствии с графиком работы Финансового управления ЗГО время приема документов и выполнения административных процедур в предпраздничные дни сокращается на 1 час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highlight w:val="yellow"/>
        </w:rPr>
      </w:pPr>
      <w:r>
        <w:rPr>
          <w:rFonts w:cs="Times New Roman" w:ascii="Times New Roman" w:hAnsi="Times New Roman"/>
          <w:b/>
          <w:bCs/>
          <w:iCs/>
          <w:highlight w:val="yellow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ремя приема устанавливается в пределах времени работы Финансового управления ЗГО с учетом времени пропуска посетителей в здание Администрации Златоустовского городского округа, установленного Положением об организации контрольно-пропускного режима в здании Администрации Златоустовского городского округа», утвержденного постановлением Администрации Златоустовского городского округа от 26.02.2014 г. № 87-П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ях, когда заключение договоров (муниципальных контрактов) законодательством Российской Федерации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41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6">
    <w:lvl w:ilvl="0">
      <w:start w:val="1"/>
      <w:numFmt w:val="decimalZero"/>
      <w:lvlText w:val="2.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976" w:hanging="1125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Zero"/>
      <w:lvlText w:val="1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Style23">
    <w:name w:val="Подзаголовок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lat-go.ru/" TargetMode="External"/><Relationship Id="rId3" Type="http://schemas.openxmlformats.org/officeDocument/2006/relationships/hyperlink" Target="mailto:zlatfin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zakupki.gov.ru/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5:18:00Z</dcterms:created>
  <dc:creator>Остапчук</dc:creator>
  <dc:description/>
  <cp:keywords/>
  <dc:language>en-US</dc:language>
  <cp:lastModifiedBy>gumayeva</cp:lastModifiedBy>
  <cp:lastPrinted>2018-01-15T11:36:00Z</cp:lastPrinted>
  <dcterms:modified xsi:type="dcterms:W3CDTF">2024-04-03T08:11:00Z</dcterms:modified>
  <cp:revision>69</cp:revision>
  <dc:subject/>
  <dc:title/>
</cp:coreProperties>
</file>