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0" w:leader="none"/>
        </w:tabs>
        <w:jc w:val="both"/>
        <w:rPr>
          <w:b/>
          <w:b/>
        </w:rPr>
      </w:pPr>
      <w:r>
        <w:rPr>
          <w:b/>
        </w:rP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8pt;margin-top:-12.8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357776875" r:id="rId2"/>
        </w:object>
        <mc:AlternateContent>
          <mc:Choice Requires="wps">
            <w:drawing>
              <wp:inline distT="0" distB="0" distL="0" distR="0">
                <wp:extent cx="5631180" cy="29845"/>
                <wp:effectExtent l="0" t="0" r="0" b="0"/>
                <wp:docPr id="1" name=""/>
                <a:graphic xmlns:a="http://schemas.openxmlformats.org/drawingml/2006/main">
                  <a:graphicData uri="http://schemas.microsoft.com/office/word/2010/wordprocessingShape">
                    <wps:wsp>
                      <wps:cNvSpPr/>
                      <wps:spPr>
                        <a:xfrm>
                          <a:off x="0" y="0"/>
                          <a:ext cx="5631120" cy="2988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2.4pt;width:443.35pt;height:2.3pt;mso-wrap-style:none;v-text-anchor:middle;mso-position-vertical:top">
                <v:fill o:detectmouseclick="t" type="solid" color2="#5f7397"/>
                <v:stroke color="#3465a4" joinstyle="round" endcap="flat"/>
                <w10:wrap type="square"/>
              </v:rect>
            </w:pict>
          </mc:Fallback>
        </mc:AlternateContent>
      </w:r>
    </w:p>
    <w:p>
      <w:pPr>
        <w:pStyle w:val="Heading1"/>
        <w:rPr>
          <w:sz w:val="30"/>
        </w:rPr>
      </w:pPr>
      <w:r>
        <w:rPr>
          <w:sz w:val="30"/>
        </w:rPr>
        <w:t xml:space="preserve">ФИНАНСОВОЕ УПРАВЛЕНИЕ </w:t>
      </w:r>
    </w:p>
    <w:p>
      <w:pPr>
        <w:pStyle w:val="Subtitle"/>
        <w:rPr>
          <w:sz w:val="30"/>
        </w:rPr>
      </w:pPr>
      <w:r>
        <w:rPr>
          <w:sz w:val="30"/>
        </w:rPr>
        <w:t>Златоустовского городского округа</w:t>
      </w:r>
    </w:p>
    <w:p>
      <w:pPr>
        <w:pStyle w:val="Heading1"/>
        <w:rPr>
          <w:sz w:val="30"/>
        </w:rPr>
      </w:pPr>
      <w:r>
        <w:rPr>
          <w:sz w:val="30"/>
        </w:rPr>
        <w:t>П Р И К А З</w:t>
      </w:r>
    </w:p>
    <w:p>
      <w:pPr>
        <w:pStyle w:val="Normal"/>
        <w:rPr>
          <w:sz w:val="30"/>
        </w:rPr>
      </w:pPr>
      <w:r>
        <w:rPr>
          <w:sz w:val="30"/>
        </w:rPr>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4                                                                                             от 27.07.2012 г.</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утвержде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доведения предельных объемов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в редакции приказа Финансового управления Златоустовского городского округа </w:t>
      </w:r>
    </w:p>
    <w:p>
      <w:pPr>
        <w:pStyle w:val="Normal"/>
        <w:autoSpaceDE w:val="false"/>
        <w:spacing w:lineRule="auto" w:line="240" w:before="0" w:after="0"/>
        <w:jc w:val="center"/>
        <w:rPr/>
      </w:pPr>
      <w:r>
        <w:rPr>
          <w:rFonts w:cs="Times New Roman" w:ascii="Times New Roman" w:hAnsi="Times New Roman"/>
          <w:i/>
          <w:sz w:val="24"/>
          <w:szCs w:val="24"/>
        </w:rPr>
        <w:t>от 27.01.2016 г. № 3, от 20.12.2016 г. № 109, от 25.12.2017 г. № 118, от 18.06.2019 г. №</w:t>
      </w:r>
      <w:r>
        <w:rPr>
          <w:rFonts w:cs="Times New Roman" w:ascii="Times New Roman" w:hAnsi="Times New Roman"/>
          <w:i/>
          <w:sz w:val="24"/>
          <w:szCs w:val="24"/>
          <w:lang w:val="en-US"/>
        </w:rPr>
        <w:t xml:space="preserve"> </w:t>
      </w:r>
      <w:r>
        <w:rPr>
          <w:rFonts w:cs="Times New Roman" w:ascii="Times New Roman" w:hAnsi="Times New Roman"/>
          <w:i/>
          <w:sz w:val="24"/>
          <w:szCs w:val="24"/>
        </w:rPr>
        <w:t>36)</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rFonts w:cs="Times New Roman" w:ascii="Times New Roman" w:hAnsi="Times New Roman"/>
          <w:sz w:val="28"/>
          <w:szCs w:val="28"/>
        </w:rPr>
        <w:t>В соответствии со статьей 226.1 Бюджетного кодекса Российской Федерации и решением Собрания депутатов Златоустовского городского округа «О Положении о бюджетном процессе муниципального образования - Златоустовский городской округ»,</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ПРИКАЗЫВАЮ:</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5"/>
        </w:numPr>
        <w:tabs>
          <w:tab w:val="clear" w:pos="708"/>
          <w:tab w:val="left" w:pos="993"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дить Порядок утверждения и доведения предельных объемов финансирования (приложение).</w:t>
      </w:r>
    </w:p>
    <w:p>
      <w:pPr>
        <w:pStyle w:val="Style21"/>
        <w:numPr>
          <w:ilvl w:val="0"/>
          <w:numId w:val="5"/>
        </w:numPr>
        <w:tabs>
          <w:tab w:val="clear" w:pos="708"/>
          <w:tab w:val="left" w:pos="993"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ть, что случаи, период и перечень главных распорядителей средств бюджета, в отношении которых утверждаются предельные объемы финансирования, определяются приказом Финансового управления Златоустовского городского округа.</w:t>
      </w:r>
    </w:p>
    <w:p>
      <w:pPr>
        <w:pStyle w:val="Style21"/>
        <w:numPr>
          <w:ilvl w:val="0"/>
          <w:numId w:val="5"/>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и организацию выполнения настоящего приказа возложить на заместителя руководителя Финансового управления Златоустовского городского округа Н. В. Мальцеву.</w:t>
      </w:r>
    </w:p>
    <w:p>
      <w:pPr>
        <w:pStyle w:val="Style21"/>
        <w:numPr>
          <w:ilvl w:val="0"/>
          <w:numId w:val="5"/>
        </w:numPr>
        <w:tabs>
          <w:tab w:val="clear" w:pos="708"/>
          <w:tab w:val="left" w:pos="993"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й приказ вступает в силу с момента подпис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Исполняющая обязанности руковод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латоустовского городского округа</w:t>
        <w:tab/>
        <w:tab/>
        <w:tab/>
        <w:tab/>
        <w:t>Н. В. Мальцева</w:t>
      </w:r>
      <w:r>
        <w:br w:type="page"/>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иказу Финансового управления</w:t>
      </w:r>
    </w:p>
    <w:p>
      <w:pPr>
        <w:pStyle w:val="Normal"/>
        <w:autoSpaceDE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Златоустовского городского округ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7.07.2012 г.</w:t>
      </w:r>
      <w:r>
        <w:rPr>
          <w:rFonts w:cs="Times New Roman" w:ascii="Times New Roman" w:hAnsi="Times New Roman"/>
          <w:sz w:val="28"/>
          <w:szCs w:val="28"/>
        </w:rPr>
        <w:t xml:space="preserve"> № </w:t>
      </w:r>
      <w:r>
        <w:rPr>
          <w:rFonts w:cs="Times New Roman" w:ascii="Times New Roman" w:hAnsi="Times New Roman"/>
          <w:sz w:val="28"/>
          <w:szCs w:val="28"/>
          <w:u w:val="single"/>
        </w:rPr>
        <w:t>24</w:t>
      </w:r>
    </w:p>
    <w:p>
      <w:pPr>
        <w:pStyle w:val="Normal"/>
        <w:autoSpaceDE w:val="false"/>
        <w:spacing w:lineRule="auto" w:line="240" w:before="0" w:after="0"/>
        <w:jc w:val="right"/>
        <w:rPr/>
      </w:pPr>
      <w:r>
        <w:rPr>
          <w:rFonts w:cs="Times New Roman" w:ascii="Times New Roman" w:hAnsi="Times New Roman"/>
          <w:sz w:val="28"/>
          <w:szCs w:val="28"/>
        </w:rPr>
        <w:t xml:space="preserve">(в ред. от 27.01.2016 г.   № 3, </w:t>
      </w:r>
    </w:p>
    <w:p>
      <w:pPr>
        <w:pStyle w:val="Normal"/>
        <w:autoSpaceDE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от 20.12.2016 г. № 109, от 25.12.2017 г. № 118,</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8.06.2019 г. №36)</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Порядок</w:t>
      </w:r>
    </w:p>
    <w:p>
      <w:pPr>
        <w:pStyle w:val="Normal"/>
        <w:autoSpaceDE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утверждения и доведения предельных объемов финансирования</w:t>
      </w:r>
    </w:p>
    <w:p>
      <w:pPr>
        <w:pStyle w:val="Normal"/>
        <w:autoSpaceDE w:val="false"/>
        <w:spacing w:lineRule="auto" w:line="24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Style21"/>
        <w:numPr>
          <w:ilvl w:val="0"/>
          <w:numId w:val="10"/>
        </w:numPr>
        <w:tabs>
          <w:tab w:val="clear" w:pos="708"/>
          <w:tab w:val="left" w:pos="284" w:leader="none"/>
        </w:tabs>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21"/>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стоящий Порядок утверждения и доведения предельных объемов финансирования (далее - Порядок) разработан в соответствии с Бюджетным кодексом Российской Федерации, решением Собрания депутатов Златоустовского городского округа «О Положении о бюджетном процессе муниципального образования – Златоустовский городской округ»  в целях организации исполнения бюджета Златоустовского городского округа по расходам и определяет правила утверждения и доведения до главных распорядителей средств бюджета (далее – главные распорядители) и получателей средств бюджета (далее – получатели средств) предельного объема оплаты денежных обязательств в соответствующем периоде текущего финансового года (далее - предельные объемы финансировани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0"/>
        </w:numPr>
        <w:tabs>
          <w:tab w:val="clear" w:pos="708"/>
          <w:tab w:val="left" w:pos="284" w:leader="none"/>
        </w:tabs>
        <w:autoSpaceDE w:val="false"/>
        <w:spacing w:lineRule="auto" w:line="240" w:before="0" w:after="0"/>
        <w:ind w:left="11" w:hanging="11"/>
        <w:contextualSpacing/>
        <w:jc w:val="center"/>
        <w:rPr>
          <w:rFonts w:ascii="Times New Roman" w:hAnsi="Times New Roman" w:cs="Times New Roman"/>
          <w:sz w:val="28"/>
          <w:szCs w:val="28"/>
        </w:rPr>
      </w:pPr>
      <w:r>
        <w:rPr>
          <w:rFonts w:cs="Times New Roman" w:ascii="Times New Roman" w:hAnsi="Times New Roman"/>
          <w:sz w:val="28"/>
          <w:szCs w:val="28"/>
        </w:rPr>
        <w:t>Утверждение и доведение предельных объемов финансирования</w:t>
      </w:r>
    </w:p>
    <w:p>
      <w:pPr>
        <w:pStyle w:val="Style21"/>
        <w:autoSpaceDE w:val="false"/>
        <w:spacing w:lineRule="auto" w:line="240" w:before="0" w:after="0"/>
        <w:ind w:left="142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Предельные объемы финансирования утверждаются Финансовым управлением Златоустовского городского округа (далее – Финансовое управление ЗГО) в целом по соответствующему главному распорядителю до начала соответствующего периода текущего финансового года по форме согласно приложению № 1 к настоящему Порядку на месяц или квартал нарастающим итогом с начала текущего финансового года за вычетом неисполненных предельных объемов финансирования предыдущего периода и распределяются нарастающим итогом с начала текущего финансового года за вычетом нераспределенных предельных объемов финансирования предыдущего периода, на основании кассового плана по расходам:</w:t>
      </w:r>
    </w:p>
    <w:p>
      <w:pPr>
        <w:pStyle w:val="Normal"/>
        <w:tabs>
          <w:tab w:val="clear" w:pos="708"/>
          <w:tab w:val="left" w:pos="1134"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собственных средств бюджета Златоустовского городского округа;</w:t>
      </w:r>
    </w:p>
    <w:p>
      <w:pPr>
        <w:pStyle w:val="Normal"/>
        <w:tabs>
          <w:tab w:val="clear" w:pos="708"/>
          <w:tab w:val="left" w:pos="1134" w:leader="none"/>
        </w:tabs>
        <w:autoSpaceDE w:val="false"/>
        <w:spacing w:lineRule="auto" w:line="240" w:before="0" w:after="0"/>
        <w:ind w:firstLine="851"/>
        <w:jc w:val="both"/>
        <w:rPr/>
      </w:pPr>
      <w:r>
        <w:rPr>
          <w:rFonts w:cs="Times New Roman" w:ascii="Times New Roman" w:hAnsi="Times New Roman"/>
          <w:sz w:val="28"/>
          <w:szCs w:val="28"/>
        </w:rPr>
        <w:t xml:space="preserve">за счет средств целевых межбюджетных трансфертов, предоставляемых бюджету Златоустовского городского округа из бюджета Челябинской области, за исключением целевых межбюджетных трансфертов, перечисление которых осуществляется в пределах сумм, необходимых для оплаты денежных обязательств по расходам получателей средств, источниками финансового обеспечения которых являются данные межбюджетные трансферты (далее – межбюджетные трансферты, предоставляемые по новому механизму).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ельные объемы финансирования могут детализироваться в разрезе кодов бюджетной классификации и направлений расходования.</w:t>
      </w:r>
    </w:p>
    <w:p>
      <w:pPr>
        <w:pStyle w:val="Normal"/>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Особенности утверждения и доведения предельных объемов финансирования по расходам за счет межбюджетных трансфертов, предоставляемых по новому механизму, изложены в разделе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рядка.</w:t>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ля формирования предельных объемов финансирования: </w:t>
      </w:r>
    </w:p>
    <w:p>
      <w:pPr>
        <w:pStyle w:val="Style21"/>
        <w:numPr>
          <w:ilvl w:val="0"/>
          <w:numId w:val="3"/>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получатель средств до 10  числа месяца, предшествующего периоду доведения предельных объемов финансирования, формирует в автоматизированной системе исполнения бюджета Златоустовского городского округа (далее – Система «АЦК-Финансы») и представляет главному распорядителю Заявку на финансирование (приложение № 2);</w:t>
      </w:r>
    </w:p>
    <w:p>
      <w:pPr>
        <w:pStyle w:val="Style21"/>
        <w:numPr>
          <w:ilvl w:val="0"/>
          <w:numId w:val="3"/>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рассматривает полученные в соответствии с подпунктом 1 настоящего пункта Заявки на финансирование, осуществляет их проверку, после чего до 15  числа месяца, предшествующего периоду доведения предельных объемов финансирования, формирует График финансирования ПБС (приложение № 3) и предоставляет его в Финансовое управление ЗГО. </w:t>
      </w:r>
    </w:p>
    <w:p>
      <w:pPr>
        <w:pStyle w:val="Style21"/>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График финансирования ПБС формируется из Системы «АЦК-Финансы» через пункт меню «Отчеты-Расходы-График финансирования ПБС» на бумажном носителе на основе Заявок на финансирование. </w:t>
      </w:r>
    </w:p>
    <w:p>
      <w:pPr>
        <w:pStyle w:val="Style21"/>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Одновременно с Графиком финансирования ПБС главный распорядитель представляет пояснительную записку по форме согласно приложению № 4, согласованную с заместителем Главы Златоустовского городского округа, курирующим соответствующую сферу деятельности главного распорядителя.</w:t>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предельные объемы финансирования могут вноситься изменения в течение текущего месяца (квартала).</w:t>
      </w:r>
    </w:p>
    <w:p>
      <w:pPr>
        <w:pStyle w:val="Normal"/>
        <w:tabs>
          <w:tab w:val="clear" w:pos="708"/>
          <w:tab w:val="left" w:pos="1134" w:leader="none"/>
        </w:tabs>
        <w:autoSpaceDE w:val="false"/>
        <w:spacing w:lineRule="auto" w:line="240" w:before="0" w:after="120"/>
        <w:ind w:firstLine="851"/>
        <w:jc w:val="both"/>
        <w:rPr/>
      </w:pPr>
      <w:r>
        <w:rPr>
          <w:rFonts w:cs="Times New Roman" w:ascii="Times New Roman" w:hAnsi="Times New Roman"/>
          <w:sz w:val="28"/>
          <w:szCs w:val="28"/>
        </w:rPr>
        <w:t>Внесение изменений в предельные объемы финансирования, утвержденные и доведенные Финансовым управлением ЗГО до главного распорядителя, осуществляется в порядке, аналогичном для утверждения и доведения предельных объемов финансирования.</w:t>
      </w:r>
    </w:p>
    <w:p>
      <w:pPr>
        <w:pStyle w:val="Normal"/>
        <w:numPr>
          <w:ilvl w:val="0"/>
          <w:numId w:val="9"/>
        </w:numPr>
        <w:tabs>
          <w:tab w:val="clear" w:pos="708"/>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мма предельных объемов финансирования на соответствующий период текущего финансового года, а также сумма их изменений утверждается приложением № 5.</w:t>
      </w:r>
    </w:p>
    <w:p>
      <w:pPr>
        <w:pStyle w:val="Normal"/>
        <w:numPr>
          <w:ilvl w:val="0"/>
          <w:numId w:val="9"/>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Предельные объемы финансирования на соответствующий период текущего финансового года, а также их изменения доводятся Финансовым управлением ЗГО до главного распорядителя Казначейским уведомлением по форме согласно приложению № 6 к настоящему Порядку. Главные распорядители самостоятельно распределяют предельные объемы финансирования между находящимися в их ведении получателями средств.</w:t>
      </w:r>
    </w:p>
    <w:p>
      <w:pPr>
        <w:pStyle w:val="Normal"/>
        <w:tabs>
          <w:tab w:val="clear" w:pos="708"/>
          <w:tab w:val="left" w:pos="1134" w:leader="none"/>
        </w:tabs>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I. Распределение предельных объемов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осуществления операций по расходам бюджета</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латоустовского городского округа на лицевых счетах,</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тых в Финансовом управлении ЗГО</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пределение предельных объемов финансирования в разрезе получателей средств и кодов бюджетной классификации расходов бюджета Златоустовского городского округа, направлений расходования осуществляется на основании распорядительных заявок, формируемых и представляемых в Финансовое управление ЗГО главным распорядителем, имеющим подведомственных получателей средств, по форме согласно приложению № 7 к настоящему Порядку.</w:t>
      </w:r>
    </w:p>
    <w:p>
      <w:pPr>
        <w:pStyle w:val="Normal"/>
        <w:tabs>
          <w:tab w:val="clear" w:pos="708"/>
          <w:tab w:val="left" w:pos="1134" w:leader="none"/>
        </w:tabs>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Распределение предельных объемов финансирования в разрезе кодов бюджетной классификации расходов бюджета Златоустовского городского округа, направлений расходования  осуществляется на основании заявок на финансирование, формируемых и представляемых в Финансовое управление ЗГО главным распорядителем, не имеющим подведомственных получателей средств, по форме согласно приложению № 2 к настоящему Порядку.</w:t>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порядительные заявки формируются главным распорядителем в Системе «АЦК-Финансы» из Заявок на финансирование и в соответствии с доведенными в форме Казначейского уведомления Финансовым управлением ЗГО предельными объемами финансирования. Главным распорядителем, не имеющим подведомственных получателей средств, Заявки на финансирование формируются в Системе «АЦК-Финансы»  в соответствии с доведенными в форме Казначейского уведомления Финансовым управлением ЗГО предельными объемами финансирования.</w:t>
      </w:r>
    </w:p>
    <w:p>
      <w:pPr>
        <w:pStyle w:val="Normal"/>
        <w:autoSpaceDE w:val="false"/>
        <w:spacing w:lineRule="auto" w:line="240" w:before="0" w:after="120"/>
        <w:ind w:firstLine="709"/>
        <w:jc w:val="both"/>
        <w:rPr/>
      </w:pPr>
      <w:r>
        <w:rPr>
          <w:rFonts w:cs="Times New Roman" w:ascii="Times New Roman" w:hAnsi="Times New Roman"/>
          <w:sz w:val="28"/>
          <w:szCs w:val="28"/>
        </w:rPr>
        <w:t xml:space="preserve">Главный распорядитель представляет в Финансовое управление ЗГО  распорядительные заявки либо реестр распорядительных заявок по форме согласно приложению № 8 к настоящему Порядку,  заявки на финансирование либо реестр заявок на финансирование по форме согласно приложению № 9 к настоящему Порядку на бумажном носителе в двух экземплярах и (или) в электронном виде, подписанные руководителем и главным бухгалтером главного распорядителя (их заместителями) собственноручно либо с использованием электронной подписи при наличии юридически значимого электронного документооборота, осуществляемого в соответствии с соглашением об обмене электронными документами между Финансовым управлением ЗГО и участником юридически значимого электронного документооборота (далее – электронный документооборот).  </w:t>
      </w:r>
    </w:p>
    <w:p>
      <w:pPr>
        <w:pStyle w:val="Normal"/>
        <w:numPr>
          <w:ilvl w:val="0"/>
          <w:numId w:val="9"/>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Финансовое управление ЗГО проверяет правильность оформления распорядительных заявок либо реестра распорядительных заявок,  заявок на финансирование либо реестра заявок на финансирование по следующим направлениям:</w:t>
      </w:r>
    </w:p>
    <w:p>
      <w:pPr>
        <w:pStyle w:val="Style21"/>
        <w:numPr>
          <w:ilvl w:val="0"/>
          <w:numId w:val="7"/>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Style21"/>
        <w:numPr>
          <w:ilvl w:val="0"/>
          <w:numId w:val="7"/>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ее заполнения;</w:t>
      </w:r>
    </w:p>
    <w:p>
      <w:pPr>
        <w:pStyle w:val="Style21"/>
        <w:numPr>
          <w:ilvl w:val="0"/>
          <w:numId w:val="7"/>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w:t>
      </w:r>
    </w:p>
    <w:p>
      <w:pPr>
        <w:pStyle w:val="Style21"/>
        <w:numPr>
          <w:ilvl w:val="0"/>
          <w:numId w:val="7"/>
        </w:numPr>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свободного остатка лимитов бюджетных обязательств и (или) бюджетных ассигнований, кассового плана;</w:t>
      </w:r>
    </w:p>
    <w:p>
      <w:pPr>
        <w:pStyle w:val="Style21"/>
        <w:numPr>
          <w:ilvl w:val="0"/>
          <w:numId w:val="7"/>
        </w:numPr>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соответствие суммы, указанной в распорядительной заявке либо реестре распорядительных заявок, заявке на финансирование либо реестре заявок на финансирование, доведенным в форме Казначейского уведомления предельным объемам финансирования, направлению расходования, в том числе по направлению «прочие расход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на соответствующий период текущего финансового года по соответствующему главному распорядителю и коду бюджетной классификации расходов бюджета Златоустовского городского округа.</w:t>
      </w:r>
    </w:p>
    <w:p>
      <w:pPr>
        <w:pStyle w:val="Normal"/>
        <w:numPr>
          <w:ilvl w:val="0"/>
          <w:numId w:val="9"/>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 xml:space="preserve">На основании распорядительных заявок либо реестра распорядительных заявок,  заявок на финансирование либо реестра заявок на финансирование, представленных главным распорядителем, соответствующих требованиям, установленным пунктом 9 настоящего Порядка, Финансовое управление ЗГО формирует в Системе «АЦК-Финансы» Уведомление о предельных объемах финансирования, Реестр уведомлений о предельных объемах финансирования на соответствующий период по соответствующим кодам бюджетной классификации расходов бюджета Златоустовского городского округа и доводит его до главного распорядителя по форме согласно приложению № 10 либо приложению № 11 к настоящему Порядку не позднее второго рабочего дня со дня представления главным распорядителем в Финансовое управление ЗГО распорядительных заявок либо реестра распорядительных заявок,  заявок на финансирование либо реестра заявок на финансирование, но не ранее первого рабочего дня соответствующего периода. </w:t>
      </w:r>
    </w:p>
    <w:p>
      <w:pPr>
        <w:pStyle w:val="Normal"/>
        <w:numPr>
          <w:ilvl w:val="0"/>
          <w:numId w:val="9"/>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9 настоящего Порядка, указанные в распорядительных заявках либо реестре распорядительных заявок,  заявках на финансирование либо реестре заявок на финансирование, не соответствуют требованиям настоящего Порядка, Финансовое управление ЗГО возвращает главному распорядителю один экземпляр распорядительных заявок либо реестра распорядительных заявок,  заявок на финансирование либо реестра заявок на финансирование на бумажном носителе с отметкой «Отказано» и указанием в электронном виде причины отказа.</w:t>
      </w:r>
    </w:p>
    <w:p>
      <w:pPr>
        <w:pStyle w:val="Normal"/>
        <w:numPr>
          <w:ilvl w:val="0"/>
          <w:numId w:val="9"/>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 xml:space="preserve">Особенности распределения предельных объемов финансирования для осуществления операций по расходам за счет межбюджетных трансфертов, предоставляемых по новому механизму, изложены в разделе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рядка.</w:t>
      </w:r>
    </w:p>
    <w:p>
      <w:pPr>
        <w:pStyle w:val="Normal"/>
        <w:autoSpaceDE w:val="false"/>
        <w:spacing w:lineRule="auto" w:line="240" w:before="0" w:after="0"/>
        <w:jc w:val="both"/>
        <w:rPr>
          <w:rFonts w:ascii="Times New Roman" w:hAnsi="Times New Roman" w:cs="Times New Roman"/>
          <w:sz w:val="28"/>
          <w:szCs w:val="28"/>
          <w:highlight w:val="yellow"/>
        </w:rPr>
      </w:pPr>
      <w:r>
        <w:rPr>
          <w:rFonts w:eastAsia="Times New Roman" w:cs="Times New Roman" w:ascii="Times New Roman" w:hAnsi="Times New Roman"/>
          <w:sz w:val="28"/>
          <w:szCs w:val="28"/>
          <w:highlight w:val="yellow"/>
        </w:rPr>
        <w:t xml:space="preserve"> </w:t>
      </w:r>
    </w:p>
    <w:p>
      <w:pPr>
        <w:pStyle w:val="Heading1"/>
        <w:rPr>
          <w:b w:val="false"/>
          <w:b w:val="false"/>
          <w:szCs w:val="28"/>
        </w:rPr>
      </w:pPr>
      <w:r>
        <w:rPr>
          <w:b w:val="false"/>
          <w:szCs w:val="28"/>
        </w:rPr>
        <w:t>IV. Распределение предельных объемов финансирования дл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существления операций по расходам бюджета Златоустовского городского округа на лицевых счетах, открытых в Отделе № 4 Управления  Федерального казначейства по Челябинской области (далее - Отдел № 4 УФК по Челябинской област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13. Для распределения предельных объемов финансирования по расходам бюджета Златоустовского городского округа на лицевых счетах, открытых в  Отделе № 4 УФК по Челябинской области, главный распорядитель формирует и представляет в Финансовое управление ЗГО отдельную распорядительную заявку либо реестр распорядительных заявок, заявку на финансирование либо реестр заявок на финансирование, оформленные в соответствии с пунктами 7 и 8 настоящего Порядка.</w:t>
      </w:r>
    </w:p>
    <w:p>
      <w:pPr>
        <w:pStyle w:val="Normal"/>
        <w:numPr>
          <w:ilvl w:val="0"/>
          <w:numId w:val="6"/>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Финансовое управление ЗГО проверяет правильность оформления распорядительной заявки, реестра распорядительных заявок по следующим направлениям:</w:t>
      </w:r>
    </w:p>
    <w:p>
      <w:pPr>
        <w:pStyle w:val="Normal"/>
        <w:numPr>
          <w:ilvl w:val="0"/>
          <w:numId w:val="4"/>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Normal"/>
        <w:numPr>
          <w:ilvl w:val="0"/>
          <w:numId w:val="4"/>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их заполнения;</w:t>
      </w:r>
    </w:p>
    <w:p>
      <w:pPr>
        <w:pStyle w:val="Normal"/>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 и коду цели;</w:t>
      </w:r>
    </w:p>
    <w:p>
      <w:pPr>
        <w:pStyle w:val="Normal"/>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свободному остатку лимитов бюджетных обязательств и (или) бюджетных ассигнований, доведенных предельных объемов финансирования на соответствующий период  по соответствующему главному распорядителю;</w:t>
      </w:r>
    </w:p>
    <w:p>
      <w:pPr>
        <w:pStyle w:val="Normal"/>
        <w:numPr>
          <w:ilvl w:val="0"/>
          <w:numId w:val="4"/>
        </w:numPr>
        <w:tabs>
          <w:tab w:val="clear" w:pos="708"/>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наличие остатка целевых поступлений из федерального бюджета и областного бюджета (при расходах за счет указанных средств, за исключением  межбюджетных трансфертов, предоставляемых по новому механизму).</w:t>
      </w:r>
    </w:p>
    <w:p>
      <w:pPr>
        <w:pStyle w:val="Normal"/>
        <w:numPr>
          <w:ilvl w:val="0"/>
          <w:numId w:val="6"/>
        </w:numPr>
        <w:autoSpaceDE w:val="false"/>
        <w:spacing w:lineRule="auto" w:line="240" w:before="0" w:after="12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14 настоящего Порядка, указанные в распорядительной заявке, реестре распорядительных заявок не соответствуют требованиям настоящего Порядка, Финансовое управление ЗГО возвращает главному распорядителю один экземпляр распорядительной заявки, реестра распорядительных заявок на бумажном носителе с отметкой «Отказано» и указанием в электронном виде причины отказа.</w:t>
      </w:r>
    </w:p>
    <w:p>
      <w:pPr>
        <w:pStyle w:val="Normal"/>
        <w:numPr>
          <w:ilvl w:val="0"/>
          <w:numId w:val="6"/>
        </w:numPr>
        <w:autoSpaceDE w:val="false"/>
        <w:spacing w:lineRule="auto" w:line="240" w:before="0" w:after="120"/>
        <w:ind w:left="0" w:firstLine="851"/>
        <w:jc w:val="both"/>
        <w:rPr/>
      </w:pPr>
      <w:r>
        <w:rPr>
          <w:rFonts w:cs="Times New Roman" w:ascii="Times New Roman" w:hAnsi="Times New Roman"/>
          <w:sz w:val="28"/>
          <w:szCs w:val="28"/>
        </w:rPr>
        <w:t>На основании принятых к исполнению распорядительных заявок, реестра распорядительных заявок Финансовое управление ЗГО формирует расходное расписание, реестры расходных расписаний в соответствии с требованиями, установленными Федеральным казначейством, которые передаются в Отдел № 4 УФК по Челябинской области не позднее второго рабочего дня с момента предоставления главным распорядителем в Финансовое управление ЗГО документов, указанных в пункте 13 настоящего Порядка.</w:t>
      </w:r>
    </w:p>
    <w:p>
      <w:pPr>
        <w:pStyle w:val="Heading1"/>
        <w:spacing w:before="240" w:after="240"/>
        <w:rPr>
          <w:b w:val="false"/>
          <w:b w:val="false"/>
        </w:rPr>
      </w:pPr>
      <w:r>
        <w:rPr>
          <w:b w:val="false"/>
          <w:szCs w:val="28"/>
          <w:lang w:val="en-US"/>
        </w:rPr>
        <w:t>V</w:t>
      </w:r>
      <w:r>
        <w:rPr>
          <w:b w:val="false"/>
          <w:szCs w:val="28"/>
        </w:rPr>
        <w:t>. Особенности утверждения, доведения и распределения предельных объемов финансирования для осуществления операций по расходам за счет межбюджетных трансфертов, предоставляемых по новому механизму</w:t>
      </w:r>
    </w:p>
    <w:p>
      <w:pPr>
        <w:pStyle w:val="Style21"/>
        <w:numPr>
          <w:ilvl w:val="0"/>
          <w:numId w:val="6"/>
        </w:numPr>
        <w:tabs>
          <w:tab w:val="clear" w:pos="708"/>
          <w:tab w:val="left" w:pos="1276" w:leader="none"/>
        </w:tabs>
        <w:autoSpaceDE w:val="false"/>
        <w:spacing w:lineRule="auto" w:line="240" w:before="0" w:after="120"/>
        <w:ind w:left="0" w:firstLine="851"/>
        <w:contextualSpacing/>
        <w:jc w:val="both"/>
        <w:rPr/>
      </w:pPr>
      <w:r>
        <w:rPr>
          <w:rFonts w:cs="Times New Roman" w:ascii="Times New Roman" w:hAnsi="Times New Roman"/>
          <w:sz w:val="28"/>
          <w:szCs w:val="28"/>
        </w:rPr>
        <w:t>Предельные объемы финансирования для осуществления операций по расходам за счет межбюджетных трансфертов, предоставляемых по новому механизму, утверждаются и доводятся Финансовым управлением ЗГО до соответствующего главного распорядителя путем предоставления ему копии Выписки из лицевого счета получателя бюджетных средств (код формы по КФД – 0531759) (далее – Выписка), открытого главному распорядителю средств областного бюджета как получателю средств областного бюджета в Управлении Федерального казначейства по Челябинской области, осуществляющем переданные полномочия по перечислению в бюджет Златоустовского городского округа соответствующих целевых межбюджетных трансфертов, и предназначенного для отражения операций по переданным полномочиям.</w:t>
      </w:r>
    </w:p>
    <w:p>
      <w:pPr>
        <w:pStyle w:val="Normal"/>
        <w:numPr>
          <w:ilvl w:val="0"/>
          <w:numId w:val="6"/>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ля распределения предельных объемов финансирования по расходам за счет межбюджетных трансфертов, предоставляемых по новому механизму, главный распорядитель формирует и представляет в Финансовое управление ЗГО отдельную распорядительную заявку либо реестр распорядительных заявок, заявку на финансирование либо реестр заявок на финансирование, оформленные в соответствии с пунктом 7 и абзацем вторым пункта 8 настоящего Порядк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порядительная заявка формируется главным распорядителем в Системе «АЦК-Финансы» из Заявок на финансирование и в соответствии с  доведенными Выпиской предельными объемами финансирования. Главным распорядителем, не имеющим подведомственных получателей средств, Заявка на финансирование формируется в Системе «АЦК-Финансы» в соответствии с доведенными Выпиской предельными объемами финансирова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Footnote"/>
        <w:ind w:firstLine="851"/>
        <w:jc w:val="both"/>
        <w:rPr/>
      </w:pPr>
      <w:r>
        <w:rPr>
          <w:sz w:val="28"/>
          <w:szCs w:val="28"/>
        </w:rPr>
        <w:t>Распорядительная заявка, заявка на финансирование по распределению предельных объемов финансирования для осуществления операций по расходам за счет межбюджетных трансфертов, предоставляемых по новому механизму, главным  администратором поступлений которых является один орган местного самоуправления, а главными распорядителями – несколько органов местного самоуправления или отраслевых органов Администрации Златоустовского городского округа, формируется главным распорядителем в Системе «АЦК-Финансы» в пределах доведенных Выпиской предельных объемов финансирования.</w:t>
      </w:r>
    </w:p>
    <w:p>
      <w:pPr>
        <w:pStyle w:val="Normal"/>
        <w:tabs>
          <w:tab w:val="clear" w:pos="708"/>
          <w:tab w:val="left" w:pos="1134" w:leader="none"/>
          <w:tab w:val="left" w:pos="1276" w:leader="none"/>
        </w:tabs>
        <w:autoSpaceDE w:val="false"/>
        <w:spacing w:lineRule="auto" w:line="240" w:before="0" w:after="120"/>
        <w:ind w:firstLine="851"/>
        <w:jc w:val="both"/>
        <w:rPr/>
      </w:pPr>
      <w:r>
        <w:rPr>
          <w:rFonts w:cs="Times New Roman" w:ascii="Times New Roman" w:hAnsi="Times New Roman"/>
          <w:sz w:val="28"/>
          <w:szCs w:val="28"/>
        </w:rPr>
        <w:t xml:space="preserve">Распорядительная заявка, заявка на финансирование должна содержать только один аналитический код, применяемый для учета операций по расходам за счет межбюджетных трансфертов, предоставляемых по новому механизму. </w:t>
      </w:r>
    </w:p>
    <w:p>
      <w:pPr>
        <w:pStyle w:val="Normal"/>
        <w:numPr>
          <w:ilvl w:val="0"/>
          <w:numId w:val="6"/>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ЗГО проверяет правильность оформления распорядительной заявки либо реестра распорядительных заявок,  заявки на финансирование либо реестра заявок на финансирование по следующим направлениям:</w:t>
      </w:r>
    </w:p>
    <w:p>
      <w:pPr>
        <w:pStyle w:val="Style21"/>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Style21"/>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ее заполнения;</w:t>
      </w:r>
    </w:p>
    <w:p>
      <w:pPr>
        <w:pStyle w:val="Style21"/>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 аналитическому коду, применяемому для учета операций по расходам за счет межбюджетных трансфертов;</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свободному остатку лимитов бюджетных обязательств и (или) бюджетных ассигнований, кассового плана;</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суммы, указанной в распорядительной заявке либо реестре распорядительных заявок, заявке на финансирование либо реестре заявок на финансирование, доведенным Выпиской предельным объемам финансирования на соответствующий период текущего финансового года по соответствующему главному распорядителю, коду бюджетной классификации расходов бюджета Златоустовского городского округа, аналитическому коду, применяемому для учета операций по расходам за счет межбюджетных трансферт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по распределению предельных объемов финансирования для осуществления операций по расходам за счет межбюджетных трансфертов, предоставляемых по новому механизму, главным  администратором поступлений которых является один орган местного самоуправления, а главными распорядителями  –  несколько органов местного самоуправления или отраслевых органов Администрации Златоустовского городского округа, доведенных Выпиской предельных объемов финансирования на соответствующий период текущего финансового года по соответствующему главному распорядителю, коду бюджетной классификации расходов бюджета Златоустовского городского округа, аналитическому коду, применяемому для учета операций по расходам за счет межбюджетных трансферт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аличие в одной распорядительной заявке, заявке на финансирование одного аналитического кода, применяемого для учета операций по расходам за счет межбюджетных трансфертов, предоставляемых по новому механизму.</w:t>
      </w:r>
    </w:p>
    <w:p>
      <w:pPr>
        <w:pStyle w:val="Normal"/>
        <w:numPr>
          <w:ilvl w:val="0"/>
          <w:numId w:val="6"/>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 xml:space="preserve">На основании распорядительной заявки либо реестра распорядительных заявок,  заявки на финансирование либо реестра заявок на финансирование, представленных главным распорядителем, соответствующих требованиям, установленным пунктом 19 настоящего Порядка, Финансовое управление ЗГО формирует в Системе «АЦК-Финансы» Уведомление о предельных объемах финансирования, Реестр уведомлений о предельных объемах финансирования на соответствующий период по соответствующим кодам бюджетной классификации расходов бюджета Златоустовского городского округа и доводит его до главного распорядителя по форме согласно приложению № 11 к настоящему Порядку не позднее второго рабочего дня со дня представления главным распорядителем в Финансовое управление ЗГО распорядительной заявки либо реестра распорядительных заявок,  заявки на финансирование либо реестра заявок на финансирование. </w:t>
      </w:r>
    </w:p>
    <w:p>
      <w:pPr>
        <w:pStyle w:val="Normal"/>
        <w:numPr>
          <w:ilvl w:val="0"/>
          <w:numId w:val="6"/>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19 настоящего Порядка, указанные в распорядительной заявке либо реестре распорядительных заявок,  заявке на финансирование либо реестре заявок на финансирование, не соответствуют требованиям настоящего Порядка, Финансовое управление ЗГО возвращает главному распорядителю один экземпляр распорядительной заявки либо реестра распорядительных заявок,  заявки на финансирование либо реестра заявок на финансирование на бумажном носителе с отметкой «Отказано» и указанием в электронном виде причины отказа.</w:t>
      </w:r>
    </w:p>
    <w:p>
      <w:pPr>
        <w:pStyle w:val="Normal"/>
        <w:autoSpaceDE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center"/>
        <w:rPr/>
      </w:pP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санкционирования оплаты денежных обязательств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ателя средст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autoSpaceDE w:val="false"/>
        <w:spacing w:lineRule="auto" w:line="240" w:before="0" w:after="0"/>
        <w:ind w:left="0" w:firstLine="851"/>
        <w:jc w:val="both"/>
        <w:rPr/>
      </w:pPr>
      <w:r>
        <w:rPr>
          <w:rFonts w:cs="Times New Roman" w:ascii="Times New Roman" w:hAnsi="Times New Roman"/>
          <w:sz w:val="28"/>
          <w:szCs w:val="28"/>
        </w:rPr>
        <w:t>Санкционирование оплаты денежных обязательств получателя средств осуществляется в соответствии с приказом Финансового управления ЗГО от 31.01.2008 г. № 8 «Об утверждении порядка осуществления и учета операций по исполнению расходов бюджета городского округа» с учетом следующих особенностей:</w:t>
      </w:r>
    </w:p>
    <w:p>
      <w:pPr>
        <w:pStyle w:val="Style21"/>
        <w:numPr>
          <w:ilvl w:val="0"/>
          <w:numId w:val="8"/>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заявку на оплату расходов получатель средств представляет в Финансовое управление ЗГО;</w:t>
      </w:r>
    </w:p>
    <w:p>
      <w:pPr>
        <w:pStyle w:val="Style21"/>
        <w:numPr>
          <w:ilvl w:val="0"/>
          <w:numId w:val="8"/>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уполномоченный работник Финансового управления ЗГО не позднее двух рабочих дней, следующих за днем представления получателем средств заявки на оплату расходов, дополнительно осуществляет ее проверку по следующим направлениям:</w:t>
      </w:r>
    </w:p>
    <w:p>
      <w:pPr>
        <w:pStyle w:val="Style21"/>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 отсутствие распорядительной заявки, сформированной главным распорядителем на заявку на оплату расходов по коду бюджетной классификации расходов бюджета Златоустовского городского округа, в периоде и по главному распорядителю, в отношении которого в соответствии с приказом руководителя Финансового управления ЗГО принято решение о доведении ему предельных объемов финансирования;</w:t>
      </w:r>
    </w:p>
    <w:p>
      <w:pPr>
        <w:pStyle w:val="Style21"/>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непревышение суммы заявки на оплату расходов остатка средств на лицевом счете получателя средств (свободного остатка предельных объемов финансирования) по соответствующему коду бюджетной классификации расходов бюджета Златоустовского городского округа.</w:t>
      </w:r>
    </w:p>
    <w:p>
      <w:pPr>
        <w:pStyle w:val="Style21"/>
        <w:numPr>
          <w:ilvl w:val="0"/>
          <w:numId w:val="6"/>
        </w:numPr>
        <w:tabs>
          <w:tab w:val="clear" w:pos="708"/>
          <w:tab w:val="left" w:pos="1134" w:leader="none"/>
          <w:tab w:val="left" w:pos="1276" w:leader="none"/>
        </w:tabs>
        <w:autoSpaceDE w:val="false"/>
        <w:spacing w:lineRule="auto" w:line="240" w:before="0" w:after="0"/>
        <w:ind w:left="0" w:firstLine="851"/>
        <w:contextualSpacing/>
        <w:jc w:val="both"/>
        <w:rPr/>
      </w:pPr>
      <w:r>
        <w:rPr>
          <w:rFonts w:cs="Times New Roman" w:ascii="Times New Roman" w:hAnsi="Times New Roman"/>
          <w:sz w:val="28"/>
          <w:szCs w:val="28"/>
        </w:rPr>
        <w:t xml:space="preserve">В случае несоответствия требованиям, указанным в пункте 22 настоящего Порядка, заявка на оплату расходов подлежит отказу Финансовым управлением ЗГО с письменным обоснованием причин отказа. </w:t>
      </w:r>
    </w:p>
    <w:p>
      <w:pPr>
        <w:pStyle w:val="Style21"/>
        <w:autoSpaceDE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bookmarkStart w:id="0" w:name="_VI._Особенности_утверждения,"/>
      <w:bookmarkStart w:id="1" w:name="_VI._Особенности_доведения"/>
      <w:bookmarkStart w:id="2" w:name="_VI._Особенности_утверждения,"/>
      <w:bookmarkStart w:id="3" w:name="_VI._Особенности_доведения"/>
      <w:bookmarkEnd w:id="2"/>
      <w:bookmarkEnd w:id="3"/>
    </w:p>
    <w:p>
      <w:pPr>
        <w:pStyle w:val="Style21"/>
        <w:tabs>
          <w:tab w:val="clear" w:pos="708"/>
          <w:tab w:val="left" w:pos="1134" w:leader="none"/>
          <w:tab w:val="left" w:pos="1276" w:leader="none"/>
        </w:tabs>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134" w:leader="none"/>
          <w:tab w:val="left" w:pos="1276" w:leader="none"/>
        </w:tabs>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134" w:leader="none"/>
          <w:tab w:val="left" w:pos="1276"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t xml:space="preserve">  </w:t>
      </w:r>
      <w:r>
        <w:rPr/>
        <w:t>Не допускается распределение предельных объемов финансирования, доведенных по направлению расходования «прочие расходы» на другие направления расходования, указанные в соответствующем Казначейском уведомлении.</w:t>
      </w:r>
    </w:p>
  </w:footnote>
  <w:footnote w:id="3">
    <w:p>
      <w:pPr>
        <w:pStyle w:val="Footnote"/>
        <w:ind w:firstLine="708"/>
        <w:jc w:val="both"/>
        <w:rPr/>
      </w:pPr>
      <w:r>
        <w:rPr>
          <w:rStyle w:val="FootnoteCharacters"/>
        </w:rPr>
        <w:footnoteRef/>
      </w:r>
      <w:r>
        <w:rPr/>
        <w:t xml:space="preserve"> </w:t>
      </w:r>
      <w:r>
        <w:rPr/>
        <w:t>Требования настоящего абзаца не применяются к распорядительным заявкам, заявкам на финансирование, формируемым в соответствии с абзацем третьим пункта 18 настоящего Порядка.</w:t>
      </w:r>
    </w:p>
  </w:footnote>
  <w:footnote w:id="4">
    <w:p>
      <w:pPr>
        <w:pStyle w:val="Footnote"/>
        <w:ind w:firstLine="708"/>
        <w:jc w:val="both"/>
        <w:rPr/>
      </w:pPr>
      <w:r>
        <w:rPr>
          <w:rStyle w:val="FootnoteCharacters"/>
        </w:rPr>
        <w:footnoteRef/>
      </w:r>
      <w:r>
        <w:rPr/>
        <w:t xml:space="preserve"> </w:t>
      </w:r>
      <w:r>
        <w:rPr/>
        <w:t>Подпункт применяется для проверки  распорядительных заявок либо реестра распорядительных заявок, заявок на финансирование либо реестра заявок на финансирование, указанных в абзаце втором пункта 18 настоящего Порядка.</w:t>
      </w:r>
    </w:p>
  </w:footnote>
  <w:footnote w:id="5">
    <w:p>
      <w:pPr>
        <w:pStyle w:val="Footnote"/>
        <w:ind w:firstLine="708"/>
        <w:jc w:val="both"/>
        <w:rPr/>
      </w:pPr>
      <w:r>
        <w:rPr>
          <w:rStyle w:val="FootnoteCharacters"/>
        </w:rPr>
        <w:footnoteRef/>
      </w:r>
      <w:r>
        <w:rPr/>
        <w:t xml:space="preserve"> </w:t>
      </w:r>
      <w:r>
        <w:rPr/>
        <w:t>Подпункт применяется для проверки  распорядительных заявок либо реестра распорядительных заявок, заявок на финансирование либо реестра заявок на финансирование, указанных в абзаце третьем пункта 18 настоящего Порядка.</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1571" w:hanging="360"/>
      </w:pPr>
    </w:lvl>
  </w:abstractNum>
  <w:abstractNum w:abstractNumId="5">
    <w:lvl w:ilvl="0">
      <w:start w:val="1"/>
      <w:numFmt w:val="decimal"/>
      <w:lvlText w:val="%1."/>
      <w:lvlJc w:val="left"/>
      <w:pPr>
        <w:tabs>
          <w:tab w:val="num" w:pos="0"/>
        </w:tabs>
        <w:ind w:left="720" w:hanging="360"/>
      </w:pPr>
    </w:lvl>
  </w:abstractNum>
  <w:abstractNum w:abstractNumId="6">
    <w:lvl w:ilvl="0">
      <w:start w:val="14"/>
      <w:numFmt w:val="decimal"/>
      <w:lvlText w:val="%1."/>
      <w:lvlJc w:val="left"/>
      <w:pPr>
        <w:tabs>
          <w:tab w:val="num" w:pos="0"/>
        </w:tabs>
        <w:ind w:left="3763" w:hanging="3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3763" w:hanging="360"/>
      </w:pPr>
    </w:lvl>
  </w:abstractNum>
  <w:abstractNum w:abstractNumId="10">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4"/>
    </w:rPr>
  </w:style>
  <w:style w:type="character" w:styleId="Style14">
    <w:name w:val="Подзаголовок Знак"/>
    <w:basedOn w:val="Style13"/>
    <w:qFormat/>
    <w:rPr>
      <w:rFonts w:ascii="Times New Roman" w:hAnsi="Times New Roman" w:eastAsia="Times New Roman" w:cs="Times New Roman"/>
      <w:b/>
      <w:bCs/>
      <w:sz w:val="28"/>
      <w:szCs w:val="24"/>
    </w:rPr>
  </w:style>
  <w:style w:type="character" w:styleId="Style15">
    <w:name w:val="Текст выноски Знак"/>
    <w:basedOn w:val="Style13"/>
    <w:qFormat/>
    <w:rPr>
      <w:rFonts w:ascii="Tahoma" w:hAnsi="Tahoma" w:cs="Tahoma"/>
      <w:sz w:val="16"/>
      <w:szCs w:val="16"/>
    </w:rPr>
  </w:style>
  <w:style w:type="character" w:styleId="Style16">
    <w:name w:val="Знак примечания"/>
    <w:basedOn w:val="Style13"/>
    <w:qFormat/>
    <w:rPr>
      <w:sz w:val="16"/>
      <w:szCs w:val="16"/>
    </w:rPr>
  </w:style>
  <w:style w:type="character" w:styleId="Style17">
    <w:name w:val="Текст примечания Знак"/>
    <w:basedOn w:val="Style13"/>
    <w:qFormat/>
    <w:rPr>
      <w:sz w:val="20"/>
      <w:szCs w:val="20"/>
    </w:rPr>
  </w:style>
  <w:style w:type="character" w:styleId="Style18">
    <w:name w:val="Тема примечания Знак"/>
    <w:basedOn w:val="Style17"/>
    <w:qFormat/>
    <w:rPr>
      <w:b/>
      <w:bCs/>
    </w:rPr>
  </w:style>
  <w:style w:type="character" w:styleId="Style19">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20">
    <w:name w:val="Текст концевой сноски Знак"/>
    <w:basedOn w:val="Style13"/>
    <w:qFormat/>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0:50:00Z</dcterms:created>
  <dc:creator>gumayeva</dc:creator>
  <dc:description/>
  <cp:keywords/>
  <dc:language>en-US</dc:language>
  <cp:lastModifiedBy>gumayeva</cp:lastModifiedBy>
  <cp:lastPrinted>2017-12-21T10:23:00Z</cp:lastPrinted>
  <dcterms:modified xsi:type="dcterms:W3CDTF">2019-06-20T03:51:00Z</dcterms:modified>
  <cp:revision>45</cp:revision>
  <dc:subject/>
  <dc:title/>
</cp:coreProperties>
</file>