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752862" r:id="rId2"/>
        </w:objec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68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0.2019 г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 порядка планирования  бюджетных ассигнований бюджета Златоустовского городского округа на 2020 год и на плановый период 2021 и 2022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в редакции от 05.12.2018 г. № 86-ЗГО), в соответствии с пунктом 43 Графика подготовки и рассмотрения материалов,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, утвержденного распоряжением Администрации Златоустовского городского округа от 30.05.2019 г. № 1194-р (с изменениями)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0 год и на плановый период 2021 и 2022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0 год  и на плановый период 2021 и 2022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8-10-25T11:48:00Z</cp:lastPrinted>
  <dcterms:modified xsi:type="dcterms:W3CDTF">2019-10-21T09:19:00Z</dcterms:modified>
  <cp:revision>7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