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277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80 </w:t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. приказа от 15.11.2018 г №86,  от 12.12.2018 г №98, от 27.12.2018 г №107, от 21.01.2019 г №4, от 28.02.2019 г №12, от 07.03.2019 №14, от 28.03.2019 г №17, от 12.04.2019 г №20, от 15.05.2019 №26, от 22.05.2019 г №27, от 28.05.2019 г №29, от 10.06.2019 г №34, от 14.08.2019 г №52, от 29.08.2019 г №57, от 26.09.2019 г. № 64, от 30.10.2019 г №72, от 28.11.2019 Г №86, от 19.12.2019 г №9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латоустовского городского округа                                                         И.В. Остапчук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отдела правовог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обеспечения                                                          О.Б. Ободовская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2-27T07:59:00Z</dcterms:modified>
  <cp:revision>216</cp:revision>
  <dc:subject/>
  <dc:title/>
</cp:coreProperties>
</file>