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5062890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, от 29.07.2021 №61, от 30.07.2021 №62, от 16.08.2021 №66, от 21.09.2021 №71, от 21.10.2021 №76, от 08.11.2021 № 82, от 24.11.2021 №88, от 15.12.2021 №93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12-17T08:27:00Z</dcterms:modified>
  <cp:revision>224</cp:revision>
  <dc:subject/>
  <dc:title/>
</cp:coreProperties>
</file>