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64703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4.11.2019 г № 81/1, от 25.11.2019 г № 85, от 19.12.2019 г № 92, от 21.01.2020 г № 2, от 05.03.2020 №10/1, от 28.04.2020 г № 20, от 25.05.2020 №22, от 09.06.2020 г. № 26, от 16.07.2020 № 31, от 17.08.2020 № 44, от 27.08.2020 г № 47, от 25.09.2020 г. № 56, от 15.10.2020 Г№59, от 16.12.2020 г №70, от 29.12.2020 №7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1-11T10:54:00Z</dcterms:modified>
  <cp:revision>221</cp:revision>
  <dc:subject/>
  <dc:title/>
</cp:coreProperties>
</file>