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124775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sz w:val="28"/>
          <w:szCs w:val="28"/>
        </w:rPr>
        <w:t>65                                                                                                от 09. 08. 2021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2 год и на плановый период 2023 и 2024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2 Графика подготовки и рассмотрения материалов, необходимых для составления проекта решения о бюджете Златоустовского городского округа на 2022 год и на плановый период 2023 и 2024 годов, утвержденного распоряжением Администрации Златоустовского городского округа от 20.05.2021 г. № 1183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2 год и на плановый период 2023 и 2024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2 год и на плановый период 2023 и 2024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nata</cp:lastModifiedBy>
  <cp:lastPrinted>2021-08-12T19:48:00Z</cp:lastPrinted>
  <dcterms:modified xsi:type="dcterms:W3CDTF">2021-08-16T04:22:00Z</dcterms:modified>
  <cp:revision>91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