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981282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от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8</w:t>
      </w:r>
      <w:r>
        <w:rPr>
          <w:rFonts w:cs="Times New Roman" w:ascii="Times New Roman" w:hAnsi="Times New Roman"/>
          <w:b w:val="false"/>
          <w:sz w:val="28"/>
          <w:szCs w:val="28"/>
        </w:rPr>
        <w:t>. 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420"/>
      </w:tblGrid>
      <w:tr>
        <w:trPr>
          <w:trHeight w:val="1506" w:hRule="atLeast"/>
        </w:trPr>
        <w:tc>
          <w:tcPr>
            <w:tcW w:w="521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внесении изменений в приказ Финансового управления Златоустовского городского округа от 11.12. 2018 г. № 97 «Об утверждении Порядка составления и ведения сводной бюджетной росписи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 Златоустовского  городского округа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420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, Положением о бюджетном процессе муниципального образования Златоустовский городской округ, постановлением Администрации Златоустовского городского округа от 21.12.2018 г. № 562–П «О мерах по обеспечению исполнения бюджета Златоустовского городского округа»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Внести в </w:t>
      </w:r>
      <w:r>
        <w:rPr>
          <w:bCs/>
          <w:sz w:val="28"/>
        </w:rPr>
        <w:t>Порядок составления и ведения сводной бюджетной росписи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 Златоустовского  городского округа, утвержденный</w:t>
      </w:r>
      <w:r>
        <w:rPr>
          <w:sz w:val="28"/>
        </w:rPr>
        <w:t xml:space="preserve"> </w:t>
      </w:r>
      <w:r>
        <w:rPr>
          <w:bCs/>
          <w:sz w:val="28"/>
        </w:rPr>
        <w:t xml:space="preserve">приказом Финансового управления Златоустовского городского округа от 11.12. 2018 г. № 97 </w:t>
      </w:r>
      <w:r>
        <w:rPr>
          <w:bCs/>
          <w:sz w:val="28"/>
          <w:lang w:val="en-US"/>
        </w:rPr>
        <w:t>(далее – Порядок)</w:t>
      </w:r>
      <w:r>
        <w:rPr>
          <w:bCs/>
          <w:sz w:val="28"/>
        </w:rPr>
        <w:t xml:space="preserve"> следующие</w:t>
      </w:r>
      <w:r>
        <w:rPr>
          <w:sz w:val="28"/>
        </w:rPr>
        <w:t xml:space="preserve">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) подпункт 1) пункта 4 главы II «Состав сводной росписи» Порядка дополнить словами следующего содержания: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700 экологические платеж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ункт 11 главы IV «Ведение сводной росписи и изменение лимитов бюджетных обязательств» Порядка дополнить абзацем следующего содержания: «Особенности ведения сводной росписи и изменения лимитов бюджетных обязательств в связи с обособлением экологических платежей отражены в пункте 19.2 настоящего Порядк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у IV «Ведение сводной росписи и изменение лимитов бюджетных обязательств» Порядка дополнить пунктом 19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9.2. Ведение сводной росписи и изменение лимитов бюджетных обязательств в связи с обособлением экологических платежей осуществляется с учетом следующих особенно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кологическим платежам относятся расходы, осуществляемые в соответствии с планом природоохранных мероприятий Челябинской области за счет средств, поступивших в бюджет Златоустовского городского округа  от платы за негативное воздействие на окружающую среду, от платежей по искам о возмещении вреда, причиненного окружающей среде вследствие нарушений обязательных требований, платежей при добровольном возмещении такого вреда (за исключением нарушения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 за исключением таких штрафов, налагаемых на особо охраняемых природных территориях федерального знач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экологическим платежам не могут быть отнесены расходы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стоящий приказ вступает в силу со дня подписа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</w:rPr>
        <w:t>3. Начальнику бюджетного отдела Финансового управления Златоустовского городского округа (Кретова Ж.Г.) разместить настоящий приказ на официальном сайте Златоустовского городского округа в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Организацию выполнения настоящего приказа возложить на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32:00Z</dcterms:created>
  <dc:creator>Александр</dc:creator>
  <dc:description/>
  <cp:keywords/>
  <dc:language>en-US</dc:language>
  <cp:lastModifiedBy>yakimova</cp:lastModifiedBy>
  <cp:lastPrinted>2021-03-09T09:29:00Z</cp:lastPrinted>
  <dcterms:modified xsi:type="dcterms:W3CDTF">2022-08-05T03:45:00Z</dcterms:modified>
  <cp:revision>8</cp:revision>
  <dc:subject/>
  <dc:title>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