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4201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 ( в ред. от 15.11.2022 №68, от 15.12.2022 №81,от 15.12.2022 №81/1, от 11.01.2023 №1, от 13.01.2023 №3, от 20.01.2023 №4,  от 30.01.2023 №6, от 07.02.2023 №8, от 21.02.2023 г №10, от 14.03.2023 №15, от 12.04.2023 г №22, от 10.05.2023 №28, от 18.05.2023 №33, от 24.05.2023 №34, от 26.05.2023 №35, от 06.06.2023 г №39, от 02.08.2023 №53, от 25.08.2023 №61, от 20.09.2023 №6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3-09-20T10:24:00Z</dcterms:modified>
  <cp:revision>233</cp:revision>
  <dc:subject/>
  <dc:title/>
</cp:coreProperties>
</file>