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3021106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от   01.11.202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еречня и кодов целевых статей расходов бюджета Златоустовского городского округа ( в ред. от 15.11.2023 г № 82, от 20.12.2023 г. № 91, от 25.01.2024 г. № 4, от 06.02.2024 г. № 6, от 12.02.2024 г. № 9, от 06.03.2024 г. № 13, от 20.03.2024 г. № 14, от 27.03.2024 г. № 16, от 25.04.2024 г. №20, от 14.06.2024 г. №32, от 26.06.2024 г. №39, от 18.07.2024 г. №41, от 31.07.2024 г. № 46, от 20.08.2024 № 52, от 18.09.2024 № 54, от 15.10.2024 г № 60, от 25.10.2024 № 62, от 14.11.2024 г №76, от 06.12.2024 г №81, от 09.12.2024 г №84, от 16.12.2024 г №85 )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4 год и плановый период 2025-2026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»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31.08.2023 г. № 64</w:t>
      </w:r>
      <w:r>
        <w:rPr>
          <w:szCs w:val="28"/>
        </w:rPr>
        <w:t xml:space="preserve">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4 год и плановый период 2025-2026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3-10-31T09:39:00Z</cp:lastPrinted>
  <dcterms:modified xsi:type="dcterms:W3CDTF">2024-12-17T08:55:00Z</dcterms:modified>
  <cp:revision>242</cp:revision>
  <dc:subject/>
  <dc:title/>
</cp:coreProperties>
</file>