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28432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38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</w:t>
        <w:tab/>
        <w:t xml:space="preserve">      от     25. 06 .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.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51"/>
      </w:tblGrid>
      <w:tr>
        <w:trPr>
          <w:trHeight w:val="1884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 управления Златоустовского городского округа от 31.08.2023 г. № 64 «Об утверждении порядка применения бюджетной классификации Российской Федерации в части, относящейся к бюджету Златоустовского городского округа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и пунктом 4 статьи 21 Бюджетного кодекса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в целях детализации направления бюджетных ассигнований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Златоустовского городского округа, утвержденный приказом Финансового управления Златоустовского городского округа от 31.08.2023 г. № 64 следующее изменение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) после абзаца пятого пункта 15 дополнить абзацем следующего содержани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00814 Социальный заказ на оказание муниципальных услуг в социальной сфере;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В. Остап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06-26T10:49:00Z</cp:lastPrinted>
  <dcterms:modified xsi:type="dcterms:W3CDTF">2024-06-27T04:05:00Z</dcterms:modified>
  <cp:revision>365</cp:revision>
  <dc:subject/>
  <dc:title/>
</cp:coreProperties>
</file>