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874221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25.06.2024 г. №3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25.06.2024 г № 3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4 - 5 разрядов кода целевой статьи расходов для отражения расходов на реализацию федеральных и региональных проектов должно соответствовать значениям 4 - 5 разрядов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етий - пятый разряды кода целевой статьи расходов бюджета округа (10 - 12 разряды кода классификации расходов бюджетов) содержат цифры и буквы русского алфавита; четвертый разряд кода целевой статьи расходов бюджета округа (11 разряд кода классификации расходов бюджетов) при кодировании национальных проектов (программы), федеральных проектов содержат буквы латинского алфавита; шестой разряд кода целевой статьи расходов бюджета округа (13 разряд кода классификации расходов бюджетов) при кодировании направлений расходов на реализацию национальных проектов, содержат цифры и буквы латинского алфавита; десятый разряд кода целевой статьи расходов бюджета округа (17 разряд кода классификации расходов бюджетов) содержит цифры и буквы русского или латинского алфавита; не указанные выше разряды кода целевой статьи расходов бюджета округа содержат цифровые значения.</w:t>
      </w:r>
      <w:bookmarkStart w:id="11" w:name="sub_100362"/>
      <w:r>
        <w:rPr>
          <w:rFonts w:cs="Arial" w:ascii="Arial" w:hAnsi="Arial"/>
          <w:sz w:val="24"/>
          <w:szCs w:val="24"/>
        </w:rPr>
        <w:t xml:space="preserve"> </w:t>
      </w:r>
      <w:bookmarkEnd w:id="11"/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а также изготовление бланков, рам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14 Социальный заказ на оказание муниципальных услуг в социальной сфере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25.06.2024 № 3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30  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00880 Финансовое обеспечение содержания органов местного самоуправления».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sub_2001"/>
      <w:bookmarkEnd w:id="13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4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08-24T10:20:00Z</cp:lastPrinted>
  <dcterms:modified xsi:type="dcterms:W3CDTF">2024-06-27T04:06:00Z</dcterms:modified>
  <cp:revision>433</cp:revision>
  <dc:subject/>
  <dc:title/>
</cp:coreProperties>
</file>