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7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10</w:t>
      </w:r>
    </w:p>
    <w:p>
      <w:pPr>
        <w:pStyle w:val="ConsPlusTitle"/>
        <w:widowControl/>
        <w:ind w:left="5670" w:hanging="0"/>
        <w:jc w:val="center"/>
        <w:rPr>
          <w:sz w:val="18"/>
          <w:szCs w:val="18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 в Финансовом управлении Златоустовского городского округа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Normal"/>
        <w:ind w:left="36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Руководителю  (клиента)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______________________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О ЗАКРЫТИИ ЛИЦЕВОГО СЧЕТА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</w:rPr>
        <w:t>Финансовое управление Златоустовского городского округа сообщает, что клиенту -  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клиента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 "___" ___________ 20__ г. закрыт лицевой счет 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вид лицевого счета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</w:rPr>
        <w:t>_____________________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abdulaeva</cp:lastModifiedBy>
  <cp:lastPrinted>2023-03-15T12:58:00Z</cp:lastPrinted>
  <dcterms:modified xsi:type="dcterms:W3CDTF">2024-04-09T09:35:00Z</dcterms:modified>
  <cp:revision>13</cp:revision>
  <dc:subject/>
  <dc:title/>
</cp:coreProperties>
</file>