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Порядку открытия и ведения лицевых сче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Финансовым управлением Златоуст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городского округа, утвержденном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казом Финансового управления 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 30.11.2010 г.  № 4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клиента или угловой штамп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веренности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выдачи ______________________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___________________________________________________ в т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то ей (ему) поручается получать выписки с прилагаемыми платежными</w:t>
      </w:r>
    </w:p>
    <w:p>
      <w:pPr>
        <w:pStyle w:val="Normal"/>
        <w:autoSpaceDE w:val="false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ми по лицевым счетам, открытым в Финансовом управлении Златоустовского городск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_____________________________</w:t>
      </w:r>
    </w:p>
    <w:p>
      <w:pPr>
        <w:pStyle w:val="Normal"/>
        <w:autoSpaceDE w:val="false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действительна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 удостоверяем _____________________________</w:t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7:00Z</dcterms:created>
  <dc:creator>User</dc:creator>
  <dc:description/>
  <cp:keywords/>
  <dc:language>en-US</dc:language>
  <cp:lastModifiedBy>Остапчук</cp:lastModifiedBy>
  <cp:lastPrinted>2015-05-28T11:30:00Z</cp:lastPrinted>
  <dcterms:modified xsi:type="dcterms:W3CDTF">2015-05-28T06:31:00Z</dcterms:modified>
  <cp:revision>5</cp:revision>
  <dc:subject/>
  <dc:title/>
</cp:coreProperties>
</file>