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рядку составления и ведения   </w:t>
      </w:r>
    </w:p>
    <w:p>
      <w:pPr>
        <w:pStyle w:val="Normal"/>
        <w:jc w:val="right"/>
        <w:rPr/>
      </w:pPr>
      <w:r>
        <w:rPr/>
        <w:t>кассового плана исполнения 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0975</wp:posOffset>
                </wp:positionV>
                <wp:extent cx="893572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72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9"/>
                              <w:gridCol w:w="679"/>
                              <w:gridCol w:w="702"/>
                              <w:gridCol w:w="716"/>
                              <w:gridCol w:w="716"/>
                              <w:gridCol w:w="777"/>
                              <w:gridCol w:w="716"/>
                              <w:gridCol w:w="1233"/>
                              <w:gridCol w:w="1076"/>
                              <w:gridCol w:w="1156"/>
                              <w:gridCol w:w="1636"/>
                              <w:gridCol w:w="16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Финансовое управление Златоустовского городского округ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наименование органа, исполняющего бюджет)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Сведения по прогнозу кассового исполнения бюджета Златоустовского городского округа по расходам на           год   на    __.__.____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2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главного распорядителя средств бюдж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6pt;height:95.9pt;mso-wrap-distance-left:0pt;mso-wrap-distance-right:9pt;mso-wrap-distance-top:0pt;mso-wrap-distance-bottom:0pt;margin-top:114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9"/>
                        <w:gridCol w:w="679"/>
                        <w:gridCol w:w="702"/>
                        <w:gridCol w:w="716"/>
                        <w:gridCol w:w="716"/>
                        <w:gridCol w:w="777"/>
                        <w:gridCol w:w="716"/>
                        <w:gridCol w:w="1233"/>
                        <w:gridCol w:w="1076"/>
                        <w:gridCol w:w="1156"/>
                        <w:gridCol w:w="1636"/>
                        <w:gridCol w:w="16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1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Финансовое управление Златоустовского городского округ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1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наименование органа, исполняющего бюджет)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  <w:t>Сведения по прогнозу кассового исполнения бюджета Златоустовского городского округа по расходам на           год   на    __.__.____ г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2" w:type="dxa"/>
                            <w:gridSpan w:val="1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главного распорядителя средств бюдж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0"/>
        <w:gridCol w:w="731"/>
        <w:gridCol w:w="119"/>
        <w:gridCol w:w="709"/>
        <w:gridCol w:w="567"/>
        <w:gridCol w:w="850"/>
        <w:gridCol w:w="851"/>
        <w:gridCol w:w="850"/>
        <w:gridCol w:w="851"/>
        <w:gridCol w:w="709"/>
        <w:gridCol w:w="42"/>
        <w:gridCol w:w="1375"/>
        <w:gridCol w:w="1587"/>
        <w:gridCol w:w="1569"/>
        <w:gridCol w:w="1380"/>
      </w:tblGrid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бланка расходов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ноз исполнения по расходам</w:t>
            </w:r>
          </w:p>
        </w:tc>
      </w:tr>
      <w:tr>
        <w:trPr>
          <w:trHeight w:val="46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КОСГУ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</w:t>
        <w:tab/>
        <w:tab/>
        <w:tab/>
        <w:t xml:space="preserve">                                  _________________________________</w:t>
        <w:tab/>
        <w:tab/>
      </w:r>
    </w:p>
    <w:p>
      <w:pPr>
        <w:pStyle w:val="Normal"/>
        <w:rPr/>
      </w:pPr>
      <w:r>
        <w:rPr/>
        <w:t>Главный бухгалтер                                                            __________________________________</w:t>
      </w:r>
    </w:p>
    <w:p>
      <w:pPr>
        <w:pStyle w:val="Normal"/>
        <w:rPr/>
      </w:pPr>
      <w:r>
        <w:rPr/>
        <w:t>Исполнитель</w:t>
        <w:tab/>
        <w:t xml:space="preserve">                                                  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6:00Z</dcterms:created>
  <dc:creator>Живаева</dc:creator>
  <dc:description/>
  <cp:keywords/>
  <dc:language>en-US</dc:language>
  <cp:lastModifiedBy>Остапчук</cp:lastModifiedBy>
  <cp:lastPrinted>2010-01-11T11:17:00Z</cp:lastPrinted>
  <dcterms:modified xsi:type="dcterms:W3CDTF">2011-03-16T07:31:00Z</dcterms:modified>
  <cp:revision>17</cp:revision>
  <dc:subject/>
  <dc:title>Приложение 4</dc:title>
</cp:coreProperties>
</file>