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АДМИниСТРАЦИЯ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Златоустовского городского округа 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1"/>
        <w:ind w:hanging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1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3.2014 г.  № 113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от 27.03.2012 № 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ых регла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итет по управлению имуществом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 Федеральным Законом «Об организации предоставления государственных и муниципальных услуг», Постановлением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(в редакции Постановления Правительства РФ от 19.08.2011 №705), Постановлением Администрации Златоустовского городского округа от 29.03.2012г. №75-п «О порядке разработки и утверждения  административных регламентов предоставления муниципальных  услуг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риложение 2 к постановлению Администрации Златоустовского городского округа  от 27.03.2012 №67-п «Об утверждении Административных регламентов по предоставлению муниципальных услуг органом местного самоуправления «Комитет по управлению имуществом Златоустовского городского округа» (далее- Прилож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ы 1.3.3 и 2.2.2 дополнить словами «Заявление может быть подано в электронном виде через Портал госуслуг (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В этом случае выдача документов осуществляется по адресу: город Златоуст, ул.Таганайская, 1, кабинет 332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2.6.1 дополнить словами «К заявлению, направленному в электронном виде, прилагаются отсканированные документы, указанные в таблице пункта 2.6.1. Форма заявления расположена на Портале госуслуг». </w:t>
      </w:r>
    </w:p>
    <w:p>
      <w:pPr>
        <w:pStyle w:val="Normal"/>
        <w:jc w:val="both"/>
        <w:rPr/>
      </w:pPr>
      <w:r>
        <w:rPr>
          <w:sz w:val="28"/>
          <w:szCs w:val="28"/>
        </w:rPr>
        <w:t>3) В пункте 2.7.1 после слов «для предоставления услуги, «МФЦ» » дополнить словами « или Комитет (в случае предоставления услуги в электронном виде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ункт 3.1 дополнить  словами «В случае предоставления услуги в электронном виде соблюдается та же последовательность процедур Комитета по оказанию услуги, как и  при  поступлении заявления из «МФЦ». Выдача договора осуществляется по адресу:  город Златоуст, ул.Таганайская, 1, кабинет 3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2 к Приложению изложить в новой редакции (прилож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остановления возложить на руководителя органа местного самоуправления «Комитет по управлению имуществом Златоустовского городского округа»  Чеснок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Златоустовского городского округа</w:t>
        <w:tab/>
        <w:tab/>
        <w:t xml:space="preserve">                        В.А.Жилин 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7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16:00Z</dcterms:created>
  <dc:creator>Баранов</dc:creator>
  <dc:description/>
  <cp:keywords/>
  <dc:language>en-US</dc:language>
  <cp:lastModifiedBy>User</cp:lastModifiedBy>
  <cp:lastPrinted>2014-03-14T11:21:00Z</cp:lastPrinted>
  <dcterms:modified xsi:type="dcterms:W3CDTF">2015-04-24T09:56:00Z</dcterms:modified>
  <cp:revision>16</cp:revision>
  <dc:subject/>
  <dc:title>                                                                                                              </dc:title>
</cp:coreProperties>
</file>