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АДМИниСТРАЦИЯ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Златоустовского городского округа 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1"/>
        <w:ind w:hanging="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>03.07.2013г.   № 25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 от 27.03.2012 № 6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ых регла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ом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итет по управлению имущ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21.07.2010г № 210-ФЗ «Об организации предоставления государственных и муниципальных услуг» (в редакции Федерального Закона от 01.07.2011 №169-ФЗ), Постановлением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(в редакции Постановления Правительства РФ от 19.08.2011 №705), Постановлением Администрации Златоустовского городского округа от 29.03.2012г. №475-п «О порядке разработки и утверждения  административных регламентов предоставления муниципальных  услуг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следующие изменения в приложение 2 постановления Администрации Златоустовского городского округа  от 27.03.2012 №67-п «Об утверждении Административных регламентов по предоставлению муниципальных услуг органом местного самоуправления «Комитет по управлению имуществом Златоустовского городского округ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 В пункте 3.1 слова «-доставка проектов договоров купли-продажи, актов приема-передачи земельных участков и распоряжений в «МФЦ» заменить словами « -доставка проектов договоров купли-продажи и распоряжений в «МФЦ»; слова «-возврат «МФЦ» по одному экземпляру договора и акта приема –передачи в Комитет» заменить словами «- возврат «МФЦ»  одного экземпляра договора в Комитет».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2 В блок-схеме слова  «и акта приема-передачи» исключ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муниципального бюджетного учреждения Златоустовского городского округа «ГорТранс-Информ» (Алексаха А.В.) опубликовать настоящее постановление в официальных средствах массовой информации, органу местного самоуправления «Комитет по управлению имуществом Златоустовского городского округа»  (Шаврин А.А.) разместить на официальном сайте в сети Интернет (</w:t>
      </w:r>
      <w:hyperlink r:id="rId2">
        <w:r>
          <w:rPr>
            <w:rStyle w:val="InternetLink"/>
            <w:sz w:val="28"/>
            <w:szCs w:val="28"/>
          </w:rPr>
          <w:t>http://zlat-go.ru</w:t>
        </w:r>
      </w:hyperlink>
      <w:r>
        <w:rPr>
          <w:sz w:val="28"/>
          <w:szCs w:val="28"/>
        </w:rPr>
        <w:t>) в установленный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на руководителя органа местного самоуправления «Комитет по управлению имуществом Златоустовского городского округа»  Шаврин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Златоустовского городского округа</w:t>
        <w:tab/>
        <w:tab/>
        <w:t xml:space="preserve">                        В.А.Жилин 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6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lat-g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46:00Z</dcterms:created>
  <dc:creator>Баранов</dc:creator>
  <dc:description/>
  <cp:keywords/>
  <dc:language>en-US</dc:language>
  <cp:lastModifiedBy>User</cp:lastModifiedBy>
  <cp:lastPrinted>2013-05-31T13:37:00Z</cp:lastPrinted>
  <dcterms:modified xsi:type="dcterms:W3CDTF">2015-04-24T09:56:00Z</dcterms:modified>
  <cp:revision>3</cp:revision>
  <dc:subject/>
  <dc:title>                                                                                                              </dc:title>
</cp:coreProperties>
</file>