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О  внесении  изменений  в  постановление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Администрации    Златоустовского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spacing w:val="-8"/>
          <w:kern w:val="2"/>
          <w:sz w:val="28"/>
          <w:szCs w:val="28"/>
          <w:lang w:eastAsia="ar-SA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ar-SA"/>
        </w:rPr>
        <w:t xml:space="preserve">городского округа от 20.07.2011 г. № 289-п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«Об   утверждении   Административного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spacing w:val="-8"/>
          <w:kern w:val="2"/>
          <w:sz w:val="28"/>
          <w:szCs w:val="28"/>
          <w:lang w:eastAsia="ar-SA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ar-SA"/>
        </w:rPr>
        <w:t xml:space="preserve">регламента по предоставлению муниципальной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spacing w:val="-8"/>
          <w:kern w:val="2"/>
          <w:sz w:val="28"/>
          <w:szCs w:val="28"/>
          <w:lang w:eastAsia="ar-SA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ar-SA"/>
        </w:rPr>
        <w:t xml:space="preserve">услуги «Предоставление информации о порядке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ar-SA"/>
        </w:rPr>
        <w:t>предоставления жилищно-коммунальных услуг</w:t>
      </w: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населению»</w:t>
      </w:r>
    </w:p>
    <w:p>
      <w:pPr>
        <w:pStyle w:val="Normal"/>
        <w:widowControl w:val="false"/>
        <w:suppressAutoHyphens w:val="true"/>
        <w:ind w:right="4784" w:hanging="0"/>
        <w:textAlignment w:val="baseline"/>
        <w:rPr>
          <w:rFonts w:eastAsia="Lucida Sans Unicode" w:cs="Tahoma"/>
          <w:kern w:val="2"/>
          <w:sz w:val="22"/>
          <w:szCs w:val="22"/>
          <w:lang w:eastAsia="ar-SA"/>
        </w:rPr>
      </w:pPr>
      <w:r>
        <w:rPr>
          <w:rFonts w:eastAsia="Lucida Sans Unicode" w:cs="Tahoma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right="4784" w:hanging="0"/>
        <w:textAlignment w:val="baseline"/>
        <w:rPr>
          <w:rFonts w:eastAsia="Lucida Sans Unicode" w:cs="Tahoma"/>
          <w:kern w:val="2"/>
          <w:sz w:val="22"/>
          <w:szCs w:val="22"/>
          <w:lang w:eastAsia="ar-SA"/>
        </w:rPr>
      </w:pPr>
      <w:r>
        <w:rPr>
          <w:rFonts w:eastAsia="Lucida Sans Unicode" w:cs="Tahoma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В соответствии с Федеральным законом «Об общих принципах организации местного самоуправления в Российской Федерации», постановлением Администрации Златоустовского городского округа                             от 29.03.2012 г. № 75-п «О порядке разработки и утверждения административных регламентов предоставления муниципальных услуг»,                     в целях приведения административных регламентов предоставления муниципальных услуг в соответствие с постановлением Администрации Златоустовского городского округа от 28.06.2013 г. № 241-П «Об утверждении регламента Администрации Златоустовского городского округа»,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ПОСТАНОВЛЯЮ:</w:t>
      </w:r>
      <w:bookmarkStart w:id="0" w:name="sub_1001"/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1. Внести в постановление Администрации Златоустовского городского округа от 20.07.2011 г. № 289-п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 следующие изменения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1) пункт 3 приложения изложить в следующей редакции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«</w:t>
      </w:r>
      <w:bookmarkStart w:id="1" w:name="sub_1003"/>
      <w:bookmarkEnd w:id="0"/>
      <w:r>
        <w:rPr>
          <w:rFonts w:eastAsia="Lucida Sans Unicode" w:cs="Tahoma"/>
          <w:kern w:val="2"/>
          <w:sz w:val="28"/>
          <w:szCs w:val="28"/>
          <w:lang w:eastAsia="ar-SA"/>
        </w:rPr>
        <w:t>3. Информирование о порядке предоставления муниципальной услуги осуществляется непосредственно в помещении Администрации ЗГО                         на информационных стендах, при личном контакте специалистов                                    с заявителями, с использованием почты, средств телефонной связи, электронной почты, размещается на портале (zlat-go.ru) и в СМИ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456200, Челябинская область, г. Златоуст, ул. Таганайская 1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МКУ ЗГО «УЖКХ», каб. 622, 624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Часы приема заявлений от граждан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ежедневно с 9-30 до 12-00 и с 12-00 до 17-00 часов, кроме выходных и праздничных дней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Адрес электронной почты: Е-mail: molochko.irina@yandex.ru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Телефон для справок:  8(3513) 79-12-00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На Интернет-сайте Администрации Златоустовского городского округа (zlat-go.ru) размещаются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1) извлечения из нормативно-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2)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3) блок-схема и краткое описание порядка предоставления муниципальной услуги в приложении 2 административного регламента»;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2) пункт 4 приложения изложить в следующей редакции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«4. Муниципальная услуга «Предоставление информации о порядке предоставления жилищно-коммунальных услуг населению» предоставляется специалистами муниципального казенного учреждения Златоустовского городского округа «Управление жилищно-коммунального хозяйства» (далее – МКУ ЗГО «УЖКХ»)»;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2) по всему тексту приложения слова «МУ «ЖКХ» заменить словами «МКУ ЗГО «УЖКХ»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  <w:bookmarkEnd w:id="1"/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3. Организацию выполнения настоящего постановления возложить                      на заместителя Главы Златоустовского городского округа по инфраструктуре Пликина А.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Исполняющий обязанности Главы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Златоустовского городского округа </w:t>
        <w:tab/>
        <w:tab/>
        <w:tab/>
        <w:tab/>
        <w:t xml:space="preserve">                       Р.А. Болотов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851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8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9">
    <w:name w:val="Цитата"/>
    <w:basedOn w:val="Normal"/>
    <w:qFormat/>
    <w:pPr>
      <w:ind w:left="709" w:right="4536" w:hanging="0"/>
    </w:pPr>
    <w:rPr>
      <w:sz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Остапенко</dc:creator>
  <dc:description/>
  <dc:language>en-US</dc:language>
  <cp:lastModifiedBy>prot_2</cp:lastModifiedBy>
  <cp:lastPrinted>2013-12-11T15:44:00Z</cp:lastPrinted>
  <dcterms:modified xsi:type="dcterms:W3CDTF">2014-01-27T07:43:00Z</dcterms:modified>
  <cp:revision>2</cp:revision>
  <dc:subject/>
  <dc:title>город Златоуст Челябинской области</dc:title>
</cp:coreProperties>
</file>