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8.8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5966415" r:id="rId2"/>
        </w:object>
      </w:r>
      <w:r>
        <w:rPr/>
        <w:tab/>
        <w:t xml:space="preserve">   ЧЕЛЯБИНСКАЯ ОБЛАСТЬ</w:t>
      </w:r>
    </w:p>
    <w:p>
      <w:pPr>
        <w:pStyle w:val="Heading1"/>
        <w:spacing w:lineRule="exact" w:line="200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0" w:color="000000"/>
        </w:pBdr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7.04.2016 г.  № 187-П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О     внесении     изменений     в     постановление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Администрации     Златоустовского    городск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круга от 23.01.2013 г. № 22-п «Об утверждении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перечня  муниципальных  услуг, предоставление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которых организуется  в Многофункциональном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нтре по принципу «одно окно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связи с внесением изменений в приложение к постановлению Администрации  Златоустовского городского от 04.02.2011 г. № 38-п                   «Об утверждении административного регламента предоставления Управлением архитектуры и градостроительства муниципальной услуги по выдаче разрешений на установку рекламных конструкций»,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иложение к постановлению Администрации Златоустовского городского округа от 23.01.2013 г. № 22-п «Об утверждении перечня муниципальных услуг, предоставление которых организуется                                  в Многофункциональном  центре по принципу «одно окно» (в редакции                  от 28.12.2015 г. № 508-П)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И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                 за собой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по экономике и финансам</w:t>
        <w:tab/>
        <w:tab/>
        <w:tab/>
        <w:tab/>
        <w:t xml:space="preserve">                         В.Р. Жигань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ылка: прокур., МАУ «МФЦ ЗГО» -2, ПУ, УАиГ, Гусевой В.В., ОВС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4.2016 г. № 187-П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услуг,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редоставление которых организуется в Многофункциональном центре по принципу "одно окно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Муниципальные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54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93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"Многофункциональный центр предоставления государственных и муниципальных услуг на территории Златоустовского городского округа"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раждан "Картой жителя Златоустовского городского округа"</w:t>
            </w:r>
          </w:p>
        </w:tc>
      </w:tr>
      <w:tr>
        <w:trPr>
          <w:trHeight w:val="9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ки из домовой книги, карточки учета собственника жилого помещ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 "Комитет по управлению имуществом Златоустовского городского округа"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собственность, постоянное (бессрочное) пользование, безвозмездное срочное пользование, аренду земельных участков из состава земель, государственная собственность на которые не разграничена, и находящихся в муниципальной собственности юридическим лицам и гражданам на территории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bookmarkStart w:id="0" w:name="sub_4"/>
            <w:r>
              <w:rPr>
                <w:sz w:val="24"/>
                <w:szCs w:val="24"/>
              </w:rPr>
              <w:t>4.</w:t>
            </w:r>
            <w:bookmarkEnd w:id="0"/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муниципального жилищного фонда физическими лиц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ередача в собственность за плату гражданам и юридическим лицам, собственникам зданий, строений и сооружений, земельных участков, находящихся в муниципальной собственности, и земельных участков, государственная собственность на которые                  не разграниче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рхитектуры и градостроительства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строительство, реконструкцию, капитальный ремонт объектов капиталь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ввод в эксплуатацию объектов капиталь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градостроительных планов земельных участков под строительство и реконструкцию объектов капиталь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споряжений Администрации Златоустовского городского округа "О присвоении почтовых адресов объектам недвижимости, расположенным на территории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ок из утвержденных Генеральных планов и Правил землепользования и застрой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шений о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уведомлений о переводе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установку рекламных конструкц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й политики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 договорам социального найма жилых помещений муниципального жилищного фонда гражданам, выселенным из жилых помещений, признанных непригодными для проживания и включенных в реестр непригодного и аварийного жилищного фон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 договорам социального найма жилых помещений муниципального жилищного фонда малоимущим гражданам, состоящим на учете в качестве нуждающихся и предоставление жилых помещений в коммунальной кварти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ботникам бюджетной сферы свидетельств о праве на получение социальных выплат на приобретение (строительство) жиль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признание граждан малоимущими в целях предоставления жилых помещений по договорам социального най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молодым семьям свидетельств о праве на получение социальных выплат на приобретение (строительство) жиль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 договорам социального найма жилых помещений муниципального жилищного фонда детям-сиротам и детям, оставшимся без попечения родителей, а также гражданам, страдающим тяжелыми формами хронических заболеваний, состоящим на учете в качестве нуждающихся в жилых помещения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жилых помещений специализированного жилищного фонда и жилых помещений муниципального жилищного фонда коммерческого использован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изнание молодых учителей, нуждающихся в жилых помещениях, для участия в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программе</w:t>
              </w:r>
            </w:hyperlink>
            <w:r>
              <w:rPr>
                <w:sz w:val="24"/>
                <w:szCs w:val="24"/>
              </w:rPr>
              <w:t xml:space="preserve"> "Ипотечное кредитование молодых учителей в Челябинской области"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областной целевой программы</w:t>
              </w:r>
            </w:hyperlink>
            <w:r>
              <w:rPr>
                <w:sz w:val="24"/>
                <w:szCs w:val="24"/>
              </w:rPr>
              <w:t xml:space="preserve"> "Доступное и комфортное жилье - гражданам России" в Челябинской области на 2011-2015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Златоустовского городского округа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ки на бесплатное обеспечение полноценным питанием детей первого года жизни из малоимущих семей и неполных малоимущих сем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дача справки на дополнительную компенсацию части родительской платы за содержание детей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ежемесячной и ежегодной денежных выплат Почетным гражданам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денежная выплата в размере 20 000,00 рублей лицу, взявшему на себя затраты по захоронению Почетного гражданина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родителям погибших военнослужащих дополнительного материального обеспе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единовременной материальной помощи гражданам, находящимся в трудной жизненной ситуации, за счёт средств бюджета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пенсии за выслугу лет муниципальным служащим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Златоустовского городского округа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сполнения судебных актов по искам к муниципальному образованию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 в разумны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сполнения судебных актов, предусматривающих обращение взыскания на средства бюджета Златоустовского городского округа по денежным обязательствам муниципальных казённых и бюджетных учрежд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Архив Златоустовского городского округа"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юридическим лицам в соответствии с их обращения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Златоустовского городского округа "Управление жилищно-коммунального хозяйства"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ордеров на производство земляных рабо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автомобильные перевозки тяжеловесных грузов, крупногабаритных грузов по дорогам местного значения в границах Златоустовского городского округ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Государственные услуги, переданные органами государственной власти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ля исполнения органам местного само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6"/>
          <w:szCs w:val="24"/>
        </w:rPr>
      </w:pPr>
      <w:r>
        <w:rPr>
          <w:sz w:val="6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03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Златоустовского городского округ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, связанных с погребением реабилитированн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утевок в загородные лагеря отдыха и оздоровления детей детям, находящимся в трудной жизненной ситу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областного единовременного пособия при рождении ребе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пенсий по случаю потери кормильца родителям военнослужащих, погибших (умерших) при исполнении обязанностей военной службы или умерших вследствие военной травмы после увольнения с военной служб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отдельным категориям ветеранов, жертвам политических репрессий и ветеранам труда Челябин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удостоверений о праве на льготы членам семей погибших (умерших) инвалидов войны, участников Великой Отечественной войны, ветеранов боевых действий, а также военнослужащих, проходивших военную службу по призыву и погибших при исполнении обязанностей военной служб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 на оплату жилых помещений и коммунальных услуг отдельным категориям гражда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ежемесячного пособия на ребе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многодетной семье ежемесячной денежной выплаты по оплате жилого помещения и коммунальных услу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дача удостоверения инвалида Великой Отечественной войны и удостоверения инвалида о праве на льготы проживающим на территории Челябинской области инвалидам Великой Отечественной войны и приравненным к ним лиц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Выдача удостоверения ветерана Великой Отечественной вой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звания "Ветеран труда" и выдача удостоверения "Ветеран труда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денежных средств на содержание детей-сирот и детей, оставшихся без попечения родителей, находящихся под опекой (попечительством), денежных выплат на реализацию бесплатного проезда на детей, обучающихся в областных государственных и муниципальных образовательных организациях, денежной компенсации материального обеспечения и единовременной денежной выпла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 и выплата денежных средств на содержание детей-сирот и детей, оставшихся без попечения родителей, переданных на воспитание в приемные семьи, денежных выплат на реализацию бесплатного проезда на детей, обучающихся в областных государственных и муниципальных образовательных организациях, денежной компенсации материального обеспечения и единовременной денежной выплаты, вознаграждения, причитающегося приемному родителю, и социальных гарантий приемной сем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звания "Ветеран труда Челябинской области" и выдача удостоверения "Ветеран труда Челябинской области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щения отдельным категориям граждан, работающих и проживающих в сельских населенных пунктах и рабочих поселках Челябин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едварительного разрешения органа опеки и попечительства на совершение сделки по отчуждению жилых помещений в случаях, установленных законодательством Российской Федер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ием органами опеки и попечительства документов от лиц, желающих установить опеку (попечительство) над определенной категорией граждан (несовершеннолетними гражданами, лицами, признанными в установленном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порядке недееспособными (ограниченно дееспособным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мпенсационные выплаты за пользование услугами местной телефонной связи и (или) за пользование услугами связи для целей проводного радиовещ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утевки в санаторно-оздоровительные детские лагеря круглогодичного действия (для детей школьного возраста до достижения ими 18 лет, за исключением детей-инвалид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удостоверения многодетной семьи Челябин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ая опека и попечитель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ЗАГС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Златоустовского городского округ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регистрация заключения брака (в части приема заявления о заключении бра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расторжения брака по взаимному согласию на расторжение брака супругов, не имеющих общих детей, не достигших совершеннолетия (в части приема заявления о расторжении бра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овторных свидетельств о государственной регистрации актов гражданского состояния и иных документов, подтверждающих факты государственной регистрации актов гражданского состояния (в части приема заявлений и выдачи готовых документов, без учета случаев истребования документов, выданных за пределами Российской Федераци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рожд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смерти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678608.30000060" TargetMode="External"/><Relationship Id="rId5" Type="http://schemas.openxmlformats.org/officeDocument/2006/relationships/hyperlink" Target="garantf1://8678608.0" TargetMode="External"/><Relationship Id="rId6" Type="http://schemas.openxmlformats.org/officeDocument/2006/relationships/hyperlink" Target="garantf1://10064072.2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9:00Z</dcterms:created>
  <dc:creator>Остапенко</dc:creator>
  <dc:description/>
  <dc:language>en-US</dc:language>
  <cp:lastModifiedBy>gtikvp</cp:lastModifiedBy>
  <cp:lastPrinted>2016-04-28T09:48:00Z</cp:lastPrinted>
  <dcterms:modified xsi:type="dcterms:W3CDTF">2016-07-11T08:19:00Z</dcterms:modified>
  <cp:revision>2</cp:revision>
  <dc:subject/>
  <dc:title>город Златоуст Челябинской области</dc:title>
</cp:coreProperties>
</file>